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bCs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bCs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ind w:left="2169" w:hanging="2169"/>
        <w:jc w:val="center"/>
        <w:rPr>
          <w:rFonts w:ascii="KongshoMJ" w:hAnsi="KongshoMJ" w:cs="KongshoMJ"/>
          <w:b/>
          <w:b/>
          <w:color w:val="000000"/>
          <w:w w:val="12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ind w:left="2169" w:hanging="2169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  <w:t>cÂg (Aviwe)</w:t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ind w:left="2169" w:hanging="2169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ind w:left="2403" w:hanging="240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g gvwmK cwi¶vi cvV </w:t>
        <w:tab/>
        <w:t>t</w:t>
        <w:tab/>
        <w:t>mnxnfv‡e bv‡Riv 1g cvov, Zvbfxb KjKjv gyiv°vi   jx‡bi nid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ind w:left="2403" w:hanging="240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q gvwmK cwi¶vi cvV </w:t>
        <w:tab/>
        <w:t>t</w:t>
        <w:tab/>
        <w:t>mnxnfv‡e †`‡L †`‡L cov 2q cvov| Zvk`x‡`i cwiPq, IqvwRe ¸bœvn I bvgvh f‡½i KviY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1g I 2q gvwmK cwi¶v cybiv‡jvPbv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ind w:left="2403" w:hanging="240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q gvwmK cwi¶vi cvV </w:t>
        <w:tab/>
        <w:t xml:space="preserve">t </w:t>
        <w:tab/>
        <w:t>mnxn †ZjvIqvZ bv‡Riv 2q I 3q cvov| kã covi wbqg, `yB hei covi wbqg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ind w:left="2403" w:hanging="2403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_© gvwmK cwi¶vi cvV </w:t>
        <w:tab/>
        <w:t>t</w:t>
        <w:tab/>
        <w:t>4_© I 5g cvov| bvgv‡hi IqvwRe, `yi“‡` Beªvwng I ZvkvD`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3q I 4_© gvwmK cwi¶v cybiv‡jvPbv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ind w:left="2403" w:hanging="2403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g gvwmK cwi¶vi cvV </w:t>
        <w:tab/>
        <w:t>t</w:t>
        <w:tab/>
        <w:t>bv‡Riv 6ô I 7g cvov| mKj cÖKvi gvÏ wiwfkb †`Iqv, ‡`vqv gvmyiv, Ahy f‡½i KviYmg~n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8g I 9g cvov| Ahy I †Mvm‡ji dihmg~n|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zivšÍ cvwe©K cwi¶v</w:t>
      </w:r>
    </w:p>
    <w:p>
      <w:pPr>
        <w:pStyle w:val="Normal"/>
        <w:tabs>
          <w:tab w:val="clear" w:pos="720"/>
          <w:tab w:val="left" w:pos="2187" w:leader="none"/>
          <w:tab w:val="left" w:pos="2403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bv‡hiv 11Zg, 12Zg I 13Zg cvov| bvgv‡hi IqvwRemg~n|</w:t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ind w:left="2169" w:hanging="2169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558" w:hanging="558"/>
        <w:jc w:val="both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  <w:t>cÂg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5wU msw¶ß cÖkœ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7wU k~b¨¯’vb c~ib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3wU KvVv‡gve×, iPbvg~jK cÖkœ _vK‡e| 2wU cÖ‡kœi DËi w`‡Z n‡e| 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10wU msw¶ß cÖkœ _vK‡e| 10wU cÖ‡kœi DËi w`‡Z n‡e| 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12wU k~b¨¯’vb c~ib _vK‡e| 9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8wU KvVv‡gve×, iPbvg~jK cÖkœ _vK‡e| 6wU cÖ‡kœi DËi w`‡Z n‡e| 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1g gvwmK cwi¶vi cvV t 1g Aa¨vq| 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q gvwmK cwi¶vi cvV t 2q Aa¨vq|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1g I 2q gvwmK cwi¶v cyb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q gvwmK cwi¶vi cvV t 3q Aa¨vq| 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_© gvwmK cwi¶vi cvV t 4_© I 5g Aa¨vq|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3q I 4_© gvwmK cwi¶v cybiv‡jvPbv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 6ô I 7g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 t 8g I 9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zi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5g I 6ô  gvwmK cwi¶v cybiv‡jvPbv|</w:t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ind w:left="2169" w:hanging="2169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558" w:hanging="558"/>
        <w:jc w:val="both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ind w:left="2169" w:hanging="2169"/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cÂg (evsjv I evsjv e¨vKv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|</w:t>
        <w:tab/>
      </w:r>
      <w:r>
        <w:rPr>
          <w:color w:val="000000"/>
          <w:sz w:val="30"/>
          <w:szCs w:val="30"/>
        </w:rPr>
        <w:t>eû wbe©vPbx cÖkœ t (7wUi g‡a¨ 5wU)</w:t>
        <w:tab/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|</w:t>
        <w:tab/>
      </w:r>
      <w:r>
        <w:rPr>
          <w:color w:val="000000"/>
          <w:sz w:val="30"/>
          <w:szCs w:val="30"/>
        </w:rPr>
        <w:t>k‡ãi A_© wjLb t (7wUi g‡a¨ 5wU)                               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3|</w:t>
        <w:tab/>
      </w:r>
      <w:r>
        <w:rPr>
          <w:color w:val="000000"/>
          <w:sz w:val="30"/>
          <w:szCs w:val="30"/>
        </w:rPr>
        <w:t>k~b¨¯’vb c~ib Ki t (5wU)                                           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4|</w:t>
        <w:tab/>
      </w:r>
      <w:r>
        <w:rPr>
          <w:color w:val="000000"/>
          <w:w w:val="88"/>
          <w:sz w:val="30"/>
          <w:szCs w:val="30"/>
        </w:rPr>
        <w:t xml:space="preserve">cÖ‡kœi DËi wjLb t </w:t>
      </w:r>
      <w:r>
        <w:rPr>
          <w:color w:val="000000"/>
          <w:sz w:val="30"/>
          <w:szCs w:val="30"/>
        </w:rPr>
        <w:t>(5wUi g‡a¨ 3wU)                              3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/>
      </w:pPr>
      <w:r>
        <w:rPr>
          <w:b/>
          <w:bCs/>
          <w:color w:val="000000"/>
          <w:sz w:val="30"/>
          <w:szCs w:val="30"/>
        </w:rPr>
        <w:t>5|</w:t>
        <w:tab/>
      </w:r>
      <w:r>
        <w:rPr>
          <w:color w:val="000000"/>
          <w:sz w:val="30"/>
          <w:szCs w:val="30"/>
        </w:rPr>
        <w:t>GK K_vq cÖKvk t (6wUi g‡a¨ 4wU)                              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gvwm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1|</w:t>
        <w:tab/>
      </w:r>
      <w:r>
        <w:rPr>
          <w:color w:val="000000"/>
          <w:sz w:val="30"/>
          <w:szCs w:val="30"/>
        </w:rPr>
        <w:t>eû wbe©vPbx cÖkœ t (7wUi g‡a¨ 5wU)</w:t>
        <w:tab/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2|</w:t>
        <w:tab/>
      </w:r>
      <w:r>
        <w:rPr>
          <w:color w:val="000000"/>
          <w:sz w:val="30"/>
          <w:szCs w:val="30"/>
        </w:rPr>
        <w:t>k‡ãi A_© wjLb t (7wUi g‡a¨ 5wU)                               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3|</w:t>
        <w:tab/>
      </w:r>
      <w:r>
        <w:rPr>
          <w:color w:val="000000"/>
          <w:sz w:val="30"/>
          <w:szCs w:val="30"/>
        </w:rPr>
        <w:t>k~b¨¯’vb c~ib Ki t (5wU)                                           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4|</w:t>
        <w:tab/>
      </w:r>
      <w:r>
        <w:rPr>
          <w:color w:val="000000"/>
          <w:w w:val="88"/>
          <w:sz w:val="30"/>
          <w:szCs w:val="30"/>
        </w:rPr>
        <w:t xml:space="preserve">cÖ‡kœi DËi wjLb t </w:t>
      </w:r>
      <w:r>
        <w:rPr>
          <w:color w:val="000000"/>
          <w:sz w:val="30"/>
          <w:szCs w:val="30"/>
        </w:rPr>
        <w:t>(5wUi g‡a¨ 3wU)                              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rPr/>
      </w:pPr>
      <w:r>
        <w:rPr>
          <w:b/>
          <w:bCs/>
          <w:color w:val="000000"/>
          <w:sz w:val="30"/>
          <w:szCs w:val="30"/>
        </w:rPr>
        <w:t>5|</w:t>
        <w:tab/>
      </w:r>
      <w:r>
        <w:rPr>
          <w:color w:val="000000"/>
          <w:sz w:val="30"/>
          <w:szCs w:val="30"/>
        </w:rPr>
        <w:t>GK K_vq cÖKvk t (6wUi g‡a¨ 4wU)                              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6|</w:t>
        <w:tab/>
        <w:t>hy³eY© wefvRb K‡i 1wU K‡i evK¨ MVb K‡iv t                 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  <w:tab/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vV¨eB Gi KweZv/ Qov (†h‡Kv‡bv Ask †_‡K 6-8 jvBb) c‡o cÖkœ¸‡jvi DËi wjL|</w:t>
        <w:tab/>
        <w:t>2+5+3=10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|</w:t>
        <w:tab/>
        <w:t>dig cyiY KiY</w:t>
        <w:tab/>
        <w:t>5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|</w:t>
        <w:tab/>
        <w:t>Av‡e`b cÎ/ cÎ wjLb</w:t>
        <w:tab/>
        <w:t>5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4|</w:t>
        <w:tab/>
        <w:t>iPbv wjLb (200 k‡ãi g‡a¨) wjL‡Z n‡e|</w:t>
        <w:tab/>
        <w:t>10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 g~j eB‡qi m~Px (1-4) ch©šÍ| c„ôv (1-21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rFonts w:eastAsia="SutonnyMJ"/>
          <w:color w:val="000000"/>
          <w:sz w:val="30"/>
          <w:szCs w:val="30"/>
        </w:rPr>
        <w:t xml:space="preserve">                              </w:t>
      </w:r>
      <w:r>
        <w:rPr>
          <w:color w:val="000000"/>
          <w:sz w:val="30"/>
          <w:szCs w:val="30"/>
        </w:rPr>
        <w:t>e¨vKib c„ôv-247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 g~j eB‡qi m~Px (5-8) ch©šÍ| c„ôv (22-40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rFonts w:eastAsia="SutonnyMJ"/>
          <w:color w:val="000000"/>
          <w:sz w:val="30"/>
          <w:szCs w:val="30"/>
        </w:rPr>
        <w:t xml:space="preserve">                              </w:t>
      </w:r>
      <w:r>
        <w:rPr>
          <w:color w:val="000000"/>
          <w:sz w:val="30"/>
          <w:szCs w:val="30"/>
        </w:rPr>
        <w:t>e¨vKib c„ôv-248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g~j eB‡qi m~Px (1-8) ch©šÍ| c„ôv (1-40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¨vKib c„ôv bs- 233, (247-248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dig c~ib| e¨vKib c„ôv (281-283) (1-5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2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`iLv¯Í bs- 04| e¨vKib c„ôv bs- 351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5|</w:t>
        <w:tab/>
        <w:t>‡h‡Kvb GKwU wel‡qi Dci 200 k‡ãi g‡a¨ GKwU iPbv wj‡L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Avgv‡`i we`¨vjq; Avgv‡`i †`k; gvZ…fvlv w`em; ¯^vaxbZv w`em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 g~j eB‡qi m~Px (9-12) ch©šÍ| c„ôv (41-63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rFonts w:eastAsia="SutonnyMJ"/>
          <w:color w:val="000000"/>
          <w:sz w:val="30"/>
          <w:szCs w:val="30"/>
        </w:rPr>
        <w:t xml:space="preserve">                              </w:t>
      </w:r>
      <w:r>
        <w:rPr>
          <w:color w:val="000000"/>
          <w:sz w:val="30"/>
          <w:szCs w:val="30"/>
        </w:rPr>
        <w:t>e¨vKib c„ôv-249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 g~j eB‡qi m~Px (13-16) ch©šÍ| c„ôv (64-84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rFonts w:eastAsia="SutonnyMJ"/>
          <w:color w:val="000000"/>
          <w:sz w:val="30"/>
          <w:szCs w:val="30"/>
        </w:rPr>
        <w:t xml:space="preserve">                              </w:t>
      </w:r>
      <w:r>
        <w:rPr>
          <w:color w:val="000000"/>
          <w:sz w:val="30"/>
          <w:szCs w:val="30"/>
        </w:rPr>
        <w:t>e¨vKib c„ôv-250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1, 2, 3 I 6 bs Gi R‡b¨ g~j eB m~Px (9-16) ch©šÍ c„ôv (41-84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¨vKib c„ôv (249-250), 234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dig c~iY| e¨vKib c„ôv (283-284) (6-1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Î wjLb (5-6) c„ôv bs- 328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h‡Kvb GKwU wel‡qi Dci 200 k‡ãi g‡a¨ GKwU iPbv wj‡L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el©vKvj; 21†k †deª“qvwi; weRq w`em gyw³hy×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 g~j eB‡qi m~Px (17-20) ch©šÍ| c„ôv (85-105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rFonts w:eastAsia="SutonnyMJ"/>
          <w:color w:val="000000"/>
          <w:sz w:val="30"/>
          <w:szCs w:val="30"/>
        </w:rPr>
        <w:t xml:space="preserve">                              </w:t>
      </w:r>
      <w:r>
        <w:rPr>
          <w:color w:val="000000"/>
          <w:sz w:val="30"/>
          <w:szCs w:val="30"/>
        </w:rPr>
        <w:t>e¨vKib c„ôv-251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 t g~j eB‡qi m~Px (21-24) ch©šÍ| c„ôv (106-120)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88"/>
        <w:ind w:left="477" w:hanging="477"/>
        <w:jc w:val="both"/>
        <w:rPr>
          <w:color w:val="000000"/>
          <w:sz w:val="30"/>
          <w:szCs w:val="30"/>
        </w:rPr>
      </w:pPr>
      <w:r>
        <w:rPr>
          <w:rFonts w:eastAsia="SutonnyMJ"/>
          <w:color w:val="000000"/>
          <w:sz w:val="30"/>
          <w:szCs w:val="30"/>
        </w:rPr>
        <w:t xml:space="preserve">                              </w:t>
      </w:r>
      <w:r>
        <w:rPr>
          <w:color w:val="000000"/>
          <w:sz w:val="30"/>
          <w:szCs w:val="30"/>
        </w:rPr>
        <w:t>e¨vKib c„ôv-252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color w:val="0000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z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1, 2, 3 I 6 bs Gi R‡b¨ g~j eB m~Px (17-24) ch©šÍ c„ôv (120-12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¨vKib c„ôv (235-236), (251-252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dig c~iY| e¨vKib c„ôv (286-288) (11-15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`iLv¯Í bs- 7, 8 (c„ôv 353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h‡Kvb GKwU wel‡qi Dci 200 k‡ãi g‡a¨ GKwU iPbv wj‡L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Avãyj nvwg` Lvb fvlvbx; wcÖq wk¶K; Avgvi gv; kx‡Zi mKv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558" w:hanging="55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cÂg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5wU msw¶ß cÖkœ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7wU k~b¨¯’vb c~ib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3wU KvVv‡gve×, iPbvg~jK cÖkœ _vK‡e| 2wU cÖ‡kœi DËi w`‡Z n‡e| 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10wU msw¶ß cÖkœ _vK‡e| 10wU cÖ‡kœi DËi w`‡Z n‡e| 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12wU k~b¨¯’vb c~ib _vK‡e| 9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8wU KvVv‡gve×, iPbvg~jK cÖkœ _vK‡e| 6wU cÖ‡kœi DËi w`‡Z n‡e| 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(AvKvB` I wek¦vm)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2q gvwmK cwi¶vi cvV </w:t>
        <w:tab/>
        <w:t>t</w:t>
        <w:tab/>
        <w:t>2q Aa¨vq (Bev`vZ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367" w:leader="none"/>
          <w:tab w:val="left" w:pos="2511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367" w:leader="none"/>
          <w:tab w:val="left" w:pos="2511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367" w:leader="none"/>
          <w:tab w:val="left" w:pos="2511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1g I 2q gvwmK cwi¶v cyb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367" w:leader="none"/>
          <w:tab w:val="left" w:pos="2511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3q gvwmK cwi¶vi cvV </w:t>
        <w:tab/>
        <w:t>t</w:t>
        <w:tab/>
        <w:t>3q Aa¨vq (AvLjvL ev PwiÎ I ˆbwZK g~j¨‡eva)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4_© gvwmK cwi¶vi cvV </w:t>
        <w:tab/>
        <w:t>t</w:t>
        <w:tab/>
        <w:t>4_© Aa¨vq (KziAvb gvwR` wk¶v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367" w:leader="none"/>
          <w:tab w:val="left" w:pos="2511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3q I 4_© gvwmK cwi¶v cybiv‡jvPbv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2511" w:hanging="251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5g gvwmK cwi¶vi cvV </w:t>
        <w:tab/>
        <w:t>t</w:t>
        <w:tab/>
        <w:t>5g Aa¨vq (gnvbex (m.) Gi Rxebv`k©) I Ab¨vb¨ bweM‡bi cwiP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left" w:pos="2367" w:leader="none"/>
          <w:tab w:val="left" w:pos="2511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ô gvwmK cwi¶vi cvV </w:t>
        <w:tab/>
        <w:t>t</w:t>
        <w:tab/>
        <w:t>2q Aa¨vq (Bev`vZ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zi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5g I 6ô  gvwmK cwi¶v cybiv‡jvPbv|</w:t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ind w:left="2169" w:hanging="21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cÂg (mvavib weÁvb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5wU msw¶ß cÖkœ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7wU k~b¨¯’vb c~ib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3wU KvVv‡gve×, iPbvg~jK cÖkœ _vK‡e| 2wU cÖ‡kœi DËi w`‡Z n‡e| 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10wU msw¶ß cÖkœ _vK‡e| 10wU cÖ‡kœi DËi w`‡Z n‡e| 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12wU k~b¨¯’vb c~ib _vK‡e| 9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8wU KvVv‡gve×, iPbvg~jK cÖkœ _vK‡e| 6wU cÖ‡kœi DËi w`‡Z n‡e| 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/>
      </w:pPr>
      <w:r>
        <w:rPr>
          <w:color w:val="000000"/>
          <w:sz w:val="30"/>
          <w:szCs w:val="30"/>
        </w:rPr>
        <w:t xml:space="preserve">1g gvwmK cwi¶vi cvV t 1g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q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 4_© I 5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1g I 2q gvwmK cwi¶v cyb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/>
      </w:pPr>
      <w:r>
        <w:rPr>
          <w:color w:val="000000"/>
          <w:sz w:val="30"/>
          <w:szCs w:val="30"/>
        </w:rPr>
        <w:t xml:space="preserve">3q gvwmK cwi¶vi cvV t 6ô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g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 9g I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3q I 4_© gvwmK cwi¶v cybiv‡jvPbv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 11Zg I 12Zg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 t 13Zg I 14Zg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264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zi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220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5g I 6ô  gvwmK cwi¶v cyb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rPr>
          <w:b/>
          <w:b/>
          <w:bCs/>
          <w:color w:val="000000"/>
          <w:w w:val="110"/>
          <w:sz w:val="30"/>
          <w:szCs w:val="30"/>
          <w:u w:val="single"/>
        </w:rPr>
      </w:pPr>
      <w:r>
        <w:rPr>
          <w:b/>
          <w:bCs/>
          <w:color w:val="000000"/>
          <w:w w:val="11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04"/>
        <w:rPr/>
      </w:pPr>
      <w:r>
        <w:rPr>
          <w:b/>
          <w:color w:val="000000"/>
          <w:w w:val="110"/>
          <w:sz w:val="30"/>
          <w:szCs w:val="30"/>
        </w:rPr>
        <w:tab/>
      </w: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jc w:val="center"/>
        <w:rPr/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cÂg (mvavib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  <w:tab w:val="right" w:pos="7193" w:leader="none"/>
        </w:tabs>
        <w:spacing w:lineRule="auto" w:line="201"/>
        <w:ind w:left="558" w:hanging="558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</w:r>
      <w:r>
        <w:rPr>
          <w:color w:val="000000"/>
          <w:w w:val="85"/>
          <w:sz w:val="30"/>
          <w:szCs w:val="30"/>
        </w:rPr>
        <w:t xml:space="preserve">5wU msw¶ß cÖkœ _vK‡e| Zvi g‡a¨ 5wU cÖ‡kœiB DËi w`‡Z n‡e| </w:t>
        <w:tab/>
      </w:r>
      <w:r>
        <w:rPr>
          <w:color w:val="000000"/>
          <w:sz w:val="30"/>
          <w:szCs w:val="30"/>
        </w:rPr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93" w:leader="none"/>
        </w:tabs>
        <w:spacing w:lineRule="auto" w:line="201"/>
        <w:ind w:left="558" w:hanging="558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 xml:space="preserve">cÖwZwU cÖ‡kœi mv‡_ (A_ev) †`Iqv _vK‡e| Ggb K‡i 2wU </w:t>
      </w:r>
      <w:r>
        <w:rPr>
          <w:color w:val="000000"/>
          <w:w w:val="85"/>
          <w:sz w:val="30"/>
          <w:szCs w:val="30"/>
        </w:rPr>
        <w:t>cÖ‡kœi DËi w`‡Z n‡e| [ cÖwZwU cÖkœB m„Rbkxj n‡e|]</w:t>
        <w:tab/>
      </w:r>
      <w:r>
        <w:rPr>
          <w:color w:val="000000"/>
          <w:sz w:val="30"/>
          <w:szCs w:val="30"/>
        </w:rPr>
        <w:t>8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93" w:leader="none"/>
        </w:tabs>
        <w:spacing w:lineRule="auto" w:line="201"/>
        <w:ind w:left="558" w:hanging="558"/>
        <w:jc w:val="both"/>
        <w:rPr/>
      </w:pPr>
      <w:r>
        <w:rPr>
          <w:color w:val="000000"/>
          <w:w w:val="85"/>
          <w:sz w:val="30"/>
          <w:szCs w:val="30"/>
        </w:rPr>
        <w:t>3|</w:t>
        <w:tab/>
        <w:t>2wU R¨vwgwZ _vK‡e (KvVv‡gve×)| Zvi g‡a¨ †_‡K 1wUi DËi w`‡Z n‡e|</w:t>
      </w:r>
      <w:r>
        <w:rPr>
          <w:color w:val="000000"/>
          <w:sz w:val="30"/>
          <w:szCs w:val="30"/>
        </w:rPr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193" w:leader="none"/>
        </w:tabs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  <w:tab w:val="right" w:pos="7193" w:leader="none"/>
        </w:tabs>
        <w:spacing w:lineRule="auto" w:line="201"/>
        <w:ind w:left="558" w:hanging="558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</w:r>
      <w:r>
        <w:rPr>
          <w:color w:val="000000"/>
          <w:w w:val="85"/>
          <w:sz w:val="30"/>
          <w:szCs w:val="30"/>
        </w:rPr>
        <w:t xml:space="preserve">15wU msw¶ß cÖkœ _vK‡e| Zvi g‡a¨ 15wU cÖ‡kœiB DËi w`‡Z n‡e| </w:t>
        <w:tab/>
      </w:r>
      <w:r>
        <w:rPr>
          <w:color w:val="000000"/>
          <w:sz w:val="30"/>
          <w:szCs w:val="30"/>
        </w:rPr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5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93" w:leader="none"/>
        </w:tabs>
        <w:spacing w:lineRule="auto" w:line="201"/>
        <w:ind w:left="558" w:hanging="558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 xml:space="preserve">cÖwZwU cÖ‡kœi mv‡_ (A_ev) †`Iqv _vK‡e| Ggb K‡i 6wU </w:t>
      </w:r>
      <w:r>
        <w:rPr>
          <w:color w:val="000000"/>
          <w:w w:val="85"/>
          <w:sz w:val="30"/>
          <w:szCs w:val="30"/>
        </w:rPr>
        <w:t>cÖ‡kœi DËi w`‡Z n‡e| [ cÖwZwU cÖkœB m„Rbkxj n‡e|]</w:t>
        <w:tab/>
      </w:r>
      <w:r>
        <w:rPr>
          <w:color w:val="000000"/>
          <w:sz w:val="30"/>
          <w:szCs w:val="30"/>
        </w:rPr>
        <w:t>8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4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93" w:leader="none"/>
        </w:tabs>
        <w:spacing w:lineRule="auto" w:line="201"/>
        <w:ind w:left="558" w:hanging="558"/>
        <w:jc w:val="both"/>
        <w:rPr/>
      </w:pPr>
      <w:r>
        <w:rPr>
          <w:color w:val="000000"/>
          <w:w w:val="85"/>
          <w:sz w:val="30"/>
          <w:szCs w:val="30"/>
        </w:rPr>
        <w:t>3|</w:t>
        <w:tab/>
        <w:t>2wU R¨vwgwZ _vK‡e (KvVv‡gve×)| Zvi g‡a¨ †_‡K 1wUi DËi w`‡Z n‡e|</w:t>
        <w:tab/>
      </w:r>
      <w:r>
        <w:rPr>
          <w:color w:val="000000"/>
          <w:sz w:val="30"/>
          <w:szCs w:val="30"/>
        </w:rPr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 1g Aa¨vq - 5g Aa¨vq Ges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10g Aa¨vq (AvqZ, eM©, i¤^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 6ô Aa¨vq (K, L) Ges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10g Aa¨vq (mvgšÍwiK, UªvwcwRqvg, e„‡Ëi e¨v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1g I 2q gvwmK cwi¶v cyb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 7g Aa¨vq - 8g Aa¨vq Ges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10g Aa¨vq (i¤^m, e„‡Ëi e¨vmva©, e„‡Ëi R¨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 9g Aa¨vq - 11g Aa¨vq (K) Ges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10g Aa¨vq (AvqZ, mvgšÍwiK, eM©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3q I 4_© gvwmK cwi¶v cyb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 11g Aa¨vq (L) I 12Zg Aa¨vq Ges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10g Aa¨vq (e„‡Ëi e¨vm, eM©, i¤^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6ô gvwmK cwi¶vi cvV t 13Zg I 14Zg Aa¨vq Ges 10g Aa¨vq|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color w:val="000000"/>
          <w:sz w:val="30"/>
          <w:szCs w:val="30"/>
        </w:rPr>
        <w:t xml:space="preserve">cvV  </w:t>
        <w:tab/>
        <w:t>5g I 6ô gvwmK cwi¶v cybiv‡jvPbv Ges 9g Aa¨vq (kZKiv) I 11Zg Aa¨v‡qi (K) cwigvc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1"/>
        <w:ind w:left="558" w:hanging="558"/>
        <w:jc w:val="both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</w:r>
    </w:p>
    <w:p>
      <w:pPr>
        <w:pStyle w:val="Normal"/>
        <w:spacing w:lineRule="auto" w:line="201"/>
        <w:jc w:val="center"/>
        <w:rPr/>
      </w:pPr>
      <w:r>
        <w:rPr>
          <w:color w:val="000000"/>
          <w:w w:val="120"/>
          <w:sz w:val="30"/>
          <w:szCs w:val="30"/>
        </w:rPr>
        <w:t>cvZv bs-05</w:t>
      </w:r>
      <w:r>
        <w:br w:type="page"/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228"/>
        <w:ind w:left="2169" w:hanging="2169"/>
        <w:jc w:val="center"/>
        <w:rPr/>
      </w:pPr>
      <w:r>
        <w:rPr>
          <w:rFonts w:eastAsia="Arial Black" w:cs="Arial Black" w:ascii="Arial Black" w:hAnsi="Arial Black"/>
          <w:b/>
          <w:bCs/>
          <w:w w:val="140"/>
          <w:sz w:val="28"/>
          <w:szCs w:val="28"/>
        </w:rPr>
        <w:t xml:space="preserve"> </w:t>
      </w:r>
      <w:r>
        <w:rPr>
          <w:rFonts w:cs="Arial" w:ascii="Arial Black" w:hAnsi="Arial Black"/>
          <w:b/>
          <w:bCs/>
          <w:w w:val="140"/>
          <w:sz w:val="28"/>
          <w:szCs w:val="28"/>
        </w:rPr>
        <w:t>Five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center"/>
        <w:rPr>
          <w:rFonts w:ascii="Agency FB" w:hAnsi="Agency FB" w:cs="Agency FB"/>
          <w:b/>
          <w:b/>
          <w:bCs/>
          <w:color w:val="0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Monthly Exam (25 Marks)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Word meaning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Translate into Bangla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  <w:tab/>
        <w:t>1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Short Composition.</w:t>
        <w:tab/>
        <w:t>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center"/>
        <w:rPr/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Semester Exam (75 Marks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Part A 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Match the column A and column B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Choose the best answer from the alternative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Write true or fals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.   Fill in the gap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Answer the following question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.</w:t>
        <w:tab/>
        <w:t>Short composition.</w:t>
        <w:tab/>
        <w:t>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Part B : 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7.</w:t>
        <w:tab/>
        <w:t>Word meaning.</w:t>
        <w:tab/>
        <w:t>2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</w:t>
        <w:tab/>
        <w:t>Translate into Bangla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0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1.</w:t>
        <w:tab/>
        <w:t>Make : wh-questions from the given sentences :</w:t>
        <w:tab/>
        <w:t>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>Or, Write a simple personal letter.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28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2115" w:leader="none"/>
          <w:tab w:val="left" w:pos="2286" w:leader="none"/>
        </w:tabs>
        <w:spacing w:lineRule="auto" w:line="228"/>
        <w:rPr/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Monthly Exam </w:t>
        <w:tab/>
        <w:t>:</w:t>
        <w:tab/>
        <w:t>Text Book (Unite 1-4)</w:t>
      </w:r>
    </w:p>
    <w:p>
      <w:pPr>
        <w:pStyle w:val="Normal"/>
        <w:tabs>
          <w:tab w:val="clear" w:pos="720"/>
          <w:tab w:val="left" w:pos="2115" w:leader="none"/>
          <w:tab w:val="left" w:pos="2286" w:leader="none"/>
        </w:tabs>
        <w:spacing w:lineRule="auto" w:line="228"/>
        <w:ind w:left="2286" w:hanging="39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  <w:t>Short Composition : Yourself; Your Family; Leisure time.</w:t>
      </w:r>
    </w:p>
    <w:p>
      <w:pPr>
        <w:pStyle w:val="Normal"/>
        <w:tabs>
          <w:tab w:val="clear" w:pos="720"/>
          <w:tab w:val="left" w:pos="2115" w:leader="none"/>
          <w:tab w:val="left" w:pos="2286" w:leader="none"/>
        </w:tabs>
        <w:spacing w:lineRule="auto" w:line="22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sz w:val="30"/>
          <w:szCs w:val="30"/>
        </w:rPr>
        <w:t xml:space="preserve"> Monthly Exam :</w:t>
        <w:tab/>
        <w:t>Text Book (Unite 4-8)</w:t>
      </w:r>
    </w:p>
    <w:p>
      <w:pPr>
        <w:pStyle w:val="Normal"/>
        <w:tabs>
          <w:tab w:val="clear" w:pos="720"/>
          <w:tab w:val="left" w:pos="2115" w:leader="none"/>
          <w:tab w:val="left" w:pos="2286" w:leader="none"/>
        </w:tabs>
        <w:spacing w:lineRule="auto" w:line="228"/>
        <w:ind w:left="2286" w:hanging="228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>Short Composition : Food Pyramid, Your home district, Birthday.</w:t>
      </w:r>
    </w:p>
    <w:p>
      <w:pPr>
        <w:pStyle w:val="Normal"/>
        <w:tabs>
          <w:tab w:val="clear" w:pos="720"/>
          <w:tab w:val="left" w:pos="2115" w:leader="none"/>
          <w:tab w:val="left" w:pos="2286" w:leader="none"/>
        </w:tabs>
        <w:spacing w:lineRule="auto" w:line="228"/>
        <w:ind w:left="2115" w:hanging="2115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w w:val="76"/>
          <w:sz w:val="30"/>
          <w:szCs w:val="30"/>
        </w:rPr>
        <w:t>Note : Model practise with seen and unseen passage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</w:t>
      </w:r>
      <w:r>
        <w:rPr/>
        <w:t>06</w:t>
        <w:br/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der, Translation, Preposition, Presen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0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Lesson : 5, 16, 1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rb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ast Tense, Future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-Questions.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0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12, 20, 21, 2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19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196"/>
        <w:jc w:val="center"/>
        <w:rPr>
          <w:b/>
          <w:b/>
          <w:color w:val="000000"/>
          <w:w w:val="110"/>
          <w:sz w:val="10"/>
          <w:szCs w:val="10"/>
          <w:u w:val="single"/>
        </w:rPr>
      </w:pPr>
      <w:r>
        <w:rPr>
          <w:b/>
          <w:color w:val="000000"/>
          <w:w w:val="11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196"/>
        <w:jc w:val="center"/>
        <w:rPr/>
      </w:pPr>
      <w:r>
        <w:rPr>
          <w:b/>
          <w:color w:val="000000"/>
          <w:w w:val="110"/>
          <w:sz w:val="30"/>
          <w:szCs w:val="30"/>
          <w:u w:val="single"/>
        </w:rPr>
        <w:t>cÂg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196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196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5wU msw¶ß cÖkœ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7wU k~b¨¯’vb c~ib _vK‡e| 5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3wU KvVv‡gve×, iPbvg~jK cÖkœ _vK‡e| 2wU cÖ‡kœi DËi w`‡Z n‡e| 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196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1|</w:t>
        <w:tab/>
        <w:t xml:space="preserve">10wU msw¶ß cÖkœ _vK‡e| 10wU cÖ‡kœi DËi w`‡Z n‡e| 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2|</w:t>
        <w:tab/>
        <w:t xml:space="preserve">12wU k~b¨¯’vb c~ib _vK‡e| 9wU cÖ‡kœi DËi w`‡Z n‡e| 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3|</w:t>
        <w:tab/>
        <w:t>evgcv‡ki evK¨vs‡ki mv‡_ Wvb cv‡ki evK¨vs‡ki wgj Kib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/>
      </w:pPr>
      <w:r>
        <w:rPr>
          <w:color w:val="000000"/>
          <w:sz w:val="30"/>
          <w:szCs w:val="30"/>
        </w:rPr>
        <w:t>4|</w:t>
        <w:tab/>
        <w:t xml:space="preserve">8wU KvVv‡gve×, iPbvg~jK cÖkœ _vK‡e| 6wU cÖ‡kœi DËi w`‡Z n‡e| 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 1g I 2q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 3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19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1g I 2q gvwmK cwi¶v cyb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 5g I 6ô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 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19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3q I 4_© gvwmK cwi¶v cybiv‡jvPbv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 9g I 10g Aa¨vq|</w:t>
      </w:r>
    </w:p>
    <w:p>
      <w:pPr>
        <w:pStyle w:val="Normal"/>
        <w:tabs>
          <w:tab w:val="clear" w:pos="720"/>
          <w:tab w:val="left" w:pos="477" w:leader="none"/>
          <w:tab w:val="left" w:pos="1134" w:leader="none"/>
          <w:tab w:val="right" w:pos="7119" w:leader="none"/>
        </w:tabs>
        <w:spacing w:lineRule="auto" w:line="196"/>
        <w:ind w:left="477" w:hanging="47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 t 11Zg I 12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19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z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  5g I 6ô  gvwmK cwi¶v cyb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>
          <w:rFonts w:ascii="Arial Black" w:hAnsi="Arial Black" w:cs="Arial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Five (Grammar + Word Book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>
          <w:rFonts w:ascii="Arial Black" w:hAnsi="Arial Black" w:cs="Arial"/>
          <w:b/>
          <w:b/>
          <w:bCs/>
          <w:w w:val="140"/>
          <w:sz w:val="10"/>
          <w:szCs w:val="10"/>
        </w:rPr>
      </w:pPr>
      <w:r>
        <w:rPr>
          <w:rFonts w:cs="Arial" w:ascii="Arial Black" w:hAnsi="Arial Black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spacing w:lineRule="auto" w:line="2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nthly Exam-25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4wUi g‡a¨ 2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=10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>15wUi g‡a¨ 10wU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Bangla to English) : </w:t>
      </w:r>
      <w:r>
        <w:rPr>
          <w:sz w:val="28"/>
          <w:szCs w:val="28"/>
        </w:rPr>
        <w:t>15wUi g‡a¨ 10wU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mester Exam-75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10wUi g‡a¨ 7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7=35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>50wUi g‡a¨ 40wU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40=20</w:t>
      </w:r>
    </w:p>
    <w:p>
      <w:pPr>
        <w:pStyle w:val="Normal"/>
        <w:tabs>
          <w:tab w:val="clear" w:pos="720"/>
          <w:tab w:val="right" w:pos="7193" w:leader="none"/>
        </w:tabs>
        <w:spacing w:lineRule="auto" w:line="216"/>
        <w:rPr/>
      </w:pPr>
      <w:r>
        <w:rPr>
          <w:rFonts w:cs="Times New Roman" w:ascii="Times New Roman" w:hAnsi="Times New Roman"/>
          <w:sz w:val="28"/>
          <w:szCs w:val="28"/>
        </w:rPr>
        <w:t>Word meaning (Bangla to English) : 40wUi g‡a¨ 30wU0.</w:t>
        <w:tab/>
        <w:t>5</w:t>
      </w:r>
      <w:r>
        <w:rPr>
          <w:rFonts w:eastAsia="Symbol" w:cs="Times New Roman" w:ascii="Times New Roman" w:hAnsi="Times New Roman"/>
          <w:sz w:val="28"/>
          <w:szCs w:val="28"/>
        </w:rPr>
        <w:t></w:t>
      </w:r>
      <w:r>
        <w:rPr/>
        <w:t>30=15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anguage, Letter, Word, Grammar </w:t>
            </w:r>
            <w:r>
              <w:rPr>
                <w:color w:val="000000"/>
                <w:sz w:val="24"/>
                <w:szCs w:val="24"/>
              </w:rPr>
              <w:t xml:space="preserve">Kv‡K e‡j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llable, Person,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2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, 7, 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s of speech, Presen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,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ong Verb (</w:t>
            </w:r>
            <w:r>
              <w:rPr>
                <w:color w:val="000000"/>
                <w:sz w:val="24"/>
                <w:szCs w:val="24"/>
              </w:rPr>
              <w:t>20w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Weak Verb (</w:t>
            </w:r>
            <w:r>
              <w:rPr>
                <w:color w:val="000000"/>
                <w:sz w:val="24"/>
                <w:szCs w:val="24"/>
              </w:rPr>
              <w:t>20w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 Translation (2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2, 9, 1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ntence, Translation , Pas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rong Verb(</w:t>
            </w:r>
            <w:r>
              <w:rPr>
                <w:color w:val="000000"/>
                <w:sz w:val="24"/>
                <w:szCs w:val="24"/>
              </w:rPr>
              <w:t>20w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, Weak Verb(</w:t>
            </w:r>
            <w:r>
              <w:rPr>
                <w:color w:val="000000"/>
                <w:sz w:val="24"/>
                <w:szCs w:val="24"/>
              </w:rPr>
              <w:t>20w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; Translation (41-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3, 11, 1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ber, Translation, Future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rong Verb, Weak Verb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6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4, 14, 1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4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196"/>
        <w:ind w:left="2169" w:hanging="21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spacing w:lineRule="auto" w:line="196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(Unit 8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2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The liberation war, Museum, Olympic Games, The job you like mos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 xml:space="preserve">: </w:t>
        <w:tab/>
        <w:t xml:space="preserve">Text Book (Unit 12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6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Hare and tortoise, Your favourite sports, Your daily lif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Note </w:t>
      </w:r>
      <w:r>
        <w:rPr>
          <w:rFonts w:cs="Times New Roman" w:ascii="Times New Roman" w:hAnsi="Times New Roman"/>
          <w:color w:val="000000"/>
          <w:sz w:val="30"/>
          <w:szCs w:val="30"/>
        </w:rPr>
        <w:t>: Model practise with seen and unseen passag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>:</w:t>
        <w:tab/>
        <w:t xml:space="preserve">Text Book (Unit 1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0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My Family, My Daily Routine, A cub Campore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 xml:space="preserve">: Text Book (Unit 2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5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 cyclone, A tourist spot, The saint martins Islan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Note </w:t>
      </w:r>
      <w:r>
        <w:rPr>
          <w:rFonts w:cs="Times New Roman" w:ascii="Times New Roman" w:hAnsi="Times New Roman"/>
          <w:color w:val="000000"/>
          <w:sz w:val="30"/>
          <w:szCs w:val="30"/>
        </w:rPr>
        <w:t>: Model practise with seen and unseen passag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121" w:leader="none"/>
        </w:tabs>
        <w:spacing w:lineRule="auto" w:line="196"/>
        <w:ind w:left="558" w:hanging="558"/>
        <w:jc w:val="both"/>
        <w:rPr>
          <w:color w:val="000000"/>
          <w:w w:val="120"/>
          <w:sz w:val="2"/>
          <w:szCs w:val="2"/>
        </w:rPr>
      </w:pPr>
      <w:r>
        <w:rPr>
          <w:color w:val="000000"/>
          <w:w w:val="120"/>
          <w:sz w:val="2"/>
          <w:szCs w:val="2"/>
        </w:rPr>
      </w:r>
    </w:p>
    <w:p>
      <w:pPr>
        <w:pStyle w:val="Normal"/>
        <w:tabs>
          <w:tab w:val="clear" w:pos="720"/>
          <w:tab w:val="left" w:pos="2043" w:leader="none"/>
          <w:tab w:val="left" w:pos="2169" w:leader="none"/>
        </w:tabs>
        <w:spacing w:lineRule="auto" w:line="196"/>
        <w:ind w:left="2169" w:hanging="216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PZz_© (Aviwe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>ni‡di cwiPq; niKZ; gyi°ve; Zvbfxb; hhg; gyi°ve; Zvbfxb; Ihy †Mvm‡ji dihmg~n, hhg; KjKjv; jx‡bi nid; Zvk`x`; IqvwRe ¸bœvn; m~iv wiwfk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>bvgv‡Ri Zvkwenmg~n, Avj</w:t>
        <w:softHyphen/>
        <w:t>vn kã covi wbqg; `yB hei covi wbqg;  ‡MvjZv covi wbqg; mKj cÖKvi gvÏ covi wbqg; m~iv wiwfk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/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/>
      </w:pPr>
      <w:r>
        <w:rPr>
          <w:color w:val="000000"/>
          <w:sz w:val="30"/>
          <w:szCs w:val="30"/>
        </w:rPr>
        <w:t>3q gvwmK cwi¶vi cvV t</w:t>
        <w:tab/>
        <w:t>Ihy f‡½i KviYmg~n bv‡Riv cov cÖ_g cviv; Qvbv; Zvkvû` gyL¯’; m~iv wiwfk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>bv‡Riv wØZxq cviv; `yi“‡` Beªvnxg; Nyg hvIqvi I Nyg †_‡K DVvi †`vqv gyL¯’; m~iv wiwfk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>bv‡Riv Z…Zxq cviv; †`vqv KzbyZ; ‡gvbvRv‡Zi AvqvZ gyL¯’; m~iv wiwfkb; †`vqvq gvïi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bv‡Riv Avgcviv; AvqvZzj Kziwm gyL¯’; m~iv wiwfk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rFonts w:ascii="KongshoMJ" w:hAnsi="KongshoMJ" w:cs="KongshoMJ"/>
          <w:b/>
          <w:b/>
          <w:bCs/>
          <w:color w:val="000000"/>
          <w:sz w:val="30"/>
          <w:szCs w:val="30"/>
        </w:rPr>
      </w:pPr>
      <w:r>
        <w:rPr>
          <w:rFonts w:cs="KongshoMJ" w:ascii="KongshoMJ" w:hAnsi="KongshoMJ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t Ck¦i me©kw³gvb; 2q Aa¨vq t †`e-†`ex I c~R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Aa¨vq t 1g cwi‡”Q` : gywb-Fwl, 2q cwi‡”Q` : ag©MÖš’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4_© Aa¨vq t kª×v I  mnbkxjZv; 5g Aa¨vq t Z¨vM I D`viZ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6ô Aa¨vq t 1g cwi‡”Q` : cÖwZÁv i¶v, 2q cwi‡”Q` : ¸i“R‡b fw³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7g Aa¨vq t 1g cwi‡”Q` : ¯^v¯’¨i¶v, 2q cwi‡”Q` : Avm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8g Aa¨vq t †`k‡cÖg; 9g Aa¨vq t gw›`i I Zx_©‡¶Î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PZz_©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196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PZz_© (evsjv 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  <w:u w:val="single"/>
        </w:rPr>
        <w:t>c`¨ I M`¨vsk (1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ãv_© wjL t 8wUi g‡a¨ 5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‡QvU cÖkœ t 8wUi g‡a¨ 5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k~Y¨¯’vb c~iY t (5w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evsjv e¨vKiY (1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e¨vKiY t 2wUi g‡a¨ 1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wPwV A_ev iPbv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u w:val="single"/>
        </w:rPr>
        <w:t>c`¨ I M`¨vsk (5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we I KweZvi bvgmn 8 jvBb gyL¯’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k‡ãi A_© wjLb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k~Y¨¯’vb c~iY Ki (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msw¶ß cÖ‡kœi DËi wjL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5|</w:t>
        <w:tab/>
        <w:t>eY©bvg~jK cÖ‡kœi DËi wjL (†h‡Kv‡bv 2wU)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6|</w:t>
        <w:tab/>
        <w:t>hy³eY© wefvRb (†h‡Kv‡bv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7|</w:t>
        <w:tab/>
        <w:t>GK K_vq cÖKvk (†h‡Kv‡bv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mgv_©K kã (6wUi g‡a¨ 3wU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9|</w:t>
        <w:tab/>
        <w:t>wecixZ kã wjL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  <w:u w:val="single"/>
        </w:rPr>
      </w:pPr>
      <w:r>
        <w:rPr>
          <w:b/>
          <w:bCs/>
          <w:color w:val="000000"/>
          <w:w w:val="100"/>
          <w:sz w:val="30"/>
          <w:szCs w:val="30"/>
          <w:u w:val="single"/>
        </w:rPr>
        <w:t>e¨vKiY Ask (2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dig c~i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1|</w:t>
        <w:tab/>
        <w:t>`iLv¯Í/ wPwV wjL (†h‡Kv‡bv 1wU)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|</w:t>
        <w:tab/>
        <w:t>iPbv wjL (†h‡Kv‡bv 1wU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6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3|</w:t>
        <w:tab/>
        <w:t>4wUi g‡a¨ †h‡Kv‡bv 2wU cÖ‡kœi DËi `vI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6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16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16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PZz_©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/>
      </w:pPr>
      <w:r>
        <w:rPr>
          <w:color w:val="000000"/>
          <w:sz w:val="30"/>
          <w:szCs w:val="30"/>
        </w:rPr>
        <w:t>1g gvwmK cwi¶vi cvV t</w:t>
        <w:tab/>
        <w:t>cÖeÜ t evsjv‡`‡ki cÖK…wZ, eo ivRv †QvU ivR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KweZv t cvjwKi Mv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</w:r>
      <w:r>
        <w:rPr>
          <w:color w:val="000000"/>
          <w:w w:val="78"/>
          <w:sz w:val="30"/>
          <w:szCs w:val="30"/>
        </w:rPr>
        <w:t>cÖeÜ t  Uzbyi K_v, AvR‡K Avgvi QzwU PvB; gnxqmx †iv‡Kq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KweZv t ‡bgšÍbœ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/>
      </w:pPr>
      <w:r>
        <w:rPr>
          <w:color w:val="000000"/>
          <w:sz w:val="30"/>
          <w:szCs w:val="30"/>
        </w:rPr>
        <w:t>3q gvwmK cwi¶vi cvV t</w:t>
        <w:tab/>
        <w:t>cÖeÜ t nvZ ay‡q bvI; evIqvwj‡`i M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KweZv t Av‡evj-Zv‡evj; ¯^vaxbZvi myL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/>
      </w:pPr>
      <w:r>
        <w:rPr>
          <w:color w:val="000000"/>
          <w:sz w:val="30"/>
          <w:szCs w:val="30"/>
        </w:rPr>
        <w:t>4_© gvwmK cwi¶vi cvV t</w:t>
        <w:tab/>
        <w:t>cÖeÜ t exi‡kª‡ôi exi Muv_v; wjwci Mí; eB co‡Z A‡bK gR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KweZv t ‡gv‡`i evsjv fvlv; g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/>
      </w:pPr>
      <w:r>
        <w:rPr>
          <w:color w:val="000000"/>
          <w:sz w:val="30"/>
          <w:szCs w:val="30"/>
        </w:rPr>
        <w:t>5g gvwmK cwi¶vi cvV t</w:t>
        <w:tab/>
        <w:t>cÖeÜ t cvwLi RMr, cvVvb gyjyK, cvnvocyi|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KweZv t KvRjv w`w`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cÖeÜ t Ny‡i Avwg †mvbviMuvI; Lwjdv nhiZ Igi (iv); evIqvwj‡`i M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KweZv t exi cyi“l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3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PZz_© (Bmjvg I ˆbwZK 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both"/>
        <w:rPr>
          <w:rFonts w:ascii="MahouaMJ" w:hAnsi="MahouaMJ" w:cs="MahouaMJ"/>
          <w:b/>
          <w:b/>
          <w:bCs/>
          <w:color w:val="000000"/>
          <w:w w:val="100"/>
          <w:sz w:val="30"/>
          <w:szCs w:val="30"/>
          <w:u w:val="single"/>
        </w:rPr>
      </w:pPr>
      <w:r>
        <w:rPr>
          <w:rFonts w:cs="MahouaMJ" w:ascii="MahouaMJ" w:hAnsi="MahouaMJ"/>
          <w:b/>
          <w:bCs/>
          <w:color w:val="000000"/>
          <w:w w:val="1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center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PZz_©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(Rxe I cwi‡ek) + 4_© Aa¨vq (Lv`¨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2q Aa¨vq (Dw™¢` I cÖvYx) + 3q Aa¨vq (gvwU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5g Aa¨vq (¯^v¯’¨wewa) + 7g Aa¨vq (cÖvK…wZK m¤ú`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ind w:left="2175" w:hanging="217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6ô Aa¨vq (c`v_©) + 10g Aa¨vq (AvenvIqv I Rjevqy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ind w:left="2421" w:hanging="2421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>9g Aa¨vq (Avgv‡`i Rxe‡b cÖhyw³) + 8g Aa¨vq (gnvwek¦) + 12Zg Aa¨vq (Avgv‡`i Rxe‡b Z_¨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1Zg Aa¨vq (Rxe‡bi wbivcËv Ges cÖv_wgK wPwKrm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+ 13Zg Aa¨vq (RbmsL¨v I cÖvK…wZK cwi‡ek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  <w:t>PZz_© (evsjv 2q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1g gvwmK cwi¶vi cvV t</w:t>
        <w:tab/>
        <w:t>fvlv, evsjv e¨vKiY, wecixZ kã, mgv_©K kã, wPwV/ `iLv¯Í t UvKv †P‡q evevi Kv‡Q cÎ wjL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iPbv t Avgv‡`i we`¨vj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2q gvwmK cwi¶vi cvV t</w:t>
        <w:tab/>
        <w:t>aŸwb, eY©, kã, GK K_vq cÖKvk, mgv_©K kã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iPbv t evsjv‡`‡ki loFZz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ind w:left="2322" w:hanging="2322"/>
        <w:jc w:val="both"/>
        <w:rPr/>
      </w:pPr>
      <w:r>
        <w:rPr>
          <w:color w:val="000000"/>
          <w:sz w:val="30"/>
          <w:szCs w:val="30"/>
        </w:rPr>
        <w:t>3q gvwmK cwi¶vi cvV t</w:t>
        <w:tab/>
        <w:t xml:space="preserve">c`, ePb, mwÜ, GK K_vq cÖKvk, wecixZ kã, wPwV/`iLv¯Í t cvVvMvi ¯’vc‡bi Rb¨ Av‡e`bcÎ|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>wj½, YZ¡ weavb, evbvb ïw×KiY, mgv_©K kã, wPwV/`iLv¯Í t we`¨vj‡q µxov Abyôv‡bi eY©bv w`‡q eÜz‡K cÎ, iPbv t evsjv‡`‡ki cvwL; RvZxq Kw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ind w:left="2322" w:hanging="2322"/>
        <w:jc w:val="both"/>
        <w:rPr/>
      </w:pPr>
      <w:r>
        <w:rPr>
          <w:color w:val="000000"/>
          <w:sz w:val="30"/>
          <w:szCs w:val="30"/>
        </w:rPr>
        <w:t>5g gvwmK cwi¶vi cvV t</w:t>
        <w:tab/>
        <w:t>KviK, wµqv I Kvj, GK K_vq cÖKvk, wecixZ kã, wPwV/`iLv¯Í t webv †eZ‡b covi my‡hvM jv‡fi Rb¨ cÖavb wk¶‡Ki wbKU Av‡e`bcÎ, evwl©K cix¶vi djvdj Rvwb‡q wcZvi wbKU cÎ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 t</w:t>
        <w:tab/>
        <w:t>kã, mwÜ, KviK, wj½, c`, aŸwb; mgv_©K  kã, evbvb ïw×KiY| iPbv t GKz‡k †deªyqvwi, el©vKv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PZz_©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|</w:t>
        <w:tab/>
        <w:t>‰be©¨w³K cÖkœ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2|</w:t>
        <w:tab/>
        <w:t>cvwUMwYZ cÖkœ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3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|</w:t>
        <w:tab/>
        <w:t>R¨vwgwZ t 2wUi g‡a¨ 1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|</w:t>
        <w:tab/>
        <w:t>K-wefvM (‰be©¨w³K cÖkœ t 10wU)</w:t>
        <w:tab/>
        <w:t>1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2|</w:t>
        <w:tab/>
        <w:t>L-wefvM (MwbZ t 10wUi g‡a¨ 8wU)</w:t>
        <w:tab/>
        <w:t>8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3=2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|</w:t>
        <w:tab/>
        <w:t>M-wefvM (MwYZ t 7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4|</w:t>
        <w:tab/>
        <w:t>N-wefvM (R¨vwgwZ t 4wUi g‡a¨ 2wU)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vwUMwYZ t 1, 2; R¨vwgwZ t ‡KvY, mg‡Kv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2, 3, 4 I 5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cvwUMwYZ t 3, 4; R¨vwgwZ t mij‡KvY, c~iK‡Kv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6, 7, 8, 9 I 10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</w:r>
      <w:r>
        <w:rPr>
          <w:color w:val="000000"/>
          <w:w w:val="80"/>
          <w:sz w:val="30"/>
          <w:szCs w:val="30"/>
        </w:rPr>
        <w:t xml:space="preserve">cvwUMwYZ t 5, 6; </w:t>
        <w:tab/>
        <w:t xml:space="preserve">R¨vwgwZ t m¤ú~iK †KvY; wecÖZxc †KvY; </w:t>
      </w:r>
      <w:r>
        <w:rPr>
          <w:color w:val="000000"/>
          <w:sz w:val="30"/>
          <w:szCs w:val="30"/>
        </w:rPr>
        <w:t>bvgZv t 11, 12 I 13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175" w:hanging="2175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</w:r>
      <w:r>
        <w:rPr>
          <w:color w:val="000000"/>
          <w:w w:val="85"/>
          <w:sz w:val="30"/>
          <w:szCs w:val="30"/>
        </w:rPr>
        <w:t xml:space="preserve">cvwUMwYZ t 7, 8; R¨vwgwZ t mgevû, mgwØevû wÎfyR, welgevû wÎfyR|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4, 15 I 16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vwUMwYZ t 9, 10; R¨vwgwZ t e„Ë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g‡KvYx wÎfyR; bvgZv t 17 I 18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cvwUMwYZ t 3, 4, 11, 12;</w:t>
        <w:tab/>
        <w:t>R¨vwgwZ t m~²‡KvYx wÎfyR, ¯’~j‡KvYx wÎfyR; bvgZv t 19 I 20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2"/>
          <w:szCs w:val="30"/>
        </w:rPr>
      </w:pPr>
      <w:r>
        <w:rPr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PZz_©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+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+ 4_© + 5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6ô + 7g + 8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9g +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11Zg + 12Zg + 13Zg 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4Zg + 15Zg + 16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"/>
          <w:szCs w:val="2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ntence, Translation (from the english grammer), Pas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rong Verb (from the english grammer) </w:t>
            </w:r>
            <w:r>
              <w:rPr>
                <w:color w:val="000000"/>
                <w:sz w:val="24"/>
                <w:szCs w:val="24"/>
              </w:rPr>
              <w:t>10wU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eak Verb (from the english grammer) </w:t>
            </w:r>
            <w:r>
              <w:rPr>
                <w:color w:val="000000"/>
                <w:sz w:val="24"/>
                <w:szCs w:val="24"/>
              </w:rPr>
              <w:t>10wU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41-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3, 11, 1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ber, Translation (from the english grammer), Future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rong Verb (from the english grammer) </w:t>
            </w:r>
            <w:r>
              <w:rPr>
                <w:color w:val="000000"/>
                <w:sz w:val="24"/>
                <w:szCs w:val="24"/>
              </w:rPr>
              <w:t>10wU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eak Verb (from the english grammer) </w:t>
            </w:r>
            <w:r>
              <w:rPr>
                <w:color w:val="000000"/>
                <w:sz w:val="24"/>
                <w:szCs w:val="24"/>
              </w:rPr>
              <w:t>10wU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6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4, 14, 15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4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der, Translation (from the english grammer) Preposition, Presen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0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Lesson : 5, 16, 1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rb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ast Tense, Future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-Questions.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0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12, 20, 21, 2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Four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64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rFonts w:ascii="Agency FB" w:hAnsi="Agency FB" w:cs="Agency FB"/>
          <w:b/>
          <w:b/>
          <w:bCs/>
          <w:color w:val="0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Monthly Exam (25 Marks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Word meaning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Translate into Bangla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  <w:tab/>
        <w:t>1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Paragraph.</w:t>
        <w:tab/>
        <w:t>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center"/>
        <w:rPr>
          <w:rFonts w:ascii="Agency FB" w:hAnsi="Agency FB" w:cs="Agency FB"/>
          <w:b/>
          <w:b/>
          <w:bCs/>
          <w:color w:val="0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center"/>
        <w:rPr/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Semester Exam (75 Marks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Part A : Continuous Assesment (25)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Match the column A and column B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Choose the best answer from the alternative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Write true or fals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.   Fill in the gap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Answer the following question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Part B : (50)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</w:t>
        <w:tab/>
        <w:t>Word meaning.</w:t>
        <w:tab/>
        <w:t>2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7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.</w:t>
        <w:tab/>
        <w:t>Translate into Bangla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312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0.</w:t>
        <w:tab/>
        <w:t>Write a paragraph.</w:t>
        <w:tab/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center"/>
        <w:rPr>
          <w:rFonts w:ascii="Times New Roman" w:hAnsi="Times New Roman" w:cs="Times New Roman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w w:val="75"/>
                <w:sz w:val="30"/>
                <w:szCs w:val="30"/>
              </w:rPr>
              <w:t xml:space="preserve">MainBook (9-14), Unit (1 </w:t>
            </w:r>
            <w:r>
              <w:rPr>
                <w:rFonts w:eastAsia="Symbol" w:cs="Symbol" w:ascii="Symbol" w:hAnsi="Symbol"/>
                <w:w w:val="75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w w:val="75"/>
                <w:sz w:val="30"/>
                <w:szCs w:val="30"/>
              </w:rPr>
              <w:t xml:space="preserve"> 8), Including Model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self, Your school;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Unit (9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16), Including Model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ragraph : </w:t>
            </w:r>
            <w:r>
              <w:rPr>
                <w:rFonts w:cs="Times New Roman" w:ascii="Times New Roman" w:hAnsi="Times New Roman"/>
                <w:w w:val="80"/>
                <w:sz w:val="30"/>
                <w:szCs w:val="30"/>
              </w:rPr>
              <w:t>Your family, Your daily routine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&amp; 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Unit (1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2), Including Model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w w:val="7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75"/>
                <w:sz w:val="30"/>
                <w:szCs w:val="30"/>
              </w:rPr>
              <w:t>Paragraph : Your Classroom, Your class teacher;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Unit (23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8), Including Model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Your native village, The lion and the mouse;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sz w:val="30"/>
          <w:szCs w:val="30"/>
        </w:rPr>
        <w:t xml:space="preserve"> &amp;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Unit (29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36), Including Model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w w:val="83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3"/>
                <w:sz w:val="30"/>
                <w:szCs w:val="30"/>
              </w:rPr>
              <w:t>Paragraph : My faevouite game, SM Sultan;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Unit (3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42), Including Model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both"/>
              <w:rPr>
                <w:rFonts w:ascii="Times New Roman" w:hAnsi="Times New Roman" w:cs="Times New Roman"/>
                <w:w w:val="8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6"/>
                <w:sz w:val="30"/>
                <w:szCs w:val="30"/>
              </w:rPr>
              <w:t>Paragraph : Garments worker, My country;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Final Ex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&amp; 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40"/>
          <w:sz w:val="28"/>
          <w:szCs w:val="28"/>
        </w:rPr>
      </w:pPr>
      <w:r>
        <w:rPr>
          <w:rFonts w:cs="Arial" w:ascii="Arial Black" w:hAnsi="Arial Black"/>
          <w:b/>
          <w:bCs/>
          <w:w w:val="140"/>
          <w:sz w:val="28"/>
          <w:szCs w:val="28"/>
        </w:rPr>
        <w:t>Four (Grammar + Word Book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40"/>
          <w:sz w:val="10"/>
          <w:szCs w:val="10"/>
        </w:rPr>
      </w:pPr>
      <w:r>
        <w:rPr>
          <w:rFonts w:cs="Arial" w:ascii="Arial Black" w:hAnsi="Arial Black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nthly Exam-2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4wUi g‡a¨ 2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=1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>15wUi g‡a¨ 10wU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Bangla to English) : </w:t>
      </w:r>
      <w:r>
        <w:rPr>
          <w:sz w:val="28"/>
          <w:szCs w:val="28"/>
        </w:rPr>
        <w:t>15wUi g‡a¨ 10wU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mester Exam-7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10wUi g‡a¨ 7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7=3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>50wUi g‡a¨ 40wU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40=2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Word meaning (Bangla to English) : 40wUi g‡a¨ 30wU0.</w:t>
        <w:tab/>
        <w:t>5</w:t>
      </w:r>
      <w:r>
        <w:rPr>
          <w:rFonts w:eastAsia="Symbol" w:cs="Times New Roman" w:ascii="Times New Roman" w:hAnsi="Times New Roman"/>
          <w:sz w:val="28"/>
          <w:szCs w:val="28"/>
        </w:rPr>
        <w:t></w:t>
      </w:r>
      <w:r>
        <w:rPr/>
        <w:t>30=15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anguage, Letter, Word, Grammar </w:t>
            </w:r>
            <w:r>
              <w:rPr>
                <w:color w:val="000000"/>
                <w:sz w:val="24"/>
                <w:szCs w:val="24"/>
              </w:rPr>
              <w:t xml:space="preserve">Kv‡K e‡j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llable, Person,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2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, 7, 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s of speech, Presen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,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rong Verb (English Grammer),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Weak Verb (That) </w:t>
            </w:r>
            <w:r>
              <w:rPr>
                <w:color w:val="000000"/>
                <w:sz w:val="24"/>
                <w:szCs w:val="24"/>
              </w:rPr>
              <w:t>10wU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2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2, 9, 1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w w:val="120"/>
          <w:sz w:val="30"/>
          <w:szCs w:val="30"/>
        </w:rPr>
        <w:t>cvZv bs-09</w:t>
      </w:r>
      <w:r>
        <w:br w:type="page"/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bvm©vwi (Aviwe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Aviwe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‡`‡L †`‡L nid ej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wndhyj KziAvb gyL¯’ (2wU)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k~Y¨¯’vb c~iY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nid wjLv/ niKZ cÖ`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`‡L †`‡L nid ejv|</w:t>
        <w:tab/>
        <w:t>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1g gvwmK cwi¶vi cvV t</w:t>
        <w:tab/>
        <w:t xml:space="preserve">Aviwe 29 ni‡di cwiPq †jLvmn (4 fv‡M)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28 ni‡di gyiv°ve wk¶v| (†ndR t m~iv dv‡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v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2q gvwmK cwi¶vi cvV t</w:t>
        <w:tab/>
        <w:t>niKZ wk¶v (87 nid w`‡q); †gvUv ni‡di cwiPq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5"/>
          <w:sz w:val="30"/>
          <w:szCs w:val="30"/>
        </w:rPr>
        <w:t xml:space="preserve">‡ndR t m~iv dvjvK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BLjvm; Kv‡Ri ïi“‡Z wK ej‡Z nq?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 Ges †ndR t m~iv jvnv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/>
      </w:pPr>
      <w:r>
        <w:rPr>
          <w:color w:val="000000"/>
          <w:sz w:val="30"/>
          <w:szCs w:val="30"/>
        </w:rPr>
        <w:t>3q gvwmK cwi¶vi cvV t</w:t>
        <w:tab/>
        <w:t>ZvbDB‡bi cwiPq (87 nid w`‡q niK‡Zi cwiPq)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‡ndR t m~iv bvm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Kv‡di“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Kvwjgv‡q Zv‡q¨ev A_©mn; wndh ZvIqvDQ; Zvmwgqv nid wiwfkb; †ndR t m~iv KvD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gvD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5g gvwmK cwi¶vi cvV t</w:t>
        <w:tab/>
        <w:t>gvÏ cwiwPwZ (1 Avwjd gvÏ I gv‡Ïi nid) mn wjLv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6"/>
          <w:sz w:val="30"/>
          <w:szCs w:val="30"/>
        </w:rPr>
        <w:t>Ihyi dih KqwU; Nyg †_‡K DVvi †`vqv; †ndR t m~iv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 xml:space="preserve">                 kã I              covi wbqgvewj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/>
      </w:pPr>
      <w:r>
        <w:rPr>
          <w:color w:val="000000"/>
          <w:w w:val="87"/>
          <w:sz w:val="30"/>
          <w:szCs w:val="30"/>
        </w:rPr>
        <w:tab/>
        <w:tab/>
        <w:tab/>
        <w:t xml:space="preserve">gvZv-wcZvi Rb¨ †`vqv; †ndR t m~iv dv‡Znv </w:t>
      </w:r>
      <w:r>
        <w:rPr>
          <w:rFonts w:eastAsia="Symbol" w:cs="Symbol" w:ascii="Symbol" w:hAnsi="Symbol"/>
          <w:color w:val="000000"/>
          <w:w w:val="87"/>
          <w:sz w:val="30"/>
          <w:szCs w:val="30"/>
        </w:rPr>
        <w:t></w:t>
      </w:r>
      <w:r>
        <w:rPr>
          <w:color w:val="000000"/>
          <w:w w:val="87"/>
          <w:sz w:val="30"/>
          <w:szCs w:val="30"/>
        </w:rPr>
        <w:t xml:space="preserve"> m~iv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5g I 6ô gvwmK cix¶v Ges m~iv Kvwdi“b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br w:type="column"/>
      </w:r>
      <w:r>
        <w:rPr>
          <w:rFonts w:cs="KongshoMJ" w:ascii="KongshoMJ" w:hAnsi="KongshoMJ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KongshoMJ" w:hAnsi="KongshoMJ" w:cs="KongshoMJ"/>
          <w:b/>
          <w:b/>
          <w:bCs/>
          <w:color w:val="000000"/>
          <w:sz w:val="30"/>
          <w:szCs w:val="30"/>
        </w:rPr>
      </w:pPr>
      <w:r>
        <w:rPr>
          <w:rFonts w:cs="KongshoMJ" w:ascii="KongshoMJ" w:hAnsi="KongshoMJ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vm©vwi (i‡Oi †Ljv Qwei †gjv-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„ôv bs (3, 4), cZvKv, e„Ë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„ôv bs (5, 7), wÎfyR, e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„ôv bs (6, 8), PZzfy©R, N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„ôv bs (9, 10), Nywo, g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„ôv bs (11, 12, 13), Avg, m~h©gyLx, cvwL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c„ôv bs (14, 15, 16), QvZv, †bŠKv, kvcj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Capital letters (Q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); Small letters (q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 );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Unit (6, 7, 8), Corns and spices; Flowers; Fishes Rhymes (Page : 6, 7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(9, 10, 11); Birds, Animals, Dresses; Rhymes (Page : 6, 7, 8);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Capita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); Smal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Letters massing (A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z);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w w:val="80"/>
          <w:sz w:val="28"/>
          <w:szCs w:val="28"/>
        </w:rPr>
        <w:t>Unit (12, 13, 14, 15); Household Articles about Educations, Tools, Insects; Rhymes (Page : 9, 10, 1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>Unit (16, 18, 20, 21); Transports, Game, Professions, Colours, Time and Directions; Rhymes (Page : 12, 13, 14, 1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bvm©vwi (evsj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 wjL|</w:t>
        <w:tab/>
        <w:t>5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c~Y©gvÎvi ¯^i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5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~Y¨¯’vb c~iY Ki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gŠwLK eY©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ov t ej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Aa©gvÎv ¯^ieY© wjL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~Y¨¯’vb c~iY Ki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¯^iwPý¸‡jv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gŠwLK eY©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 wjL|</w:t>
        <w:tab/>
        <w:t>2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Y©¸‡jv mvwR‡q wjL|</w:t>
        <w:tab/>
        <w:t>2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~Y©gvÎvi ¯^ieY© wjL|</w:t>
        <w:tab/>
        <w:t>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gvÎv Qvov ¯^ieY© wjL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¯^iwPý¸‡jv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k~Y¨¯’vb c~iY Ki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‡gŠwLK t eY© ej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ej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 xml:space="preserve">e¨ÄbeY© wjL| (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~Y©gvÎvi e¨ÄbeY© eY© wjL|</w:t>
        <w:tab/>
        <w:t>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e¨ÄbeY© w`‡q ¯^iwP‡ýi e¨envi wjL|</w:t>
        <w:tab/>
        <w:t>2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gŠwLK eY© ej|</w:t>
        <w:tab/>
        <w:t>1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|</w:t>
        <w:tab/>
        <w:t>2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 xml:space="preserve">e¨ÄbeY© wjL| (c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 u 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~Y©gvÎvi eY© wjL|</w:t>
        <w:tab/>
        <w:t>3.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gŠwLK eY© ej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e¨ÄbeY© w`‡q ¯^iwP‡ýi e¨en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|</w:t>
        <w:tab/>
        <w:t>3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 xml:space="preserve">e¨ÄbeY© wjL| (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 u 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~Y©gvÎvi e¨ÄbeY© wjL|</w:t>
        <w:tab/>
        <w:t>1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Aa©gvÎvi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gvÎv Qvov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e¨ÄbeY© w`‡q ¯^iwP‡ýi e¨envi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wei bvg wjL/Kvi Qvov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‡gŠwLK eY© ej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 ej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Arial Black" w:hAnsi="Arial Black" w:cs="Arial"/>
          <w:bCs/>
          <w:w w:val="120"/>
          <w:sz w:val="28"/>
          <w:szCs w:val="28"/>
        </w:rPr>
      </w:pPr>
      <w:r>
        <w:br w:type="column"/>
      </w:r>
      <w:r>
        <w:rPr>
          <w:rFonts w:cs="Arial" w:ascii="Arial Black" w:hAnsi="Arial Black"/>
          <w:bCs/>
          <w:w w:val="120"/>
          <w:sz w:val="28"/>
          <w:szCs w:val="28"/>
        </w:rPr>
        <w:t>Nursery (Word Dictionary &amp; Rhymes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/>
      </w:pPr>
      <w:r>
        <w:rPr/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Letter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Fill in the gaps.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Rearrange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Do Bangla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Do English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Rhymes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Drawing(</w:t>
            </w:r>
            <w:r>
              <w:rPr>
                <w:sz w:val="28"/>
                <w:szCs w:val="28"/>
              </w:rPr>
              <w:t>is 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  <w:tab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Letter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Fill in the gaps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Rearrange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Do Bangla</w:t>
              <w:tab/>
              <w:t>16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Do English</w:t>
              <w:tab/>
              <w:t>16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Rhymes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Drawing(</w:t>
            </w:r>
            <w:r>
              <w:rPr>
                <w:sz w:val="28"/>
                <w:szCs w:val="28"/>
              </w:rPr>
              <w:t>is 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  <w:tab/>
              <w:t>5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Book.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</w:r>
            <w:r>
              <w:rPr>
                <w:sz w:val="28"/>
                <w:szCs w:val="28"/>
              </w:rPr>
              <w:t>Pvi“Kjv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Book.</w:t>
              <w:tab/>
              <w:t>5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</w:r>
            <w:r>
              <w:rPr>
                <w:sz w:val="28"/>
                <w:szCs w:val="28"/>
              </w:rPr>
              <w:t>Pvi“Kjv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Arial Black" w:hAnsi="Arial Black" w:cs="Arial"/>
          <w:b/>
          <w:b/>
          <w:bCs/>
          <w:w w:val="120"/>
          <w:sz w:val="28"/>
          <w:szCs w:val="28"/>
        </w:rPr>
      </w:pPr>
      <w:r>
        <w:rPr>
          <w:rFonts w:cs="Arial" w:ascii="Arial Black" w:hAnsi="Arial Black"/>
          <w:b/>
          <w:bCs/>
          <w:w w:val="120"/>
          <w:sz w:val="28"/>
          <w:szCs w:val="28"/>
        </w:rPr>
        <w:t>Nursery (Word Dictionary &amp; Rhymes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Capita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H); Smal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h);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Human limbs, Our family (Unit : 1, 2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Rhymes : (Page 2, 3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w w:val="8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8"/>
          <w:szCs w:val="28"/>
        </w:rPr>
        <w:t>Unit (3, 4, 5), Foods and drinks; Fruits; Vegetables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Capital letters (I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P),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mall letters (i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p), Rhymes (4, 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Hand Writing letters (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Z), Small letters (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 xml:space="preserve">Letter massing (A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z), Make Words (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 xml:space="preserve">Av‡Mi eY©wU wjL t 5bs </w:t>
      </w:r>
      <w:r>
        <w:rPr>
          <w:rFonts w:cs="Times New Roman" w:ascii="Times New Roman" w:hAnsi="Times New Roman"/>
          <w:w w:val="86"/>
          <w:sz w:val="26"/>
          <w:szCs w:val="28"/>
        </w:rPr>
        <w:t>(Page : 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 xml:space="preserve">eY© w`‡q kã ˆZwi t 9bs </w:t>
      </w:r>
      <w:r>
        <w:rPr>
          <w:rFonts w:cs="Times New Roman" w:ascii="Times New Roman" w:hAnsi="Times New Roman"/>
          <w:w w:val="86"/>
          <w:sz w:val="26"/>
          <w:szCs w:val="28"/>
        </w:rPr>
        <w:t>(Page : 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s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ty) (Page 1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Letters name and sound : (N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</w:r>
      <w:r>
        <w:rPr>
          <w:sz w:val="26"/>
          <w:szCs w:val="28"/>
        </w:rPr>
        <w:tab/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ab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ax) (Page 12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ab/>
        <w:t>A, E</w:t>
      </w:r>
      <w:r>
        <w:rPr>
          <w:sz w:val="26"/>
          <w:szCs w:val="28"/>
        </w:rPr>
        <w:t xml:space="preserve"> Øviv kã MVb (10wU) (</w:t>
      </w:r>
      <w:r>
        <w:rPr>
          <w:rFonts w:cs="Times New Roman" w:ascii="Times New Roman" w:hAnsi="Times New Roman"/>
          <w:sz w:val="26"/>
          <w:szCs w:val="28"/>
        </w:rPr>
        <w:t>Page  13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2</w:t>
      </w:r>
      <w:r>
        <w:rPr>
          <w:rFonts w:cs="Times New Roman" w:ascii="Times New Roman" w:hAnsi="Times New Roman"/>
          <w:b/>
          <w:bCs/>
          <w:sz w:val="26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Revision 3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6"/>
          <w:szCs w:val="28"/>
        </w:rPr>
        <w:t xml:space="preserve"> &amp; 4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>5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ABC : A, E </w:t>
      </w:r>
      <w:r>
        <w:rPr>
          <w:w w:val="86"/>
          <w:sz w:val="26"/>
          <w:szCs w:val="28"/>
        </w:rPr>
        <w:t xml:space="preserve">Øviv kã MVb t 10wU </w:t>
      </w:r>
      <w:r>
        <w:rPr>
          <w:rFonts w:cs="Times New Roman" w:ascii="Times New Roman" w:hAnsi="Times New Roman"/>
          <w:w w:val="86"/>
          <w:sz w:val="26"/>
          <w:szCs w:val="28"/>
        </w:rPr>
        <w:t>Page : 13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Fill in the gaps : 5No (Page 1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Word meaning 3No (Page 1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vegetables (Page 17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seven days (Page 22)</w:t>
      </w: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ab/>
        <w:t xml:space="preserve">wZ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bl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cra)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>evsjv e‡b©i Bs‡iRx D”PviY : (K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Ka</w:t>
      </w:r>
      <w:r>
        <w:rPr>
          <w:w w:val="86"/>
          <w:sz w:val="26"/>
          <w:szCs w:val="28"/>
        </w:rPr>
        <w:t>) (_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Tha</w:t>
      </w:r>
      <w:r>
        <w:rPr>
          <w:w w:val="86"/>
          <w:sz w:val="26"/>
          <w:szCs w:val="28"/>
        </w:rPr>
        <w:t xml:space="preserve">) </w:t>
      </w:r>
      <w:r>
        <w:rPr>
          <w:rFonts w:cs="Times New Roman" w:ascii="Times New Roman" w:hAnsi="Times New Roman"/>
          <w:w w:val="86"/>
          <w:sz w:val="26"/>
          <w:szCs w:val="28"/>
        </w:rPr>
        <w:t>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>6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ABC :  U </w:t>
      </w:r>
      <w:r>
        <w:rPr>
          <w:w w:val="86"/>
          <w:sz w:val="26"/>
          <w:szCs w:val="28"/>
        </w:rPr>
        <w:t xml:space="preserve">Øviv kã MVb t 10wU </w:t>
      </w:r>
      <w:r>
        <w:rPr>
          <w:rFonts w:cs="Times New Roman" w:ascii="Times New Roman" w:hAnsi="Times New Roman"/>
          <w:w w:val="86"/>
          <w:sz w:val="26"/>
          <w:szCs w:val="28"/>
        </w:rPr>
        <w:t>Page : 13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Do English : 11 No (Page 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Word making : (Lesson 3) (Page 16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Animals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>evsjv e‡Y©i Bs‡iRx D”PviY : (`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Da</w:t>
      </w:r>
      <w:r>
        <w:rPr>
          <w:w w:val="86"/>
          <w:sz w:val="26"/>
          <w:szCs w:val="28"/>
        </w:rPr>
        <w:t>) (n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Ha</w:t>
      </w:r>
      <w:r>
        <w:rPr>
          <w:w w:val="86"/>
          <w:sz w:val="26"/>
          <w:szCs w:val="28"/>
        </w:rPr>
        <w:t xml:space="preserve">) </w:t>
      </w:r>
      <w:r>
        <w:rPr>
          <w:rFonts w:cs="Times New Roman" w:ascii="Times New Roman" w:hAnsi="Times New Roman"/>
          <w:w w:val="86"/>
          <w:sz w:val="26"/>
          <w:szCs w:val="28"/>
        </w:rPr>
        <w:t>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w w:val="86"/>
          <w:sz w:val="26"/>
          <w:szCs w:val="28"/>
        </w:rPr>
        <w:tab/>
        <w:tab/>
        <w:t xml:space="preserve">`yB e‡Y©i kã MVb 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(V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 xml:space="preserve">Re-arrange </w:t>
      </w:r>
      <w:r>
        <w:rPr>
          <w:w w:val="86"/>
          <w:sz w:val="26"/>
          <w:szCs w:val="28"/>
        </w:rPr>
        <w:t>kã MVb w`‡q hv †kLv‡bv n‡e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w w:val="86"/>
          <w:sz w:val="26"/>
          <w:szCs w:val="28"/>
        </w:rPr>
        <w:tab/>
        <w:tab/>
      </w:r>
      <w:r>
        <w:rPr>
          <w:sz w:val="26"/>
          <w:szCs w:val="28"/>
        </w:rPr>
        <w:t xml:space="preserve">wZ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dr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sna) (Page 12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Fruits.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center"/>
        <w:rPr>
          <w:rFonts w:ascii="Times New Roman" w:hAnsi="Times New Roman" w:cs="Times New Roman"/>
          <w:b/>
          <w:b/>
          <w:bCs/>
          <w:w w:val="86"/>
          <w:sz w:val="26"/>
          <w:szCs w:val="28"/>
        </w:rPr>
      </w:pPr>
      <w:r>
        <w:rPr>
          <w:rFonts w:cs="Times New Roman" w:ascii="Times New Roman" w:hAnsi="Times New Roman"/>
          <w:b/>
          <w:bCs/>
          <w:w w:val="86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Revision 5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&amp; 6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00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¸‡jv wjL|</w:t>
        <w:tab/>
        <w:t>2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¨ÄbeY©¸‡jv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 xml:space="preserve">¯^ieY© I e¨ÄbeY© w`‡q kã MVb (A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D) (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)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uvPwU dzj, dj, mewR, gv‡Qi bvg wjL Ges Qwei bvg wjL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LvKb †LvKb WvK cvwo QovwU wjL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ov ej|</w:t>
        <w:tab/>
        <w:t>2.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00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 xml:space="preserve">¯^ieY© I e¨ÄbeY© w`‡q kã MVb wjL (E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J) (c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 u )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vi w`‡q kã MVb/ ¯^iwPý ewm‡q kã MVb Ges Qwei bvg wjL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uvPwU cï, cvwL, ev‡iv gv‡mi bvg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mvZ w`‡bi bvg I FZzi bvg wjL|</w:t>
        <w:tab/>
        <w:t>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AvZv Mv‡Q †ZvZv cvwL QovwU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gŠwLK eY© ej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00"/>
        <w:jc w:val="center"/>
        <w:rPr/>
      </w:pP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c~Y©gvÎvi e¨ÄbeY©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Aa©gvÎvi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gvÎv Qvov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vi Qvov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¯^ieY© I e¨ÄbeY© w`‡q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Kvi w`‡q kã MVb/ ¯^iwPý ewm‡q kã MVb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we ‡`‡L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zj, dj, mewR, gvQ, cï, cvwLi bvg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Qq FZz I mvZ w`‡bi bvg wjL|</w:t>
        <w:tab/>
        <w:t>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 wjL|</w:t>
        <w:tab/>
        <w:t>6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1g gvwmK cwi¶vi cvV t</w:t>
        <w:tab/>
        <w:t>‡mvbvgwb‡`i cÖ_g cov, ¯^ieY© (c„ôv-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t (c„ôv 6 - 1, 2, 3, 4, 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w w:val="85"/>
          <w:sz w:val="30"/>
          <w:szCs w:val="30"/>
          <w:lang w:bidi="he-IL"/>
        </w:rPr>
      </w:pPr>
      <w:r>
        <w:rPr>
          <w:color w:val="000000"/>
          <w:sz w:val="30"/>
          <w:szCs w:val="30"/>
        </w:rPr>
        <w:tab/>
      </w:r>
      <w:r>
        <w:rPr>
          <w:color w:val="000000"/>
          <w:w w:val="85"/>
          <w:sz w:val="30"/>
          <w:szCs w:val="30"/>
        </w:rPr>
        <w:tab/>
        <w:tab/>
        <w:t xml:space="preserve">gRvi Qov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1 (1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3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2q gvwmK cix¶vi cvV t</w:t>
        <w:tab/>
        <w:t>‡mvbvgwb‡`i cÖ_g cov, ¯^ieY© (c„ôv-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t (c„ôv 6 - 6, 7, 8, 9, 10, 1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ab/>
      </w:r>
      <w:r>
        <w:rPr>
          <w:color w:val="000000"/>
          <w:w w:val="80"/>
          <w:sz w:val="30"/>
          <w:szCs w:val="30"/>
        </w:rPr>
        <w:tab/>
        <w:tab/>
        <w:t xml:space="preserve">¯^iwP‡ýi cwiPq (c„ôv-17), gRvi Qov 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</w:t>
      </w:r>
      <w:r>
        <w:rPr>
          <w:color w:val="000000"/>
          <w:w w:val="80"/>
          <w:sz w:val="30"/>
          <w:szCs w:val="30"/>
        </w:rPr>
        <w:t xml:space="preserve"> 1 (4 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</w:t>
      </w:r>
      <w:r>
        <w:rPr>
          <w:color w:val="000000"/>
          <w:w w:val="80"/>
          <w:sz w:val="30"/>
          <w:szCs w:val="30"/>
        </w:rPr>
        <w:t xml:space="preserve"> 5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ix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3q gvwmK cwi¶vi cvV t</w:t>
        <w:tab/>
        <w:t>‡mvbvgwb‡`i cÖ_g cov, e¨ÄbeY© (c„ôv-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t (c„ôv 15)</w:t>
      </w:r>
      <w:r>
        <w:rPr>
          <w:color w:val="000000"/>
          <w:w w:val="85"/>
          <w:sz w:val="30"/>
          <w:szCs w:val="30"/>
        </w:rPr>
        <w:t xml:space="preserve">, gRvi Qov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1 (6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8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4_© gvwmK cwi¶vi cvV t</w:t>
        <w:tab/>
        <w:t>‡mvbvgwb‡`i cÖ_g cov, e¨ÄbeY© (c„ôv-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w w:val="7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70"/>
          <w:sz w:val="30"/>
          <w:szCs w:val="30"/>
        </w:rPr>
        <w:t xml:space="preserve">cÖkœ t (c„ôv 16), ¯^iwP‡ýi e¨envi (c„ôv-18, 19) cÖkœ (c„ôv-20),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w w:val="70"/>
          <w:sz w:val="30"/>
          <w:szCs w:val="30"/>
        </w:rPr>
        <w:tab/>
        <w:tab/>
        <w:tab/>
      </w:r>
      <w:r>
        <w:rPr>
          <w:color w:val="000000"/>
          <w:sz w:val="30"/>
          <w:szCs w:val="30"/>
        </w:rPr>
        <w:t xml:space="preserve">gRvi Qo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 (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1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1134" w:leader="none"/>
          <w:tab w:val="left" w:pos="1287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ix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5g gvwmK cwi¶vi cvV t</w:t>
        <w:tab/>
        <w:t>‡mvbvgwb‡`i cÖ_g co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¯^ieY© I e¨ÄbeY© (c„ôv 3, 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3"/>
          <w:sz w:val="30"/>
          <w:szCs w:val="30"/>
        </w:rPr>
        <w:t>¯^ieY© I e¨Äbe‡Y©i kã MVb (4, 5, 9, 10, 11, 17 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6"/>
          <w:sz w:val="30"/>
          <w:szCs w:val="30"/>
        </w:rPr>
        <w:t xml:space="preserve">Mí </w:t>
      </w:r>
      <w:r>
        <w:rPr>
          <w:rFonts w:eastAsia="Symbol" w:cs="Symbol" w:ascii="Symbol" w:hAnsi="Symbol"/>
          <w:color w:val="000000"/>
          <w:w w:val="86"/>
          <w:sz w:val="30"/>
          <w:szCs w:val="30"/>
        </w:rPr>
        <w:t></w:t>
      </w:r>
      <w:r>
        <w:rPr>
          <w:color w:val="000000"/>
          <w:w w:val="86"/>
          <w:sz w:val="30"/>
          <w:szCs w:val="30"/>
        </w:rPr>
        <w:t xml:space="preserve"> (c„ôv 21, 22), gRvi Qov-1 (12, 13, 14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2"/>
          <w:szCs w:val="2"/>
        </w:rPr>
      </w:pPr>
      <w:r>
        <w:rPr>
          <w:rFonts w:cs="KongshoMJ" w:ascii="KongshoMJ" w:hAnsi="KongshoMJ"/>
          <w:b/>
          <w:color w:val="000000"/>
          <w:w w:val="100"/>
          <w:sz w:val="2"/>
          <w:szCs w:val="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‡mvbvgwb‡`i cÖ_g co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e¨Äbe‡Y©i kã MVb (c„ôv 12, 13, 14, 1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(c„ôv 15, 16), Avevi cÖkœ (20 I 23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gRvi Qov-1 (c„ôv 15, 16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1134" w:leader="none"/>
          <w:tab w:val="left" w:pos="1287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Times New Roman" w:hAnsi="Times New Roman" w:cs="Times New Roman"/>
          <w:b/>
          <w:b/>
          <w:bCs/>
          <w:w w:val="140"/>
          <w:sz w:val="18"/>
          <w:szCs w:val="1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w w:val="14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Final Exam (7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2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Word meaning.</w:t>
        <w:tab/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Name of seven days.</w:t>
        <w:tab/>
        <w:t>7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‡Y©i kã MVb t †h‡Kvb 2wU|</w:t>
        <w:tab/>
      </w: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>Re-arrangle : any 7.</w:t>
        <w:tab/>
        <w:t>7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  <w:t>Name of five flowers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ral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>7.</w:t>
        <w:tab/>
      </w:r>
      <w:r>
        <w:rPr>
          <w:sz w:val="30"/>
          <w:szCs w:val="30"/>
        </w:rPr>
        <w:t>Qov ejv t †h‡Kvb 8wU (</w:t>
      </w:r>
      <w:r>
        <w:rPr>
          <w:rFonts w:cs="Times New Roman" w:ascii="Times New Roman" w:hAnsi="Times New Roman"/>
          <w:sz w:val="30"/>
          <w:szCs w:val="30"/>
        </w:rPr>
        <w:t>C, A, D, M, O, R, U, Y)</w:t>
        <w:tab/>
        <w:t>8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  <w:t xml:space="preserve">Capital letter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H), Small letter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h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Make word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H),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Letters and sound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M) 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b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fy) Page : 11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>Word making (Lesson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>1) Page : 16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Conversation : Page 24 (1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  <w:t xml:space="preserve">Capital letters (I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P), Small letters (i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p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Make words (I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P),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Letters and sounds (n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z) 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g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ly) Page : 11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>Word making (Lesson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>2) Page : 16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1</w:t>
      </w:r>
      <w:r>
        <w:rPr>
          <w:rFonts w:cs="Times New Roman" w:ascii="Times New Roman" w:hAnsi="Times New Roman"/>
          <w:b/>
          <w:bCs/>
          <w:sz w:val="26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Revision 1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8"/>
        </w:rPr>
        <w:t xml:space="preserve"> &amp; 2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6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6"/>
          <w:szCs w:val="28"/>
        </w:rPr>
        <w:t xml:space="preserve"> 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Hand Writing letters (Q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Z), Small letters (q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 xml:space="preserve">Letter massing (A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z), Make Words (Q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>evsjv e‡Y©i Bs‡iRx cÖZxK (K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Ka</w:t>
      </w:r>
      <w:r>
        <w:rPr>
          <w:w w:val="86"/>
          <w:sz w:val="26"/>
          <w:szCs w:val="28"/>
        </w:rPr>
        <w:t xml:space="preserve">) (n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w w:val="86"/>
          <w:sz w:val="26"/>
          <w:szCs w:val="28"/>
        </w:rPr>
        <w:t xml:space="preserve"> </w:t>
      </w:r>
      <w:r>
        <w:rPr>
          <w:rFonts w:cs="Times New Roman" w:ascii="Times New Roman" w:hAnsi="Times New Roman"/>
          <w:w w:val="86"/>
          <w:sz w:val="26"/>
          <w:szCs w:val="28"/>
        </w:rPr>
        <w:t>Ha</w:t>
      </w:r>
      <w:r>
        <w:rPr>
          <w:w w:val="86"/>
          <w:sz w:val="26"/>
          <w:szCs w:val="28"/>
        </w:rPr>
        <w:t xml:space="preserve">) </w:t>
      </w:r>
      <w:r>
        <w:rPr>
          <w:rFonts w:cs="Times New Roman" w:ascii="Times New Roman" w:hAnsi="Times New Roman"/>
          <w:w w:val="86"/>
          <w:sz w:val="26"/>
          <w:szCs w:val="28"/>
        </w:rPr>
        <w:t>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m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ry) (Page 11)</w:t>
        <w:tab/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>Name of Birds.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center"/>
        <w:rPr>
          <w:rFonts w:ascii="Times New Roman" w:hAnsi="Times New Roman" w:cs="Times New Roman"/>
          <w:sz w:val="4"/>
          <w:szCs w:val="6"/>
        </w:rPr>
      </w:pPr>
      <w:r>
        <w:br w:type="column"/>
      </w:r>
      <w:r>
        <w:rPr>
          <w:rFonts w:cs="Times New Roman" w:ascii="Times New Roman" w:hAnsi="Times New Roman"/>
          <w:sz w:val="4"/>
          <w:szCs w:val="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2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Semester Exam (7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13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13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.</w:t>
        <w:tab/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†h‡Kvb 2wU|</w:t>
        <w:tab/>
      </w: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</w:r>
      <w:r>
        <w:rPr>
          <w:sz w:val="30"/>
          <w:szCs w:val="30"/>
        </w:rPr>
        <w:t>Av‡Mi eY© wjL|</w:t>
        <w:tab/>
      </w:r>
      <w:r>
        <w:rPr>
          <w:rFonts w:cs="Times New Roman" w:ascii="Times New Roman" w:hAnsi="Times New Roman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6.</w:t>
        <w:tab/>
      </w:r>
      <w:r>
        <w:rPr>
          <w:sz w:val="30"/>
          <w:szCs w:val="30"/>
        </w:rPr>
        <w:t>c‡ii eY© wjL|</w:t>
        <w:tab/>
      </w:r>
      <w:r>
        <w:rPr>
          <w:rFonts w:cs="Times New Roman" w:ascii="Times New Roman" w:hAnsi="Times New Roman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</w:t>
        <w:tab/>
        <w:t>Word meaning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5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</w:r>
      <w:r>
        <w:rPr>
          <w:sz w:val="30"/>
          <w:szCs w:val="30"/>
        </w:rPr>
        <w:t>kã MVb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Fill in the gaps.</w:t>
        <w:tab/>
        <w:t>2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Word meaning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Name of seven days.</w:t>
        <w:tab/>
        <w:t>3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</w:r>
      <w:r>
        <w:rPr>
          <w:sz w:val="30"/>
          <w:szCs w:val="30"/>
        </w:rPr>
        <w:t>evsjv e‡Y©i Bs‡iRx D”PviY wjL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ral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  <w:t>Name of five vegetables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6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</w:r>
      <w:r>
        <w:rPr>
          <w:sz w:val="30"/>
          <w:szCs w:val="30"/>
        </w:rPr>
        <w:t>kã MVb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Do English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Name of five animals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Re-arrange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ral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>Name of five flowers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bvm©vwi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 xml:space="preserve">-t </w:t>
      </w:r>
      <w:r>
        <w:rPr/>
        <w:t>gvwmK cwi¶v t-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msL¨v, k~Y¨¯’vb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v|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‡Rvo we‡Rvo wjLv|</w:t>
              <w:tab/>
              <w:t>2.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4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Writing Numbers.</w:t>
              <w:tab/>
            </w:r>
            <w:r>
              <w:rPr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5|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ab/>
              <w:t>Writing Words.</w:t>
              <w:tab/>
            </w:r>
            <w:r>
              <w:rPr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6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Merals Unmerals.</w:t>
              <w:tab/>
            </w:r>
            <w:r>
              <w:rPr>
                <w:color w:val="000000"/>
                <w:sz w:val="30"/>
                <w:szCs w:val="3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‡hvM, we‡qvM, ¸Y|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‡hv‡Mi, we‡qv‡Mi, ¸‡Yi bvgZv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msL¨v, k~Y¨¯’vb wjL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‡Rvo we‡Rvo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4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Writing Numbers.</w:t>
              <w:tab/>
            </w:r>
            <w:r>
              <w:rPr>
                <w:color w:val="000000"/>
                <w:sz w:val="30"/>
                <w:szCs w:val="3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5|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ab/>
              <w:t>Writing Words.</w:t>
              <w:tab/>
            </w:r>
            <w:r>
              <w:rPr>
                <w:color w:val="000000"/>
                <w:sz w:val="30"/>
                <w:szCs w:val="3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6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Merals Unmerals.</w:t>
              <w:tab/>
            </w:r>
            <w:r>
              <w:rPr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‡hvM, we‡qvM, ¸Y|</w:t>
              <w:tab/>
              <w:t>14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‡hv‡Mi, we‡qv‡Mi, ¸‡Yi bvgZv|</w:t>
              <w:tab/>
              <w:t>11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1g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As‡K wjLv (1-1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rFonts w:cs="Times New Roman" w:ascii="Times New Roman" w:hAnsi="Times New Roman"/>
          <w:sz w:val="30"/>
          <w:szCs w:val="30"/>
        </w:rPr>
        <w:t>Writing Numbers (1-1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1-10), </w:t>
      </w:r>
      <w:r>
        <w:rPr>
          <w:rFonts w:cs="Times New Roman" w:ascii="Times New Roman" w:hAnsi="Times New Roman"/>
          <w:sz w:val="30"/>
          <w:szCs w:val="30"/>
        </w:rPr>
        <w:t>Merals Unmerals (1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sz w:val="30"/>
          <w:szCs w:val="30"/>
        </w:rPr>
        <w:tab/>
        <w:tab/>
        <w:t>Qwei gva¨‡g †hvM A‡¼i aviYv (c„: 19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1 I 2 N‡ii †hv‡Mi bvgZ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2q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As‡K wjLv (11-2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rFonts w:ascii="Times New Roman" w:hAnsi="Times New Roman" w:cs="Times New Roman"/>
          <w:w w:val="85"/>
          <w:sz w:val="30"/>
          <w:szCs w:val="30"/>
        </w:rPr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11-2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11-20), </w:t>
      </w:r>
      <w:r>
        <w:rPr>
          <w:rFonts w:cs="Times New Roman" w:ascii="Times New Roman" w:hAnsi="Times New Roman"/>
          <w:sz w:val="30"/>
          <w:szCs w:val="30"/>
        </w:rPr>
        <w:t>Merals Unmerals (11-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sz w:val="30"/>
          <w:szCs w:val="30"/>
        </w:rPr>
        <w:tab/>
        <w:tab/>
        <w:t>3 I 4 N‡ii †hv‡Mi bvgZv| wb‡R wb‡R ‡hvM Kiv (c„: 2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cvV</w:t>
        <w:tab/>
        <w:t>t</w:t>
        <w:tab/>
        <w:t>1g I 2q gvwmK cyYiv‡jvPbv|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br w:type="column"/>
      </w:r>
      <w:r>
        <w:rPr>
          <w:sz w:val="30"/>
          <w:szCs w:val="30"/>
        </w:rPr>
        <w:t>3q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21-40), K_vq wjLv (1-5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21-40), Writing Words (1-5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21-40), </w:t>
      </w:r>
      <w:r>
        <w:rPr>
          <w:rFonts w:cs="Times New Roman" w:ascii="Times New Roman" w:hAnsi="Times New Roman"/>
          <w:sz w:val="30"/>
          <w:szCs w:val="30"/>
        </w:rPr>
        <w:t>Merals Unmerals (21-4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1 I 2 N‡ii we‡qv‡Mi bvgZv| Qwe †`‡L we‡qvM wkwL (c„: 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4_©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41-60), K_vq wjLv (6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41-60), Writing Words (6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3 I 4 N‡ii we‡qv‡Mi bvgZv, Qwe †`‡L we‡qvM Ki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wb‡R wb‡R we‡qvM Kiv (c„: 21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cvV</w:t>
        <w:tab/>
        <w:t>t</w:t>
        <w:tab/>
        <w:t>3q I 4_©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5g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61-80), K_vq wjLv (11-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rFonts w:ascii="Times New Roman" w:hAnsi="Times New Roman" w:cs="Times New Roman"/>
          <w:w w:val="85"/>
          <w:sz w:val="30"/>
          <w:szCs w:val="30"/>
        </w:rPr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 xml:space="preserve">Writing Words (11-20) Writing Numbers : 61 </w:t>
      </w:r>
      <w:r>
        <w:rPr>
          <w:rFonts w:eastAsia="Symbol" w:cs="Symbol" w:ascii="Symbol" w:hAnsi="Symbol"/>
          <w:w w:val="85"/>
          <w:sz w:val="30"/>
          <w:szCs w:val="30"/>
        </w:rPr>
        <w:t></w:t>
      </w:r>
      <w:r>
        <w:rPr>
          <w:rFonts w:cs="Times New Roman" w:ascii="Times New Roman" w:hAnsi="Times New Roman"/>
          <w:w w:val="85"/>
          <w:sz w:val="30"/>
          <w:szCs w:val="30"/>
        </w:rPr>
        <w:t xml:space="preserve"> 8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61-80), </w:t>
      </w:r>
      <w:r>
        <w:rPr>
          <w:rFonts w:cs="Times New Roman" w:ascii="Times New Roman" w:hAnsi="Times New Roman"/>
          <w:sz w:val="30"/>
          <w:szCs w:val="30"/>
        </w:rPr>
        <w:t>Merals Unmerals (61-8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Qwe †`‡L ¸Y Kiv, 1 I 2 N‡ii ¸‡Yi bvgZ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6ô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81-100), K_vq wjLv (21-5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81-100), Writing Words (21-3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rFonts w:cs="Times New Roman" w:ascii="Times New Roman" w:hAnsi="Times New Roman"/>
          <w:w w:val="85"/>
          <w:sz w:val="30"/>
          <w:szCs w:val="30"/>
        </w:rPr>
        <w:tab/>
        <w:tab/>
      </w:r>
      <w:r>
        <w:rPr>
          <w:w w:val="85"/>
          <w:sz w:val="30"/>
          <w:szCs w:val="30"/>
        </w:rPr>
        <w:t xml:space="preserve">‡Rvo we‡Rvo wkLv (81-100), </w:t>
      </w:r>
      <w:r>
        <w:rPr>
          <w:rFonts w:cs="Times New Roman" w:ascii="Times New Roman" w:hAnsi="Times New Roman"/>
          <w:w w:val="85"/>
          <w:sz w:val="30"/>
          <w:szCs w:val="30"/>
        </w:rPr>
        <w:t>Merals Unmerals (81-10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3 I 4 N‡ii ¸‡Yi bvgZv| wb‡R wb‡R ¸Y Ki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center"/>
        <w:rPr>
          <w:sz w:val="30"/>
          <w:szCs w:val="30"/>
        </w:rPr>
      </w:pPr>
      <w:r>
        <w:rPr>
          <w:sz w:val="30"/>
          <w:szCs w:val="30"/>
        </w:rPr>
        <w:t>P~ovšÍ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cvV</w:t>
        <w:tab/>
        <w:t>t</w:t>
        <w:tab/>
        <w:t>5g I 6ô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Nursery (NUJAT’S ABC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1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&amp; 2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 : any 5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1wU|</w:t>
        <w:tab/>
      </w:r>
      <w:r>
        <w:rPr>
          <w:rFonts w:cs="Times New Roman" w:ascii="Times New Roman" w:hAnsi="Times New Roman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D, B, F, C, G, A)</w:t>
        <w:tab/>
        <w:t>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1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Semester Exam (7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1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1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.</w:t>
        <w:tab/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†h‡Kvb 2wU|</w:t>
        <w:tab/>
      </w: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</w:r>
      <w:r>
        <w:rPr>
          <w:sz w:val="30"/>
          <w:szCs w:val="30"/>
        </w:rPr>
        <w:t>c‡ii eY© wjL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</w:r>
      <w:r>
        <w:rPr>
          <w:sz w:val="30"/>
          <w:szCs w:val="30"/>
        </w:rPr>
        <w:t>Bs‡iRx eY©¸‡jv mvwR‡q wjL t  †h‡Kvb 10wU|</w:t>
        <w:tab/>
      </w:r>
      <w:r>
        <w:rPr>
          <w:rFonts w:cs="Times New Roman" w:ascii="Times New Roman" w:hAnsi="Times New Roman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B, A, C, M, P, O)</w:t>
        <w:tab/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3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 : any 5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1wU|</w:t>
        <w:tab/>
      </w:r>
      <w:r>
        <w:rPr>
          <w:rFonts w:cs="Times New Roman" w:ascii="Times New Roman" w:hAnsi="Times New Roman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R, U, S, Z)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4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 Or, Small letter.</w:t>
        <w:tab/>
        <w:t>6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Make word : any 10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</w:r>
      <w:r>
        <w:rPr>
          <w:sz w:val="30"/>
          <w:szCs w:val="30"/>
        </w:rPr>
        <w:t>Av‡Mi eY© wjL|</w:t>
        <w:tab/>
      </w:r>
      <w:r>
        <w:rPr>
          <w:rFonts w:cs="Times New Roman" w:ascii="Times New Roman" w:hAnsi="Times New Roman"/>
          <w:sz w:val="30"/>
          <w:szCs w:val="30"/>
        </w:rPr>
        <w:t>3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1wU|</w:t>
        <w:tab/>
      </w:r>
      <w:r>
        <w:rPr>
          <w:rFonts w:cs="Times New Roman" w:ascii="Times New Roman" w:hAnsi="Times New Roman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E, H, F, T)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KongshoMJ" w:hAnsi="KongshoMJ" w:cs="KongshoMJ"/>
          <w:b/>
          <w:b/>
          <w:bCs/>
          <w:color w:val="0000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‡</w:t>
      </w:r>
      <w:r>
        <w:rPr>
          <w:rFonts w:cs="MahouaMJ" w:ascii="MahouaMJ" w:hAnsi="MahouaMJ"/>
          <w:b/>
          <w:bCs/>
          <w:w w:val="140"/>
          <w:sz w:val="30"/>
          <w:szCs w:val="30"/>
        </w:rPr>
        <w:t>KwR (Aviwe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16"/>
          <w:szCs w:val="16"/>
        </w:rPr>
      </w:pPr>
      <w:r>
        <w:rPr>
          <w:rFonts w:cs="MahouaMJ" w:ascii="MahouaMJ" w:hAnsi="MahouaMJ"/>
          <w:b/>
          <w:bCs/>
          <w:w w:val="140"/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>1g gvwmK cwi¶vi cvV t</w:t>
        <w:tab/>
        <w:t xml:space="preserve">Aviwe 29 ni‡di cwiPq †jLvmn (4 fv‡M)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28 ni‡d gyi°ve wk¶v| †ndR t m~iv dv‡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vm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>2q gvwmK cwi¶vi cvV t</w:t>
        <w:tab/>
        <w:t>niKZ wk¶v (87 nid w`‡q); †gvUv ni‡di cwiPq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0"/>
          <w:sz w:val="30"/>
          <w:szCs w:val="30"/>
        </w:rPr>
        <w:t xml:space="preserve">‡ndR t m~iv dvjvK 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</w:t>
      </w:r>
      <w:r>
        <w:rPr>
          <w:color w:val="000000"/>
          <w:w w:val="80"/>
          <w:sz w:val="30"/>
          <w:szCs w:val="30"/>
        </w:rPr>
        <w:t xml:space="preserve"> BLjvm; Kv‡Ri ïi“‡Z wK ej‡Z nq?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 I m~iv jvnv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3q gvwmK cwi¶vi cvV t</w:t>
        <w:tab/>
        <w:t>ZvbDB‡bi cwiPq (87 nid w`‡q niK‡Zi cwiPq)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‡ndR t m~iv bvm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Kv‡di“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4_© gvwmK cwi¶vi cvV t</w:t>
        <w:tab/>
        <w:t xml:space="preserve">Kvwjgv‡q Zv‡q¨ev A_©mn, wndh ZvIqvDQ, Zvmwgqv I nid wiwfkb; †ndR t m~iv KvD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gvD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5g gvwmK cwi¶vi cvV t</w:t>
        <w:tab/>
        <w:t xml:space="preserve">gvÏ cwiwPwZ (1 Avwjd gvÏ I gv‡Ïi nid) mn wjLv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Ihyi dih KqwU, Nyg †_‡K DVvi †`vqv,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†ndR t m~iv wdj|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 t</w:t>
        <w:tab/>
        <w:t>Avj</w:t>
        <w:softHyphen/>
        <w:t xml:space="preserve">vn </w:t>
      </w:r>
      <w:r>
        <w:rPr>
          <w:color w:val="000000"/>
          <w:w w:val="87"/>
          <w:sz w:val="30"/>
          <w:szCs w:val="30"/>
        </w:rPr>
        <w:t xml:space="preserve">kã I †MvjZv covi wbqgvewj; gvZv wcZvi Rb¨ †`vqv| ‡ndR t m~iv dv‡Znv </w:t>
      </w:r>
      <w:r>
        <w:rPr>
          <w:rFonts w:eastAsia="Symbol" w:cs="Symbol" w:ascii="Symbol" w:hAnsi="Symbol"/>
          <w:color w:val="000000"/>
          <w:w w:val="87"/>
          <w:sz w:val="30"/>
          <w:szCs w:val="30"/>
        </w:rPr>
        <w:t></w:t>
      </w:r>
      <w:r>
        <w:rPr>
          <w:color w:val="000000"/>
          <w:w w:val="87"/>
          <w:sz w:val="30"/>
          <w:szCs w:val="30"/>
        </w:rPr>
        <w:t xml:space="preserve"> bvm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5g I 6ô gvwmK cix¶v cyYiv‡jvPbv Ges †ndR t m~iv Kvwdi“b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wdj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/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‡</w:t>
      </w:r>
      <w:r>
        <w:rPr>
          <w:rFonts w:cs="MahouaMJ" w:ascii="MahouaMJ" w:hAnsi="MahouaMJ"/>
          <w:b/>
          <w:bCs/>
          <w:w w:val="140"/>
          <w:sz w:val="28"/>
          <w:szCs w:val="28"/>
        </w:rPr>
        <w:t>KwR (‡mc AvuKv wkwL I is Kwi-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„ôv bs 2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 ch©šÍ (e„Ë, wÎfyR, cZvKv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„ôv bs 5,6 (Av‡cj, QvZv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„ôv bs 7, 8 (†ejyb, Ni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„ôv bs 9, 10 (Avg, cvZv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„ôv bs 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3 ch©šÍ (Nywo, cÖRvcwZ, Kjv, dzj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c„ôv bs 1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6 ch©šÍ (MvQ, †bŠKv, gvQ, cvwL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/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‡</w:t>
      </w:r>
      <w:r>
        <w:rPr>
          <w:rFonts w:cs="MahouaMJ" w:ascii="MahouaMJ" w:hAnsi="MahouaMJ"/>
          <w:b/>
          <w:bCs/>
          <w:w w:val="140"/>
          <w:sz w:val="30"/>
          <w:szCs w:val="30"/>
        </w:rPr>
        <w:t>KwR (evsj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>mwVK DËiwU‡Z (</w:t>
      </w:r>
      <w:r>
        <w:rPr>
          <w:rFonts w:eastAsia="Symbol" w:cs="Symbol" w:ascii="Symbol" w:hAnsi="Symbol"/>
          <w:color w:val="000000"/>
          <w:sz w:val="30"/>
          <w:szCs w:val="30"/>
        </w:rPr>
        <w:t></w:t>
      </w:r>
      <w:r>
        <w:rPr>
          <w:color w:val="000000"/>
          <w:sz w:val="30"/>
          <w:szCs w:val="30"/>
        </w:rPr>
        <w:t>) wPý `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¯^ieY©¸‡jv wjLv |</w:t>
        <w:tab/>
        <w:t>2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¨ÄbeY©¸‡j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¯^iwP‡ýi e¨envi|</w:t>
        <w:tab/>
        <w:t>2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vi Qvov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we †`‡L bvg wjLv|</w:t>
        <w:tab/>
        <w:t>2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¯^ieY©¸‡jvi Kvi wPý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ej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wPý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G‡jv‡g‡jv 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¯^ieY© w`‡q kã MVb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¯^ieY© w`‡q evK¨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ãv_© wjLv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k~Y¨¯’vb c~iY Kiv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‡ji bvg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>mwVK DËiwU‡Z (</w:t>
      </w:r>
      <w:r>
        <w:rPr>
          <w:rFonts w:eastAsia="Symbol" w:cs="Symbol" w:ascii="Symbol" w:hAnsi="Symbol"/>
          <w:color w:val="000000"/>
          <w:sz w:val="30"/>
          <w:szCs w:val="30"/>
        </w:rPr>
        <w:t></w:t>
      </w:r>
      <w:r>
        <w:rPr>
          <w:color w:val="000000"/>
          <w:sz w:val="30"/>
          <w:szCs w:val="30"/>
        </w:rPr>
        <w:t>) wPý `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ãv_©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k~Y¨¯’vb c~i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¯^iwP‡ýi e¨en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Qwe †`‡L bvg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¯^ieY© w`‡q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¯^ieY© w`‡q evK¨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‡ji Ges dz‡ji bvg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G‡jv‡g‡jv eY© w`‡q kã MVb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|</w:t>
        <w:tab/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cÖ‡kœi DËi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G‡jv‡g‡jv eY© mvwR‡q kã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G‡jv‡g‡jv eY© mvwR‡q kã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ã w`‡q evK¨ MVb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cÖ‡kœi DËi wjL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cïi bvg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Qwe †`‡L bvg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ã w`‡q evK¨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cvwL I cïi bvg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Ö‡kœi DËi wjLv|</w:t>
        <w:tab/>
        <w:t>5+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G‡jv‡g‡jv eY© mvwR‡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wecixZ kã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 wjLv|</w:t>
        <w:tab/>
        <w:t>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KG (Mubin Nursery Rhymes-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b/>
          <w:b/>
          <w:bCs/>
          <w:w w:val="14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Thank you Allah, Early to rise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Black Sheep, Twinkle Twinkle </w:t>
      </w:r>
      <w:r>
        <w:rPr>
          <w:sz w:val="28"/>
          <w:szCs w:val="28"/>
        </w:rPr>
        <w:t>kãv_©mn cov evbvb mn gyL¯’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Pussy Cat, Butterfly </w:t>
      </w:r>
      <w:r>
        <w:rPr>
          <w:sz w:val="28"/>
          <w:szCs w:val="28"/>
        </w:rPr>
        <w:t>kãv_©mn cov evbvb mn gyL¯’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Pet a cake, Rain Rain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My Country, Johnny Johnny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Humpty Dumpty, Little Sparrow, Little mon, Little star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KG (Word Book-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/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Fill in the blank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Do Bangla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Do English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Write the 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</w:r>
            <w:r>
              <w:rPr>
                <w:sz w:val="28"/>
                <w:szCs w:val="28"/>
              </w:rPr>
              <w:t>Qwe is Ki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Fill in the blanks.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Do Bangla.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Do English.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Write the 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</w:r>
            <w:r>
              <w:rPr>
                <w:sz w:val="28"/>
                <w:szCs w:val="28"/>
              </w:rPr>
              <w:t>Qwe is Ki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196"/>
        <w:rPr/>
      </w:pPr>
      <w:r>
        <w:rPr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rPr>
          <w:rFonts w:cs="Arial" w:ascii="Arial Black" w:hAnsi="Arial Black"/>
          <w:b/>
          <w:bCs/>
          <w:w w:val="140"/>
          <w:sz w:val="28"/>
          <w:szCs w:val="28"/>
        </w:rPr>
        <w:t>KG (Word Book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, 2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, 4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5, 6, 7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8, 9, 10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1, 12, 13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4, 15, 16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wecixZ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cÖ‡kœi DËi wjL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¯^iwPý w`‡q kã MVb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Y© w`‡q kã MVb/ ¯^iwPý †hv‡M kã MVb/ djv e¨envi K‡i kã wjL 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 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G‡jv‡g‡jv kã mvwR‡q evK¨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wecixZ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Ö‡kœi DËi wjL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G‡jv‡g‡jv kã mvwR‡q evK¨ MVb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|</w:t>
        <w:tab/>
        <w:t>5+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wecixZ kã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¯^iwPý ewm‡q kã MVb|</w:t>
        <w:tab/>
        <w:t>5+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gv‡Qi bvg, mvZ w`‡bi bvg, FZzi bvg, ev‡iv gv‡mi bvg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gv, weovj, †Mvjvc, m¤ú‡K©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cÖ‡kœi DËi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1g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3-7) ch©šÍ, 10wU dz‡j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3, 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8-10) ch©šÍ, 10wU d‡j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5, 6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11-14) ch©šÍ, 10wU cvwL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7, 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15-18) ch©šÍ, 10wU cï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9, 1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19-23, c„ôv 29), 10wU gv‡Q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gŠgvwQ I NyNy cvwL (c„ôv 29), Avgvi gv (c„ôv 3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‡QvU‡`i Qovi f~eb-(1) (c„ôv 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3)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24-28) ch©šÍ; weovj, †Mvjvc (c„ôv 3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75"/>
          <w:sz w:val="30"/>
          <w:szCs w:val="30"/>
        </w:rPr>
        <w:t>evsjv mvZ w`‡bi bvg, Qq FZzi bvg, ev‡iv gv‡m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‡QvU‡`i Qovi f~eb-(1) (c„ôv 1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6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KG (Active English Book-0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/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meaning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Fill in the gap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Write into English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Write into Bengali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Put a tick marks.</w:t>
              <w:tab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meaning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Do English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Fill in the gap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Put a tick marks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Write into Bengali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Re-arrang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Make sentenc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  <w:tab/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Answer the following quest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>Lesson (1-5) (Page : 3-7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 xml:space="preserve">: </w:t>
        <w:tab/>
        <w:t>Lesson (6-10) (Page : 8-13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Lesson (11-15) (Page : 1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Lesson (16-20) (Page : 2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Lesson (21-24) (Page : 27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Lesson (25-28) (Page : 3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3q gvwmK cwi¶vi cvV</w:t>
        <w:tab/>
        <w:t>t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 (51-7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ZwKqv (61-10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‡ivgvb msL¨v (10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2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0) c„ôv bs (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µgevPK msL¨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2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40) </w:t>
      </w:r>
      <w:r>
        <w:rPr>
          <w:color w:val="000000"/>
          <w:sz w:val="30"/>
          <w:szCs w:val="30"/>
        </w:rPr>
        <w:t>c„ôv bs-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‡hv‡Mi bvgZ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5) c„ôv bs-18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Yi bvgZv t 5 I 6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K_vq wjLv (4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0) c„ôv bs (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µgevPK msL¨v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4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60) </w:t>
      </w:r>
      <w:r>
        <w:rPr>
          <w:color w:val="000000"/>
          <w:sz w:val="30"/>
          <w:szCs w:val="30"/>
        </w:rPr>
        <w:t>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 (71-10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‡hv‡Mi bvgZv (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 c„ôv bs-18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6"/>
          <w:sz w:val="30"/>
          <w:szCs w:val="30"/>
        </w:rPr>
        <w:t>cvkvcvwk †hvM (c„ôv bs-20), wb‡P wb‡P †hvM c„ôv bs-2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LvwjNi †hvM (c„ôv bs-20), bvgZv t 7 I 8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Ö‡kœi †hvM (c„ôv bs-2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6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0 ch©šÍ K_vq wjLv I msL¨vq wjL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we‡qv‡Mi bvgZv t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5 (c„ôv bs-23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vkvcvwk we‡qvM (c„ôv bs-2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‡P wb‡P we‡qvM (c„ôv bs-2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8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0) c„ôv bs (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Writing Words (6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80) </w:t>
      </w:r>
      <w:r>
        <w:rPr>
          <w:color w:val="000000"/>
          <w:sz w:val="30"/>
          <w:szCs w:val="30"/>
        </w:rPr>
        <w:t>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Yi bvgZv t 9 I 10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we‡qv‡Mi bvgZv (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-2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8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0) ch©šÍ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w w:val="79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79"/>
          <w:sz w:val="30"/>
          <w:szCs w:val="30"/>
        </w:rPr>
        <w:t xml:space="preserve">1 </w:t>
      </w:r>
      <w:r>
        <w:rPr>
          <w:rFonts w:eastAsia="Symbol" w:cs="Symbol" w:ascii="Symbol" w:hAnsi="Symbol"/>
          <w:color w:val="000000"/>
          <w:w w:val="79"/>
          <w:sz w:val="30"/>
          <w:szCs w:val="30"/>
        </w:rPr>
        <w:t></w:t>
      </w:r>
      <w:r>
        <w:rPr>
          <w:color w:val="000000"/>
          <w:w w:val="79"/>
          <w:sz w:val="30"/>
          <w:szCs w:val="30"/>
        </w:rPr>
        <w:t xml:space="preserve"> 100 ch©šÍ †Rvo-we‡Rvo| </w:t>
      </w:r>
      <w:r>
        <w:rPr>
          <w:rFonts w:cs="Times New Roman" w:ascii="Times New Roman" w:hAnsi="Times New Roman"/>
          <w:color w:val="000000"/>
          <w:w w:val="79"/>
          <w:sz w:val="30"/>
          <w:szCs w:val="30"/>
        </w:rPr>
        <w:t>Writing Words (81</w:t>
      </w:r>
      <w:r>
        <w:rPr>
          <w:rFonts w:eastAsia="Symbol" w:cs="Symbol" w:ascii="Symbol" w:hAnsi="Symbol"/>
          <w:color w:val="000000"/>
          <w:w w:val="79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w w:val="79"/>
          <w:sz w:val="30"/>
          <w:szCs w:val="30"/>
        </w:rPr>
        <w:t>10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6"/>
          <w:sz w:val="30"/>
          <w:szCs w:val="30"/>
        </w:rPr>
        <w:t>cÖ‡kœi we‡qvM (c„ôv bs-26), cvkvcvwk ¸Y (c„ôv bs-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‡P wb‡P ¸Y (c„ôv bs-30), cÖ‡kœi ¸Y (c„ôv bs-3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vkvcvwk fvM (c„ôv bs-32), cÖ‡kœi fvM (c„ôv bs-3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‡</w:t>
      </w:r>
      <w:r>
        <w:rPr>
          <w:rFonts w:cs="MahouaMJ" w:ascii="MahouaMJ" w:hAnsi="MahouaMJ"/>
          <w:b/>
          <w:bCs/>
          <w:w w:val="140"/>
          <w:sz w:val="30"/>
          <w:szCs w:val="30"/>
        </w:rPr>
        <w:t>KwR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ZwKq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.</w:t>
        <w:tab/>
      </w:r>
      <w:r>
        <w:rPr>
          <w:color w:val="000000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4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  <w:tab/>
      </w:r>
      <w:r>
        <w:rPr>
          <w:color w:val="000000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2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  <w:tab/>
      </w:r>
      <w:r>
        <w:rPr>
          <w:color w:val="000000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‡Rvo-we‡Rvo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‡ivgvb msL¨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ZwKq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_vq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.</w:t>
        <w:tab/>
      </w:r>
      <w:r>
        <w:rPr>
          <w:color w:val="000000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4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  <w:tab/>
      </w:r>
      <w:r>
        <w:rPr>
          <w:color w:val="000000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Rvo-we‡Rvo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‡ivgvb msL¨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‡hvM|</w:t>
        <w:tab/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‡ivgvb msL¨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ZwKq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4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cvkvcvwk †h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wb‡P wb‡P †h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‡ivgvb msL¨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µgevPK msL¨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vkvcvwk †h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wb‡P wb‡P †h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5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bvgZ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Ö‡kœi †h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we‡qv‡Mi 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cvkvcvwk 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wb‡P wb‡P 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Ö‡kœi 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1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_vq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wb‡P wb‡P ¸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vkvcvwk f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cvkvcvwk ¸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cvkvcvwk we‡q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wb‡P wb‡P we‡q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Ö‡kœi we‡q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Ö‡kœi ¸Y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cÖ‡kœi f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wb‡P wb‡P ¸Y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vkvcvwk f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Qovq Q‡›` kZwKqv c„ôv bs (3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kZwKq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30) c„ôv bs (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K_vq wjL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 (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0) </w:t>
      </w:r>
      <w:r>
        <w:rPr>
          <w:color w:val="000000"/>
          <w:sz w:val="30"/>
          <w:szCs w:val="30"/>
        </w:rPr>
        <w:t>c„ôv bs-1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10) </w:t>
      </w:r>
      <w:r>
        <w:rPr>
          <w:color w:val="000000"/>
          <w:sz w:val="30"/>
          <w:szCs w:val="30"/>
        </w:rPr>
        <w:t>c„ôv bs-1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‡Rvo we‡Rvo wkL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 c„ôv bs-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bi bvgZv t 1, 2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kZwKqv (3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60) c„ôv bs (8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 c„ôv bs (8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Writing Numbers (3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50) </w:t>
      </w:r>
      <w:r>
        <w:rPr>
          <w:color w:val="000000"/>
          <w:sz w:val="30"/>
          <w:szCs w:val="30"/>
        </w:rPr>
        <w:t>c„ôv bs-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1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20) </w:t>
      </w:r>
      <w:r>
        <w:rPr>
          <w:color w:val="000000"/>
          <w:sz w:val="30"/>
          <w:szCs w:val="30"/>
        </w:rPr>
        <w:t>c„ôv bs-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‡Rvo we‡Rvo wkLv (2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0) c„ôv bs-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‡ivgvb msL¨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bi bvgZv t 3 I 4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w w:val="85"/>
          <w:sz w:val="30"/>
          <w:szCs w:val="30"/>
        </w:rPr>
      </w:pPr>
      <w:r>
        <w:br w:type="column"/>
      </w:r>
      <w:r>
        <w:rPr>
          <w:rFonts w:eastAsia="MahouaMJ" w:cs="MahouaMJ" w:ascii="MahouaMJ" w:hAnsi="MahouaMJ"/>
          <w:b/>
          <w:bCs/>
          <w:w w:val="14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 xml:space="preserve">m~iv bvmi I m~iv Kvwdi“j evbvbmn cov; m~iv wiwfkb; †`vqv Zvkvû` gyL¯’ Kiv; †ndR-3; m~iv KzivB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xj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m~iv KvIQvi I m~iv gvDb evbvbmn cov; m~iv wiwfkb; wb`ªv hvIqv I DVvi †`vq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 Ges m~iv KzivBk I wdj evbvbmn cov Ges wdj †_‡K bvm ch©šÍ wiwfk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cÖ_g (Aviwe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8"/>
          <w:szCs w:val="8"/>
        </w:rPr>
      </w:pPr>
      <w:r>
        <w:rPr>
          <w:rFonts w:cs="MahouaMJ" w:ascii="MahouaMJ" w:hAnsi="MahouaMJ"/>
          <w:b/>
          <w:bCs/>
          <w:w w:val="140"/>
          <w:sz w:val="8"/>
          <w:szCs w:val="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m~iv gyL¯’ (2wU)|</w:t>
        <w:tab/>
        <w:t>10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 xml:space="preserve">bv‡hiv </w:t>
      </w:r>
      <w:r>
        <w:rPr>
          <w:rFonts w:eastAsia="Symbol" w:cs="Symbol" w:ascii="Symbol" w:hAnsi="Symbol"/>
          <w:color w:val="000000"/>
          <w:sz w:val="30"/>
          <w:szCs w:val="30"/>
        </w:rPr>
        <w:t></w:t>
      </w:r>
      <w:r>
        <w:rPr>
          <w:color w:val="000000"/>
          <w:sz w:val="30"/>
          <w:szCs w:val="30"/>
        </w:rPr>
        <w:t xml:space="preserve"> evbvb K‡i cov|</w:t>
        <w:tab/>
        <w:t>10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ZvRex‡`i cÖkœ t (3wU)</w:t>
        <w:tab/>
        <w:t>15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gvmAvj/ †`vqv|</w:t>
        <w:tab/>
        <w:t>5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~Y¨¯’vb c~iY t (5wU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 xml:space="preserve">Aviwe 29 ni‡di cwiPq 8 fv‡M; nvivKvZ wk¶v 87 ni‡d; gyiv°ve I †gvUv nvid wk¶v; Ihyi diRmg~n; m~iv dvwZnv evbvbmn cov; †ndR-2; m~iv dvw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vjvK¡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 xml:space="preserve">ZvbDB‡bi cwiPq 87 ni‡d; hhg Gi e¨envi; K¡jK¡jvi e¨envi; jx‡bi ni‡di e¨envi; Zvk`x` I IqvwRe ¸bœvni e¨envi; m~iv bvm evbvbmn cov; bvgv‡Ri Zvmexn; †ndR-2; m~iv BLjvm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jvnve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</w:t>
        <w:tab/>
        <w:t>mKj cÖKvi gvÏ-Gi cwiPq I e¨envi;    kã covi wbqg; Avj</w:t>
        <w:softHyphen/>
        <w:t xml:space="preserve">vn covi wbqg; IqvK&amp;d cwiwPwZ; m~iv dvjvK evbvbmn cov; bvgv‡Ri AviKvb I AvnKvg; m~iv bvQ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Kvwdi“b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m~iv BLjvm I m~iv jvnve evbvbmn cov; m~iv wiwfkb; Qvbv gyL¯’; Ahy f‡½i KviY; †ndR-2; m~iv KvI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gvDb; m~iv wdj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  <w:t>cvV</w:t>
        <w:tab/>
        <w:t>3q I 4_© gvwmK Gi cyYiv‡jvPbv Ges Kvwjgv‡q Zv‡q¨ev A_©mn evbvbmn co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Ö_g (AvuKv wkwL is Kwi-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is Gi cwiPq, wÎfyR, cZvK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kvcjv, e</w:t>
        <w:softHyphen/>
        <w:t>¨vK †evW©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Puv`, Zviv, g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Kvc, A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m~h©, QvZ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‡ejyb, N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cÖ_g (evsjv ‡QvU‡`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6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1|</w:t>
        <w:tab/>
        <w:t>KweZv wjLt 1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2|</w:t>
        <w:tab/>
        <w:t>cÖ‡kœi DËi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3|</w:t>
        <w:tab/>
        <w:t>k~Y¨¯’vb c~iY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4|</w:t>
        <w:tab/>
        <w:t>e¨vKiY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vsjv-5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1|</w:t>
        <w:tab/>
        <w:t>Kwe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2|</w:t>
        <w:tab/>
        <w:t>eY© w`‡q kã MVb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3|</w:t>
        <w:tab/>
        <w:t>cÖ‡kœi DËi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4|</w:t>
        <w:tab/>
        <w:t>k~Y¨¯’vb c~iY Ki t (10wU)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5|</w:t>
        <w:tab/>
        <w:t>kã w`‡q evK¨ MVb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¨vKiY-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6|</w:t>
        <w:tab/>
        <w:t>iPb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7|</w:t>
        <w:tab/>
        <w:t>e¨vKiY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8|</w:t>
        <w:tab/>
        <w:t>wecixZ kã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9|</w:t>
        <w:tab/>
        <w:t>dig c~iY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w w:val="120"/>
          <w:sz w:val="32"/>
          <w:szCs w:val="32"/>
        </w:rPr>
      </w:pPr>
      <w:r>
        <w:rPr>
          <w:b/>
          <w:bCs/>
          <w:color w:val="000000"/>
          <w:w w:val="120"/>
          <w:sz w:val="48"/>
          <w:szCs w:val="48"/>
        </w:rPr>
        <w:t>evsjv 1g cÎ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2 c„ôv (KweZv Qov c„ôv 11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1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5 c„ôv (KweZv BZj weZj c„ôv 24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2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9 c„ôv (KweZv †Uªb c„ôv 36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4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51 c„ôv (KweZv gvgvi evwo c„ôv 57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5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6c„ôv (KweZv †fvi n‡jv c„ôv 60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6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0 c„ôv (KweZv QywU c„ôv 7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w w:val="120"/>
          <w:sz w:val="48"/>
          <w:szCs w:val="48"/>
        </w:rPr>
      </w:pPr>
      <w:r>
        <w:rPr>
          <w:b/>
          <w:bCs/>
          <w:color w:val="000000"/>
          <w:w w:val="120"/>
          <w:sz w:val="48"/>
          <w:szCs w:val="48"/>
        </w:rPr>
        <w:t>evsjv 2q cÎ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fvlv, e¨vKiY, wecixZ kã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10) (c„: 41),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dig c~iY-1 (c„ôv 4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Ÿwb, eY©| iPbv t Mi“ (c„ôv 6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8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One (Grammar, Word Book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08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rammar : </w:t>
            </w:r>
            <w:r>
              <w:rPr>
                <w:sz w:val="28"/>
                <w:szCs w:val="28"/>
              </w:rPr>
              <w:t>2wUi g‡a¨ 1wU|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d meaning.</w:t>
              <w:tab/>
              <w:t xml:space="preserve">0.5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= 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English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: (</w:t>
            </w:r>
            <w:r>
              <w:rPr>
                <w:sz w:val="28"/>
                <w:szCs w:val="28"/>
              </w:rPr>
              <w:t xml:space="preserve">5wU)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 = 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Art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 :</w:t>
              <w:tab/>
              <w:t>2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rammar : </w:t>
            </w:r>
            <w:r>
              <w:rPr>
                <w:sz w:val="28"/>
                <w:szCs w:val="28"/>
              </w:rPr>
              <w:t>5wUi g‡a¨ 4wU|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=20 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d meaning.</w:t>
              <w:tab/>
              <w:t>0.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=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English.</w:t>
              <w:tab/>
              <w:t>0.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=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: (</w:t>
            </w:r>
            <w:r>
              <w:rPr>
                <w:sz w:val="28"/>
                <w:szCs w:val="28"/>
              </w:rPr>
              <w:t xml:space="preserve">5wU)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 = 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Art </w:t>
            </w:r>
            <w:r>
              <w:rPr>
                <w:sz w:val="28"/>
                <w:szCs w:val="28"/>
                <w:u w:val="single"/>
              </w:rPr>
              <w:t>4wUi g‡a¨ 2wU|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  <w:t>5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=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 :</w:t>
              <w:tab/>
              <w:t>75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06"/>
        <w:gridCol w:w="202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spacing w:lineRule="auto" w:line="20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nguage, Grammar </w:t>
            </w:r>
            <w:r>
              <w:rPr>
                <w:color w:val="000000"/>
                <w:w w:val="85"/>
                <w:sz w:val="28"/>
                <w:szCs w:val="28"/>
              </w:rPr>
              <w:t xml:space="preserve">Kv‡K e‡j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anslation (1-1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body, Relative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esson 1, 2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tter, Alphabet </w:t>
            </w:r>
            <w:r>
              <w:rPr>
                <w:color w:val="000000"/>
                <w:w w:val="85"/>
                <w:sz w:val="24"/>
                <w:szCs w:val="24"/>
              </w:rPr>
              <w:t>Kv‡K e‡j?</w:t>
            </w:r>
            <w:r>
              <w:rPr>
                <w:rFonts w:cs="Times New Roman" w:ascii="Times New Roman" w:hAnsi="Times New Roman"/>
                <w:color w:val="000000"/>
                <w:w w:val="85"/>
                <w:sz w:val="24"/>
                <w:szCs w:val="24"/>
              </w:rPr>
              <w:t xml:space="preserve"> Letter </w:t>
            </w:r>
            <w:r>
              <w:rPr>
                <w:color w:val="000000"/>
                <w:w w:val="85"/>
                <w:sz w:val="24"/>
                <w:szCs w:val="24"/>
              </w:rPr>
              <w:t>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11-2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3,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1-2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ntence</w:t>
            </w:r>
            <w:r>
              <w:rPr>
                <w:sz w:val="30"/>
                <w:szCs w:val="30"/>
              </w:rPr>
              <w:t xml:space="preserve"> Kv‡K e‡j?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umber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21-3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s, Animall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esson 5,6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Word </w:t>
            </w:r>
            <w:r>
              <w:rPr>
                <w:sz w:val="30"/>
                <w:szCs w:val="30"/>
              </w:rPr>
              <w:t xml:space="preserve">Kv‡K e‡j? D`vniYmn wjL|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Syllable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31-4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7, 8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21-4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rticles, Parts of speech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41-5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9, 1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Tense, Grammar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51-6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11, 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41-6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ind w:left="1791" w:hanging="1791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One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Times New Roman" w:hAnsi="Times New Roman" w:cs="Times New Roman"/>
          <w:b/>
          <w:b/>
          <w:bCs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sz w:val="8"/>
          <w:szCs w:val="8"/>
          <w:u w:val="single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.5 =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Make sentenc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Bengali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Translate into English.</w:t>
              <w:tab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 xml:space="preserve">3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.5 =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Translate into English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Bengali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Questions writing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Make sentenc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Paragraph.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Boa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1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6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self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1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mothe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22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46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The Cow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4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66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0"/>
                <w:sz w:val="30"/>
                <w:szCs w:val="30"/>
              </w:rPr>
              <w:t>Paragraph : My pet Animal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6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78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80"/>
                <w:sz w:val="30"/>
                <w:szCs w:val="30"/>
              </w:rPr>
              <w:t>Paragraph : My Hobb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79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94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80"/>
                <w:sz w:val="30"/>
                <w:szCs w:val="30"/>
              </w:rPr>
              <w:t>Paragraph : My famil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87" w:leader="none"/>
          <w:tab w:val="left" w:pos="2475" w:leader="none"/>
        </w:tabs>
        <w:ind w:left="2475" w:hanging="2475"/>
        <w:jc w:val="both"/>
        <w:rPr>
          <w:rFonts w:ascii="Times New Roman" w:hAnsi="Times New Roman" w:cs="Times New Roman"/>
          <w:w w:val="85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3q gvwmK cwi¶vi cvV</w:t>
        <w:tab/>
        <w:t>t</w:t>
        <w:tab/>
        <w:t>gvÎv, Kvi| dig c~ib-2 (c„: 48) iPbv t Avgv‡`i we`¨vj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djv, evK¨|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ab/>
        <w:tab/>
        <w:t xml:space="preserve">wecixZ kã (1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ind w:left="2421" w:hanging="2421"/>
        <w:jc w:val="both"/>
        <w:rPr>
          <w:color w:val="000000"/>
          <w:w w:val="72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color w:val="000000"/>
          <w:w w:val="72"/>
          <w:sz w:val="30"/>
          <w:szCs w:val="30"/>
        </w:rPr>
        <w:t>kã, evK¨|</w:t>
      </w:r>
      <w:r>
        <w:rPr>
          <w:color w:val="000000"/>
          <w:sz w:val="30"/>
          <w:szCs w:val="30"/>
        </w:rPr>
        <w:t xml:space="preserve"> dig c~ib-3;</w:t>
      </w:r>
      <w:r>
        <w:rPr>
          <w:color w:val="000000"/>
          <w:w w:val="72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iPbv t Avgv‡`i MÖv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mwÜ, c`|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ab/>
        <w:tab/>
        <w:t xml:space="preserve">wecixZ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5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cÖ_g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/>
        <w:t>gvbeÈb I cÖ‡kœi aviv t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1g I 2q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ZwKq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Bs‡iRx‡Z evbvb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¸‡Yi bvgZ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Rvo we‡Rvo/ †QvU †_‡K eo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1g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ZwKq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Bs‡iRx‡Z evbvb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bvgZ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Rvo we‡Rv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|</w:t>
              <w:tab/>
              <w:t>‡QvU †_‡K e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‡hvM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cÖ‡kœi †hvM|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3q I 4_©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_vq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Bs‡iRx‡Z evbvb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‡Yi bvgZ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Kg †_‡K †ekx/ LvwjNi c~ib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hvM/ we‡qvM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2q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_vq wjL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Bs‡iRx‡Z evbvb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‡bi bvgZ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‡QvU †_‡K e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h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|</w:t>
              <w:tab/>
              <w:t>we‡q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¸Y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cÖ‡kœi A¼|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| LvwjNi c~ib|</w:t>
              <w:tab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5g I 6ô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‡hvM/ we‡q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¸Y/ fvM/ ‡QvU †_‡K eo 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‡Yi bvgZ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R¨vwgwZ/ †ivgvb msL¨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mg‡qi wnmve/ µgevPK msL¨v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P~ovšÍ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‡h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we‡q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Y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fvM/ ‡QvU †_‡K e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R¨vwgwZ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|</w:t>
              <w:tab/>
              <w:t>k~Y¨¯’vb c~iY/ µgevPK msL¨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evsjv msL¨v/ Bs‡iwR msL¨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cÖ‡kœi AsK|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|</w:t>
              <w:tab/>
              <w:t>¸‡Yi bvgZv|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1g gvwmK cix¶v</w:t>
        <w:tab/>
        <w:t>t</w:t>
        <w:tab/>
        <w:t>‡evW© eB (Aa¨vq 1-21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¼ †kLv (1-30) ch©šÍ kZwKqv, K_vq wjL (1-3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>1-20</w:t>
      </w:r>
      <w:r>
        <w:rPr>
          <w:sz w:val="28"/>
          <w:szCs w:val="28"/>
        </w:rPr>
        <w:t>), ¸‡Yi bvgZv 1 I 2 Ni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‡Rvo-we‡Rvo (1-40), †QvU †_‡K eo (1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center"/>
        <w:rPr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rPr>
          <w:sz w:val="28"/>
          <w:szCs w:val="28"/>
        </w:rPr>
      </w:pPr>
      <w:r>
        <w:rPr>
          <w:sz w:val="28"/>
          <w:szCs w:val="28"/>
        </w:rPr>
        <w:t>2q gvwmK cix¶v</w:t>
        <w:tab/>
        <w:t>t</w:t>
        <w:tab/>
        <w:t>‡evW© eB (22-42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¼ †kLv (31-50) ch©šÍ kZwKqv, K_vq wjL (31-5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>21-30</w:t>
      </w:r>
      <w:r>
        <w:rPr>
          <w:sz w:val="28"/>
          <w:szCs w:val="28"/>
        </w:rPr>
        <w:t>), ¸‡Yi bvgZv 3 I 4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>
          <w:sz w:val="28"/>
          <w:szCs w:val="28"/>
        </w:rPr>
      </w:pPr>
      <w:r>
        <w:rPr>
          <w:sz w:val="28"/>
          <w:szCs w:val="28"/>
        </w:rPr>
        <w:t>1g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cvV</w:t>
        <w:tab/>
        <w:t>t</w:t>
        <w:tab/>
        <w:t>1g I 2q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3q gvwmK cix¶v</w:t>
        <w:tab/>
        <w:t>t</w:t>
        <w:tab/>
        <w:t>‡evW© eB (43-60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</w:r>
      <w:r>
        <w:rPr>
          <w:w w:val="85"/>
          <w:sz w:val="28"/>
          <w:szCs w:val="28"/>
        </w:rPr>
        <w:t>A¼ †kLv (16 c„ôv †_‡K 19 c„ôv), K_vq wjL (51-7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>31-50</w:t>
      </w:r>
      <w:r>
        <w:rPr>
          <w:sz w:val="28"/>
          <w:szCs w:val="28"/>
        </w:rPr>
        <w:t>), ¸‡Yi bvgZv 5 I 6 Ni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‡QvU †_‡K eo mvRvB (1-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>4_© gvwmK cix¶v</w:t>
        <w:tab/>
        <w:t>t</w:t>
        <w:tab/>
        <w:t>‡evW© eB (61-81 c„ôv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¼ †kLv (20 c„ôv †_‡K 22 c„ôv), </w:t>
      </w:r>
      <w:r>
        <w:rPr>
          <w:w w:val="85"/>
          <w:sz w:val="28"/>
          <w:szCs w:val="28"/>
        </w:rPr>
        <w:t>K_vq wjL (71-9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 xml:space="preserve">51-70), </w:t>
      </w:r>
      <w:r>
        <w:rPr>
          <w:sz w:val="28"/>
          <w:szCs w:val="28"/>
        </w:rPr>
        <w:t>¸‡Yi bvgZv 7 I 8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>
          <w:sz w:val="28"/>
          <w:szCs w:val="28"/>
        </w:rPr>
      </w:pPr>
      <w:r>
        <w:rPr>
          <w:sz w:val="28"/>
          <w:szCs w:val="28"/>
        </w:rPr>
        <w:t>2q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cvV</w:t>
        <w:tab/>
        <w:t>t</w:t>
        <w:tab/>
        <w:t>3q I 4_© gvwmK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5g gvwmK cix¶v</w:t>
        <w:tab/>
        <w:t>t</w:t>
        <w:tab/>
        <w:t>‡evW© eB (82-97, 100, 112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w w:val="85"/>
          <w:sz w:val="28"/>
          <w:szCs w:val="28"/>
        </w:rPr>
        <w:t>A¼ †kLv 23</w:t>
      </w:r>
      <w:r>
        <w:rPr>
          <w:rFonts w:eastAsia="Symbol" w:cs="Symbol" w:ascii="Symbol" w:hAnsi="Symbol"/>
          <w:w w:val="85"/>
          <w:sz w:val="28"/>
          <w:szCs w:val="28"/>
        </w:rPr>
        <w:t></w:t>
      </w:r>
      <w:r>
        <w:rPr>
          <w:w w:val="85"/>
          <w:sz w:val="28"/>
          <w:szCs w:val="28"/>
        </w:rPr>
        <w:t>26 c„ôv (11-20bs), K_vq wjL (81-10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 xml:space="preserve">71-90), </w:t>
      </w:r>
      <w:r>
        <w:rPr>
          <w:sz w:val="28"/>
          <w:szCs w:val="28"/>
        </w:rPr>
        <w:t>¸‡Yi bvgZv 9 I 10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6ô gvwmK cix¶v</w:t>
        <w:tab/>
        <w:t>t</w:t>
        <w:tab/>
        <w:t>‡evW© eB (98, 99, 101-111, 113, 114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¼ †kLv 27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32 c„ôv </w:t>
      </w:r>
      <w:r>
        <w:rPr>
          <w:w w:val="85"/>
          <w:sz w:val="28"/>
          <w:szCs w:val="28"/>
        </w:rPr>
        <w:t>K_vq wjL (51-10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 xml:space="preserve">81-100), </w:t>
      </w:r>
      <w:r>
        <w:rPr>
          <w:sz w:val="28"/>
          <w:szCs w:val="28"/>
        </w:rPr>
        <w:t>¸‡Yi bvgZv 8, 9 I 10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>
          <w:sz w:val="28"/>
          <w:szCs w:val="28"/>
        </w:rPr>
      </w:pPr>
      <w:r>
        <w:rPr>
          <w:sz w:val="28"/>
          <w:szCs w:val="28"/>
        </w:rPr>
        <w:t>P~ovšÍ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cvV</w:t>
        <w:tab/>
        <w:t>t</w:t>
        <w:tab/>
        <w:t>5g I 6ô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color w:val="000000"/>
          <w:w w:val="120"/>
          <w:sz w:val="26"/>
          <w:szCs w:val="26"/>
        </w:rPr>
      </w:pPr>
      <w:r>
        <w:br w:type="column"/>
      </w:r>
      <w:r>
        <w:rPr>
          <w:color w:val="000000"/>
          <w:w w:val="120"/>
          <w:sz w:val="26"/>
          <w:szCs w:val="2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wØZxq (Aviwe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vbeÈb I cÖ‡kœi aviv t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|</w:t>
        <w:tab/>
        <w:t>bv‡Riv mnxnfv‡e cov|</w:t>
        <w:tab/>
        <w:t>10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|</w:t>
        <w:tab/>
        <w:t>ZvRex` Gi cÖkœ t(5wU)</w:t>
        <w:tab/>
        <w:t>20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|</w:t>
        <w:tab/>
        <w:t>gvmAvjv|</w:t>
        <w:tab/>
        <w:t>10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|</w:t>
        <w:tab/>
        <w:t>wndRyj KziA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 xml:space="preserve">nid; nvivKvZ; gyi°ve; hhg; KjKjv; ZvbDBb; jxb; Zvk`x`; IqvwRe ¸bœvn; bvgv‡hi Zvmexn mg~n; dvw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BLjvQ gyL¯’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>gvÏ; Avj</w:t>
        <w:softHyphen/>
        <w:t xml:space="preserve">vn kã covi wbqg; Ihy I †Mvm‡ji diRmg~n; m~iv wiwfkb t jvnve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vQ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</w:t>
        <w:tab/>
        <w:t>m~iv Avw`qv I m~iv whjhvj evbvbmn cov; bvgv‡Ri evB‡ii diRmg~n; emvi Av`e; m~iv wiwfkb : Kvwdi“b †_‡K KvIQv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m~iv evB‡q¨bvn evbvbmn cov; m~iv wiwfkb; bvgv‡Ri wfZ‡ii diRmg~n; Bgv‡b gyRgvj A_©mn; †ndR t KzivB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dx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 Ges bvgv‡Ri AviKvb I AvnK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>m~iv jvBj evbvbmn cov; m~iv wiwfkb; bvgvR f‡½i KviYmg~n; wndR t Avm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m~iv bvm evbvbmn cov; m~iv wiwfkb t KzivBk I wdj; Zvkvû` I `yi“‡` Beªvnxg; Ihy f‡½i KviYmg~n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5g I 6ô gvwmK cix¶v cyYiv‡jvPbv Ges m~iv wiwfkb t bvm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</w:r>
    </w:p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w w:val="8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8"/>
                <w:sz w:val="30"/>
                <w:szCs w:val="30"/>
              </w:rPr>
              <w:t>Person, Past Tense, Article</w:t>
            </w:r>
            <w:r>
              <w:rPr>
                <w:w w:val="88"/>
                <w:sz w:val="30"/>
                <w:szCs w:val="30"/>
              </w:rPr>
              <w:t xml:space="preserve"> Kv‡K e‡j? KZ cÖKvi I wK wK? </w:t>
            </w:r>
            <w:r>
              <w:rPr>
                <w:rFonts w:cs="Times New Roman" w:ascii="Times New Roman" w:hAnsi="Times New Roman"/>
                <w:color w:val="000000"/>
                <w:w w:val="88"/>
                <w:sz w:val="28"/>
                <w:szCs w:val="28"/>
              </w:rPr>
              <w:t>Translation (61</w:t>
            </w:r>
            <w:r>
              <w:rPr>
                <w:rFonts w:eastAsia="Symbol" w:cs="Symbol" w:ascii="Symbol" w:hAnsi="Symbol"/>
                <w:color w:val="000000"/>
                <w:w w:val="88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w w:val="88"/>
                <w:sz w:val="28"/>
                <w:szCs w:val="28"/>
              </w:rPr>
              <w:t>75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Lesson : 13, 18, 2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djective </w:t>
            </w:r>
            <w:r>
              <w:rPr>
                <w:sz w:val="30"/>
                <w:szCs w:val="30"/>
              </w:rPr>
              <w:t xml:space="preserve">Kv‡K e‡j?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uture Tense, Verb</w:t>
            </w:r>
            <w:r>
              <w:rPr>
                <w:sz w:val="30"/>
                <w:szCs w:val="30"/>
              </w:rPr>
              <w:t xml:space="preserve"> Kv‡K e‡j? KZ cÖKvi I wK wK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7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30, 33, 3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Revision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6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wØZxq (Qwe AvuKvq nv‡Z Lwo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~h©, Ni, KuvVvj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RvZxq cZvKv, Nywo, †ejy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kvcjv, Avg, MvQ, g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‡e¸b, MvRi, dz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gvki“g, cvwL, †bŠK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vwo, †cuPv, `„k¨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Arial Black" w:hAnsi="Arial Black" w:cs="Arial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Two (Grammar + Word Book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Arial Black" w:hAnsi="Arial Black" w:cs="Arial"/>
          <w:b/>
          <w:b/>
          <w:bCs/>
          <w:w w:val="140"/>
          <w:sz w:val="10"/>
          <w:szCs w:val="10"/>
        </w:rPr>
      </w:pPr>
      <w:r>
        <w:rPr>
          <w:rFonts w:cs="Arial" w:ascii="Arial Black" w:hAnsi="Arial Black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nthly Exam-2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2wUi g‡a¨ 1wU</w:t>
      </w:r>
      <w:r>
        <w:rPr>
          <w:rFonts w:cs="Times New Roman" w:ascii="Times New Roman" w:hAnsi="Times New Roman"/>
          <w:sz w:val="28"/>
          <w:szCs w:val="28"/>
        </w:rPr>
        <w:tab/>
        <w:t>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: </w:t>
      </w:r>
      <w:r>
        <w:rPr>
          <w:sz w:val="28"/>
          <w:szCs w:val="28"/>
        </w:rPr>
        <w:t>15wUi g‡a¨ 10wU</w:t>
      </w:r>
      <w:r>
        <w:rPr>
          <w:rFonts w:cs="Times New Roman" w:ascii="Times New Roman" w:hAnsi="Times New Roman"/>
          <w:sz w:val="28"/>
          <w:szCs w:val="28"/>
        </w:rPr>
        <w:tab/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Do English : 15</w:t>
      </w:r>
      <w:r>
        <w:rPr>
          <w:sz w:val="28"/>
          <w:szCs w:val="28"/>
        </w:rPr>
        <w:t>wUi g‡a¨ 10wU</w:t>
      </w:r>
      <w:r>
        <w:rPr>
          <w:rFonts w:cs="Times New Roman" w:ascii="Times New Roman" w:hAnsi="Times New Roman"/>
          <w:sz w:val="28"/>
          <w:szCs w:val="28"/>
        </w:rPr>
        <w:tab/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nslation : </w:t>
      </w:r>
      <w:r>
        <w:rPr>
          <w:sz w:val="28"/>
          <w:szCs w:val="28"/>
        </w:rPr>
        <w:t>(5wU)</w:t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rt : </w:t>
      </w:r>
      <w:r>
        <w:rPr>
          <w:sz w:val="28"/>
          <w:szCs w:val="28"/>
        </w:rPr>
        <w:t>2wUi g‡a¨ 1wU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mester Exam-7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6wUi g‡a¨ 5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2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: </w:t>
      </w:r>
      <w:r>
        <w:rPr>
          <w:sz w:val="28"/>
          <w:szCs w:val="28"/>
        </w:rPr>
        <w:t>50wUi g‡a¨ 40wU</w:t>
      </w:r>
      <w:r>
        <w:rPr>
          <w:rFonts w:cs="Times New Roman" w:ascii="Times New Roman" w:hAnsi="Times New Roman"/>
          <w:sz w:val="28"/>
          <w:szCs w:val="28"/>
        </w:rPr>
        <w:tab/>
        <w:t>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20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o English : </w:t>
      </w:r>
      <w:r>
        <w:rPr>
          <w:sz w:val="28"/>
          <w:szCs w:val="28"/>
        </w:rPr>
        <w:t>40wUi g‡a¨ 30wU</w:t>
      </w:r>
      <w:r>
        <w:rPr>
          <w:rFonts w:cs="Times New Roman" w:ascii="Times New Roman" w:hAnsi="Times New Roman"/>
          <w:sz w:val="28"/>
          <w:szCs w:val="28"/>
        </w:rPr>
        <w:tab/>
        <w:t>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1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nslation : </w:t>
      </w:r>
      <w:r>
        <w:rPr>
          <w:sz w:val="28"/>
          <w:szCs w:val="28"/>
        </w:rPr>
        <w:t>(5wU)</w:t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rt : </w:t>
      </w:r>
      <w:r>
        <w:rPr>
          <w:sz w:val="28"/>
          <w:szCs w:val="28"/>
        </w:rPr>
        <w:t>4wUi g‡a¨ 2wU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=10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nguage, Word; Alphabet </w:t>
            </w:r>
            <w:r>
              <w:rPr>
                <w:color w:val="000000"/>
                <w:sz w:val="28"/>
                <w:szCs w:val="28"/>
              </w:rPr>
              <w:t xml:space="preserve">Kv‡K e‡j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, 2, 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tter, Syllable, Sentence </w:t>
            </w:r>
            <w:r>
              <w:rPr>
                <w:color w:val="000000"/>
                <w:sz w:val="24"/>
                <w:szCs w:val="24"/>
              </w:rPr>
              <w:t>Kv‡K e‡j? KZ cÖKvi I wK wK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4, 5, 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wel </w:t>
            </w:r>
            <w:r>
              <w:rPr>
                <w:sz w:val="28"/>
                <w:szCs w:val="28"/>
              </w:rPr>
              <w:t>Kv‡K e‡j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ense, Parts of speech, Number </w:t>
            </w:r>
            <w:r>
              <w:rPr>
                <w:sz w:val="28"/>
                <w:szCs w:val="28"/>
              </w:rPr>
              <w:t>Kv‡K e‡j? KZ cÖKvi I wK wK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7, 8, 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ender, Present Tense, Noun </w:t>
            </w:r>
            <w:r>
              <w:rPr>
                <w:sz w:val="28"/>
                <w:szCs w:val="28"/>
              </w:rPr>
              <w:t>Kv‡K e‡j? KZ cÖKvi I wK wK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4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10, 11, 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wØZxq (evsjv 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rFonts w:ascii="MahouaMJ" w:hAnsi="MahouaMJ" w:cs="MahouaMJ"/>
          <w:b/>
          <w:b/>
          <w:bCs/>
          <w:color w:val="000000"/>
          <w:w w:val="100"/>
          <w:sz w:val="16"/>
          <w:szCs w:val="16"/>
          <w:u w:val="single"/>
        </w:rPr>
      </w:pPr>
      <w:r>
        <w:rPr>
          <w:rFonts w:cs="MahouaMJ" w:ascii="MahouaMJ" w:hAnsi="MahouaMJ"/>
          <w:b/>
          <w:bCs/>
          <w:color w:val="000000"/>
          <w:w w:val="1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weZv wjLt 1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kãv_© wjL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cÖ‡kœi DËi `vI t 5wUi g‡a¨ 3wU|</w:t>
        <w:tab/>
        <w:t>3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k~Y¨¯’vb c~iY Ki t 5wUi g‡a¨ 3wU|</w:t>
        <w:tab/>
        <w:t>3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e¨vKiY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6|</w:t>
        <w:tab/>
        <w:t>evK¨ MVb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we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kãv_© wjL t 12wUi g‡a¨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cÖ‡kœi DËi `v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k~Y¨¯’vb c~iY K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evK¨ MVb K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6|</w:t>
        <w:tab/>
        <w:t>hy³eY© MVb K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7|</w:t>
        <w:tab/>
        <w:t>mgv_©K kã wjL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8|</w:t>
        <w:tab/>
        <w:t>wecixZ kã wjL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9|</w:t>
        <w:tab/>
        <w:t>e¨vKiY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iPbv/ wPwV/ `iLv¯Í t iPbv/ wPwV A_ev w`‡q _vK‡e, †h‡Kv‡bv 1wU w`‡Z n‡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ab/>
        <w:tab/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wØZxq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b/>
          <w:b/>
          <w:color w:val="000000"/>
          <w:w w:val="110"/>
          <w:sz w:val="6"/>
          <w:szCs w:val="6"/>
          <w:u w:val="single"/>
        </w:rPr>
      </w:pPr>
      <w:r>
        <w:rPr>
          <w:b/>
          <w:color w:val="000000"/>
          <w:w w:val="11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ÖeÜ t Avgvi cwiPq, ¯‹z‡j †Kgb jvM‡Q, Avgvi evwoi KvR, Wvwjg Kzgvi I K¼veZx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q †`‡L hv bvP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ÖeÜ t Avevi cwo eY©gvjv; Kvi wPý w`‡q kã evbvB; †`‡L ey‡S KvR Kwi; hy³eY© wkwL; GKz‡ki Mvb;wmsn Avi Bu`y‡ii M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Kv‡Ri Avb›`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ÖeÜ t djv wPý wkwL; †id wPwb; bvbv iKg †Ljv; evK¨ wjwL; ivRyi AvuKv Qwe; MÖvg I kn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cÖRvcw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ÖeÜ t weovjQvbv; Qq FZz; beel©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gv‡`i †QvU b`x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ÖeÜ t wb‡Ri g‡Zv wjwL; mevB wg‡j KvR Kwi; `yLy wgqvi Rxeb; KweZv t gyw³‡m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cÖeÜ t ¯‹z‡ji gv‡V; evK¨ wb‡q †Ljv; Wvwjg Kzgvi I K¼veZx; MÖvg I kni; Qq FZ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gv‡`i †QvU b`x; Avq †`‡L hv bvP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b/>
          <w:color w:val="000000"/>
          <w:w w:val="110"/>
          <w:sz w:val="30"/>
          <w:szCs w:val="30"/>
          <w:u w:val="single"/>
        </w:rPr>
        <w:t>wØZxq (evsjv 2q cÎ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fvlv, e¨vKiY Kv‡K e‡j? D`vniY `v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mgv_©K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, iPbv t Mi“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16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16"/>
        <w:jc w:val="center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/>
      </w:pPr>
      <w:r>
        <w:rPr>
          <w:rFonts w:cs="Arial" w:ascii="Arial Black" w:hAnsi="Arial Black"/>
          <w:b/>
          <w:bCs/>
          <w:w w:val="140"/>
          <w:sz w:val="28"/>
          <w:szCs w:val="28"/>
        </w:rPr>
        <w:t>Two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>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5=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Make sentenc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Bangla :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Translate into English :</w:t>
              <w:tab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>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5=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Translate into Bangla :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English :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Make sentenc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Answering questions :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Paragraph.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1 (Lesson 1, 2, 3); Unit 2 (Lesson 1, 2, 3, 4); Paragraph : Myself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2 (Lesson 5, 6, 7, 8, 9, 10); Paragraph : My family.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&amp; 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ti 3 (Lesson 1, 2, 3); Unit 4 (Lesson 1, 2, 3, 4, 5); Paragrah : My mother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5 (Lesson 1, 2, 3, 4, 5, 6); Unit 6 (Lesson 1, 2); Paragraph : My father.</w:t>
            </w:r>
          </w:p>
        </w:tc>
      </w:tr>
    </w:tbl>
    <w:p>
      <w:pPr>
        <w:pStyle w:val="Normal"/>
        <w:spacing w:lineRule="auto" w:line="21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sz w:val="30"/>
          <w:szCs w:val="30"/>
        </w:rPr>
        <w:t xml:space="preserve"> &amp;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ti 6 (Lesson : 3, 4); Unit 7 (Lesson 1, 2, 3, 4, 5, 6); Paragraph : The cow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8 (Lesson 1, 2, 3, 4, 5); Unit 9 (Lesson 1, 2, 3, 4); Unit 10 (1, 2) Paragraph : My mother.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Final Exam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&amp; 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Times New Roman" w:hAnsi="Times New Roman" w:cs="Times New Roman"/>
          <w:color w:val="000000"/>
          <w:w w:val="120"/>
          <w:sz w:val="14"/>
          <w:szCs w:val="14"/>
        </w:rPr>
      </w:pPr>
      <w:r>
        <w:rPr>
          <w:rFonts w:cs="Times New Roman" w:ascii="Times New Roman" w:hAnsi="Times New Roman"/>
          <w:color w:val="000000"/>
          <w:w w:val="120"/>
          <w:sz w:val="14"/>
          <w:szCs w:val="14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GK K_vq DËi wjL t 10wU|</w:t>
        <w:tab/>
        <w:t>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¸Y Ki t 5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vsjv 12 gv‡mi bvg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R¨vwgwZ t 3wUi g‡a¨ 2wU|</w:t>
        <w:tab/>
        <w:t>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bvgZv wjL t 2wUi g‡a¨ 1wU|</w:t>
        <w:tab/>
        <w:t>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/>
      </w:pPr>
      <w:r>
        <w:rPr>
          <w:color w:val="000000"/>
          <w:sz w:val="30"/>
          <w:szCs w:val="30"/>
        </w:rPr>
        <w:t>7|</w:t>
        <w:tab/>
        <w:t>cÖ‡kœi A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2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cvË|</w:t>
        <w:tab/>
        <w:t>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‡evW© eB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1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2 I 3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‡evW© eB (22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5, 63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 t 4 I 5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‡evW© eB (4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8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6 I 7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‡evW© eB (6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9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8 I 9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‡evW© eB (9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-6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0 I 11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‡evW© eB (10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27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2 I 13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Ÿwb, evK¨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rPr/>
      </w:pPr>
      <w:r>
        <w:rPr>
          <w:color w:val="000000"/>
          <w:sz w:val="30"/>
          <w:szCs w:val="30"/>
        </w:rPr>
        <w:tab/>
        <w:tab/>
        <w:t xml:space="preserve">wecixZ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8"/>
          <w:sz w:val="30"/>
          <w:szCs w:val="30"/>
        </w:rPr>
        <w:t>wPwV t wcZvi wbKU UvKv †P‡q cÎ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936" w:leader="none"/>
        </w:tabs>
        <w:spacing w:lineRule="auto" w:line="2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wj½, mwÜ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  <w:t xml:space="preserve">mgv_©K kã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`iLv¯Í t webv †eZ‡b covi Rb¨ cÖavb wk¶‡Ki wbKU Av‡e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` I ePb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  <w:t xml:space="preserve">wecixZ kã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1), iPbv t Avgv‡`i we`¨vj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936" w:leader="none"/>
        </w:tabs>
        <w:spacing w:lineRule="auto" w:line="2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kã, e¨vKiY Kv‡K e‡j? kã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  <w:t xml:space="preserve">mgv_©K kã t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PwV t Rb¥w`‡bi Avgš¿Y Rvwb‡q eÜzi wbKU cÎ wjL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wÜ I c` Kv‡K e‡j?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8"/>
          <w:sz w:val="30"/>
          <w:szCs w:val="30"/>
        </w:rPr>
        <w:t xml:space="preserve">wecixZ kã t (21 </w:t>
      </w:r>
      <w:r>
        <w:rPr>
          <w:rFonts w:eastAsia="Symbol" w:cs="Symbol" w:ascii="Symbol" w:hAnsi="Symbol"/>
          <w:color w:val="000000"/>
          <w:w w:val="88"/>
          <w:sz w:val="30"/>
          <w:szCs w:val="30"/>
        </w:rPr>
        <w:t></w:t>
      </w:r>
      <w:r>
        <w:rPr>
          <w:color w:val="000000"/>
          <w:w w:val="88"/>
          <w:sz w:val="30"/>
          <w:szCs w:val="30"/>
        </w:rPr>
        <w:t xml:space="preserve"> 30) ch©šÍ; iPbv t Avgv‡`i MÖ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990" w:leader="none"/>
          <w:tab w:val="left" w:pos="2322" w:leader="none"/>
        </w:tabs>
        <w:spacing w:lineRule="auto" w:line="232"/>
        <w:jc w:val="both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wØZxq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8"/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1|</w:t>
        <w:tab/>
        <w:t>A‡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2|</w:t>
        <w:tab/>
        <w:t>K_vq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3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4|</w:t>
        <w:tab/>
        <w:t>‡hvM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5|</w:t>
        <w:tab/>
        <w:t>bvgZv wjL t 2wUi g‡a¨ 1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8"/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1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2|</w:t>
        <w:tab/>
        <w:t>bvg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3|</w:t>
        <w:tab/>
        <w:t>we‡qvM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4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8"/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1|</w:t>
        <w:tab/>
        <w:t>A‡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2|</w:t>
        <w:tab/>
        <w:t>K_vq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3|</w:t>
        <w:tab/>
        <w:t>k~Y¨¯’vb c~iY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4|</w:t>
        <w:tab/>
        <w:t>‡hvM Ki t 12wUi g‡a¨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5|</w:t>
        <w:tab/>
        <w:t>we‡qvM Ki t 12wUi g‡a¨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6|</w:t>
        <w:tab/>
        <w:t>bvgZv wjL t 2wUi g‡a¨ 1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7|</w:t>
        <w:tab/>
        <w:t>cÖ‡kœi A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2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1|</w:t>
        <w:tab/>
        <w:t>k~Y¨¯’vb c~iY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we‡qvM Ki t 7wUi g‡a¨ 5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3|</w:t>
        <w:tab/>
        <w:t>bvg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4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1|</w:t>
        <w:tab/>
        <w:t>k~Y¨¯’vb c~iY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¸Y Ki t 12wUi g‡a¨ 10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bvgZv wjL t 2wUi g‡a¨ 1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3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1|</w:t>
        <w:tab/>
        <w:t>k~Y¨¯’vb c~iY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2|</w:t>
        <w:tab/>
        <w:t>we‡qvM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3|</w:t>
        <w:tab/>
        <w:t>‡hvM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4|</w:t>
        <w:tab/>
        <w:t>bvg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5|</w:t>
        <w:tab/>
        <w:t>cÖ‡kœi A¼ Ki t 8wUi g‡a¨ 7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7=3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¸Y Ki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2|</w:t>
        <w:tab/>
        <w:t>R¨vwgwZ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bvgZv wjL t 2wUi g‡a¨ 1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4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GK K_vq DËi/ k~Y¨¯’vb c~iY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vsjv 12 gv‡mi bvg/ Bs‡iwR 12 gv‡mi bvg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bvgZv wjL t 2wUi g‡a¨ 1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Ö‡kœi A¼ Ki| 3wUi g‡a¨ 2wU/ DcvË|</w:t>
        <w:tab/>
        <w:t>10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Z…Zxq (Aviwe)</w:t>
      </w:r>
    </w:p>
    <w:p>
      <w:pPr>
        <w:pStyle w:val="Normal"/>
        <w:jc w:val="center"/>
        <w:rPr>
          <w:rFonts w:ascii="KongshoMJ" w:hAnsi="KongshoMJ" w:cs="KongshoMJ"/>
          <w:b/>
          <w:b/>
          <w:bCs/>
          <w:w w:val="140"/>
          <w:sz w:val="28"/>
          <w:szCs w:val="28"/>
        </w:rPr>
      </w:pPr>
      <w:r>
        <w:rPr>
          <w:rFonts w:cs="KongshoMJ" w:ascii="KongshoMJ" w:hAnsi="Kongsho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 xml:space="preserve">Aviwe ni‡di cwiPq; nvivKvZ; gyi°ve; ZvbDBb; hhg; KjKjv; jx‡bi nid; Zvkw``; IqvwRe ¸bœvn; Ihy f‡½i KviY; m~iv Avmi evbvbmn cov; m~iv dvw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vjvK¡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>mKj cÖKvi gvÏ; Avj</w:t>
        <w:softHyphen/>
        <w:t xml:space="preserve">vn kã covi wbqg; †MvjZv covi wbqg; `yB Rei covi wbqg; bvgvh f‡½i KviY; ev‡q¨bv evbvbmn; m~iv BLjvQ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jvnve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</w:t>
        <w:tab/>
        <w:t xml:space="preserve">m~iv bvwhqvn evbvbmn bv‡Riv cov; Nyg hvIqvi †`vqv; Qvbv gyL¯’; m~iv wiwfkb; Ihyi I †Mvm‡ji diR; m~iv bvQ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Kvwdi“b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m~iv dvRi evbvbmn bv‡Riv cov; Nyg †_‡K IVvi †`vqv; bvgvh wbwl‡×i mgq; Zvkvû` gyL¯’; m~iv wiwfkb;  m~iv KvI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gvDb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 xml:space="preserve">bv‡Riv cov; cÖ_g cvov 10 c„ôv; Lvevi †k‡l †`vqv; bvgv‡hi Zvkwen mg~n; `yi~‡` Beªvwng gyL¯’; Kv‡jgv‡q kvnv`vZ; m~iv KzivB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xj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bv‡Riv cÖ_g cvov 11-20 c„ôv; m~iv wiwfkb; †`vqv KzbyZ gyL¯’; kvû wkh`vi we`v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wn›`yag© 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2"/>
          <w:szCs w:val="30"/>
        </w:rPr>
      </w:pPr>
      <w:r>
        <w:rPr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evsjv 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  <w:u w:val="single"/>
        </w:rPr>
        <w:t>c`¨ I M`¨vsk (1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ãv_© wjL t 8wUi g‡a¨ 5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‡QvU cÖkœ t 8wUi g‡a¨ 5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k~Y¨¯’vb c~iY t (5w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>
          <w:color w:val="000000"/>
          <w:sz w:val="30"/>
          <w:szCs w:val="30"/>
          <w:u w:val="single"/>
        </w:rPr>
      </w:pPr>
      <w:r>
        <w:rPr>
          <w:color w:val="000000"/>
          <w:sz w:val="30"/>
          <w:szCs w:val="30"/>
          <w:u w:val="single"/>
        </w:rPr>
        <w:t>evsjv e¨vKiY (1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e¨vKiY t 2wUi g‡a¨ 1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wPwV A_ev iPbv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u w:val="single"/>
        </w:rPr>
        <w:t>c`¨ I M`¨vsk (5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we I KweZvi bvgmn 8 jvBb gyL¯’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k‡ãi A_© wjLb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k~Y¨¯’vb c~iY Ki (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msw¶ß cÖ‡kœi DËi wjL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5|</w:t>
        <w:tab/>
        <w:t>eY©bvg~jK cÖ‡kœi DËi wjL (†h‡Kv‡bv 2wU)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6|</w:t>
        <w:tab/>
        <w:t>hy³eY© wefvRb (†h‡Kv‡bv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7|</w:t>
        <w:tab/>
        <w:t>GK K_vq cÖKvk (†h‡Kv‡bv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mgv_©K kã (6wUi g‡a¨ 3wU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9|</w:t>
        <w:tab/>
        <w:t>wecixZ kã wjL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  <w:u w:val="single"/>
        </w:rPr>
      </w:pPr>
      <w:r>
        <w:rPr>
          <w:b/>
          <w:bCs/>
          <w:color w:val="000000"/>
          <w:w w:val="100"/>
          <w:sz w:val="30"/>
          <w:szCs w:val="30"/>
          <w:u w:val="single"/>
        </w:rPr>
        <w:t>e¨vKiY Ask (2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dig c~i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1|</w:t>
        <w:tab/>
        <w:t>`iLv¯Í/ wPwV wjL (†h‡Kv‡bv 1wU)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2|</w:t>
        <w:tab/>
        <w:t>iPbv wjL (†h‡Kv‡bv 1wU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30"/>
          <w:szCs w:val="30"/>
        </w:rPr>
        <w:t>13|</w:t>
        <w:tab/>
        <w:t>4wUi g‡a¨ †h‡Kv‡bv 2wU cÖ‡kœi DËi `vI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6"/>
        <w:ind w:left="558" w:hanging="558"/>
        <w:jc w:val="both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  <w:t>Z…Zxq (evsjv 1g cÎ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160" w:hanging="21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cÖeÜ t Avgv‡`i K_v; Avgv‡`i cwievi I Avgv‡`i cÖwZ‡ekx; Avevi cwo Kvi wPý e¨v‡Oi mvRv; Avb‡›`i w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wg ne|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ÖeÜ t gqjvi ev·; †`‡L ey‡S KvR Kwi; evjyP‡i GKw`b; b`xi †`k; Nvm dwos Avi wcucovi M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gv‡`i MÖvg; nvwm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ÖeÜ t evK¨ cwo I wjwL; Avevi cwo djv wPý; nviwR‡Zi Mí; Avgv‡`i Drme; ivóªfvlv evsjv P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wRKvi wkï; Avgvi c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ÖeÜ t XvKvB gmwjb; nRiZ Avey eKi (iv); iex›`ªbv_ VvKz‡ii †Q‡j‡ej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ZvjM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160" w:hanging="21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ÖeÜ t gvbe R‡qi Mí; †mB mvnmx †Q‡j; gyw³hy‡× ivRvi evM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`k© †Q‡j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color w:val="000000"/>
          <w:w w:val="80"/>
          <w:sz w:val="30"/>
          <w:szCs w:val="30"/>
        </w:rPr>
        <w:t>cÖeÜ t wb‡Ri g‡Zv wjwL; cÖwZ‡hvMxZvq bvg wjwL; e¨v‡Oi mvRv; Avb‡›`i w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ZvjMvQ; Avgv‡`i MÖ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Ö_g Aa¨vq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wØZxq Aa¨vq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Z…Zxq Aa¨vq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PZz_© Aa¨vq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Âg Aa¨vq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wØZxq Aa¨vq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color w:val="000000"/>
          <w:sz w:val="30"/>
          <w:szCs w:val="30"/>
        </w:rPr>
      </w:pPr>
      <w:r>
        <w:rPr>
          <w:rFonts w:eastAsia="MahouaMJ" w:cs="MahouaMJ" w:ascii="MahouaMJ" w:hAnsi="MahouaMJ"/>
          <w:b/>
          <w:bCs/>
          <w:w w:val="14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Aa¨vq t cÖ_g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t cÂg 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a¨vq t wØZxq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t PZz_©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Aa¨vq t Z…Zxq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t Aó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Aa¨vq t lô; Aa¨vq t 11Z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color w:val="000000"/>
          <w:w w:val="88"/>
          <w:sz w:val="30"/>
          <w:szCs w:val="30"/>
        </w:rPr>
        <w:t>Aa¨vq t mßg; Aa¨vq t `k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Aa¨vq t beg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8"/>
          <w:sz w:val="30"/>
          <w:szCs w:val="30"/>
        </w:rPr>
        <w:t>Aa¨vq t 1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Z…Zxq (evsjv 2q cÎ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fvlv Kv‡K e‡j? D`vniY `vI| aŸwb, c` Kv‡K e‡j?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Î wjLb t UvKv †P‡q wcZvi wbKU cÎ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`iLv¯Í t eo †ev‡bi weevn Dcj‡¶ 3 w`‡bi QywU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weivg wPý ewm‡q Aby‡”Q` cybtwjLb, e¨vKiY, wj½ Kv‡K e‡j?</w:t>
      </w:r>
      <w:r>
        <w:rPr>
          <w:color w:val="000000"/>
          <w:w w:val="75"/>
          <w:sz w:val="30"/>
          <w:szCs w:val="30"/>
        </w:rPr>
        <w:t xml:space="preserve"> GK K_vq cÖKvk(1-20), iPbv wjLb t Avgv‡`i MÖ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KviK, kã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PwV/ `iLv¯Í t webv †eZ‡b covi my‡hvM jv‡fi Rb¨ cÖavb wk¶‡Ki Kv‡Q Av‡e`b, eo †ev‡bi weevn Dcj‡¶ eÜzi Kv‡Q cÎ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mgvm, ePb Kv‡K e‡j? Bnv KZ cÖKvi I wK wK? wecixZ kã t (1-20), mgv_©K kã (1-2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iPbv t Avgv‡`i we`¨vj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mwÜ, kã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`iLv¯Í/ wPwV t ‡Zvgvi ¯‹z‡ji eY©bv w`‡q eÜz‡K cÎ, we`¨vj‡q Abycw¯’wZi Rb¨ cÖavb wk¶‡Ki wbKU QywUi `iLv¯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color w:val="000000"/>
          <w:w w:val="88"/>
          <w:sz w:val="30"/>
          <w:szCs w:val="30"/>
        </w:rPr>
        <w:t>fvlv, aŸwb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ab/>
        <w:tab/>
        <w:t xml:space="preserve">GK K_vq cÖKvk t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0), wecixZ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iPbv t kxZKv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|</w:t>
        <w:tab/>
        <w:t>msw¶ß cÖkœ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2|</w:t>
        <w:tab/>
        <w:t>cvwUMwYZ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3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|</w:t>
        <w:tab/>
        <w:t>R¨vwgwZ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|</w:t>
        <w:tab/>
        <w:t>msw¶ß cÖkœ t 11wU|</w:t>
        <w:tab/>
        <w:t>1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2|</w:t>
        <w:tab/>
        <w:t>MwbZ t 10wUi g‡a¨ 8wU|</w:t>
        <w:tab/>
        <w:t>8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3=2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|</w:t>
        <w:tab/>
        <w:t>cvwUMwYZ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4|</w:t>
        <w:tab/>
        <w:t>R¨vwgwZ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Aa¨vq (1,2), R¨vwgwZ t ‡iLv, Zj, we›`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2, 3, 4 I 5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Aa¨vq (3,4), R¨vwgwZ t †KvY, mg‡Kv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6 I 7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Aa¨vq (5), R¨vwgwZ t m~²‡KvY, ¯’~j‡Kv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8 I 9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Aa¨vq (6,7), R¨vwgwZ t wÎfyR, PZzfy©R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9 I 10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Aa¨vq (8,9), R¨vwgwZ t AvqZ, e„Ë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1, 12 I 13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Aa¨vq (10,11,13), R¨vwgwZ t eM©, mvgvšÍwiK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4 I 15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6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5g I 6ô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color w:val="000000"/>
          <w:w w:val="88"/>
          <w:sz w:val="30"/>
          <w:szCs w:val="30"/>
        </w:rPr>
        <w:t>9g I 10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1Zg I 12Zg I 13 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right" w:pos="6120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right" w:pos="6120" w:leader="none"/>
        </w:tabs>
        <w:jc w:val="center"/>
        <w:rPr>
          <w:rFonts w:ascii="Times New Roman" w:hAnsi="Times New Roman" w:cs="Times New Roman"/>
          <w:b/>
          <w:b/>
          <w:bCs/>
          <w:w w:val="14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/>
          <w:bCs/>
          <w:w w:val="140"/>
          <w:sz w:val="2"/>
          <w:szCs w:val="2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nguage, Letter, Word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llable,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2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, 2, 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entence, Number, Gender, Articles </w:t>
            </w:r>
            <w:r>
              <w:rPr>
                <w:color w:val="000000"/>
                <w:sz w:val="24"/>
                <w:szCs w:val="24"/>
              </w:rPr>
              <w:t xml:space="preserve">Kv‡K e‡j Ges KZ cÖKvi I wK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sent Tense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mKj cÖKv‡ii MVb I D`vniY|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2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4, 5, 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ts of speech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st Tense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mKj cÖKv‡ii MVb I D`vniY|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41-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7, 8, 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 Verb, Have Verb</w:t>
            </w:r>
            <w:r>
              <w:rPr>
                <w:color w:val="000000"/>
                <w:sz w:val="24"/>
                <w:szCs w:val="24"/>
              </w:rPr>
              <w:t xml:space="preserve">¸‡jv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uture Tense </w:t>
            </w:r>
            <w:r>
              <w:rPr>
                <w:color w:val="000000"/>
                <w:sz w:val="24"/>
                <w:szCs w:val="24"/>
              </w:rPr>
              <w:t>Kv‡K e‡j Ges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6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10, 11, 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4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 Auxiliary Verb</w:t>
            </w:r>
            <w:r>
              <w:rPr>
                <w:color w:val="000000"/>
                <w:sz w:val="24"/>
                <w:szCs w:val="24"/>
              </w:rPr>
              <w:t xml:space="preserve"> ¸‡jv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oun, Pronoun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sent Tense </w:t>
            </w:r>
            <w:r>
              <w:rPr>
                <w:color w:val="000000"/>
                <w:sz w:val="24"/>
                <w:szCs w:val="24"/>
              </w:rPr>
              <w:t>Kv‡K e‡j Ges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0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Lesson : 16, 19, 2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erb, Preposition, Punctuation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st Tense, Future Tense </w:t>
            </w:r>
            <w:r>
              <w:rPr>
                <w:color w:val="000000"/>
                <w:sz w:val="24"/>
                <w:szCs w:val="24"/>
              </w:rPr>
              <w:t>Kv‡K e‡j,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0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21, 22, 32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Revision +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st Tense, Future Tense </w:t>
            </w:r>
            <w:r>
              <w:rPr>
                <w:color w:val="000000"/>
                <w:sz w:val="24"/>
                <w:szCs w:val="24"/>
              </w:rPr>
              <w:t>Kv‡K e‡j Ges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Three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52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center"/>
        <w:rPr>
          <w:rFonts w:ascii="Agency FB" w:hAnsi="Agency FB" w:cs="Agency FB"/>
          <w:b/>
          <w:b/>
          <w:bCs/>
          <w:color w:val="0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Monthly Exam (25 Marks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5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Word meaning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Translate into Bangla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  <w:tab/>
        <w:t>1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Paragraph.</w:t>
        <w:tab/>
        <w:t>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>
          <w:rFonts w:ascii="Agency FB" w:hAnsi="Agency FB" w:cs="Agency FB"/>
          <w:b/>
          <w:b/>
          <w:bCs/>
          <w:color w:val="0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/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Semester Exam (75 Marks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Part A : Continuous Assesment (25)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Match the column A and column B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Choose the best answer from the alternative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Write true or fals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.   Fill in the gap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Answer the following question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Part B : (50)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</w:t>
        <w:tab/>
        <w:t>Word meaning.</w:t>
        <w:tab/>
        <w:t>2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7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.</w:t>
        <w:tab/>
        <w:t>Translate into Bangla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0.</w:t>
        <w:tab/>
        <w:t>Write a paragraph.</w:t>
        <w:tab/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spacing w:lineRule="auto" w:line="360"/>
        <w:jc w:val="center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Unit (1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9); Unit 5; Lesson (1-2)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self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2; Lesson (1-6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ragraph : My family.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&amp; 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Unit 3; Lesson (1-2); Unit 5; Lesson (3-5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mother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3; Lesson (3-6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6; Lesson (1-3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Class teacher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sz w:val="30"/>
          <w:szCs w:val="30"/>
        </w:rPr>
        <w:t xml:space="preserve"> &amp;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spacing w:lineRule="auto" w:line="360"/>
        <w:jc w:val="center"/>
        <w:rPr/>
      </w:pPr>
      <w:r>
        <w:br w:type="column"/>
      </w:r>
      <w:r>
        <w:rPr/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4; Lesson (1-3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7; Lesson (1-4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Classroom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4; Lesson (4-6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8; Lesson (1-2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Your School,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Final Ex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&amp; 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jc w:val="center"/>
        <w:rPr>
          <w:rFonts w:ascii="Arial Black" w:hAnsi="Arial Black" w:cs="Arial"/>
          <w:b/>
          <w:b/>
          <w:bCs/>
          <w:w w:val="140"/>
          <w:sz w:val="28"/>
          <w:szCs w:val="28"/>
        </w:rPr>
      </w:pPr>
      <w:r>
        <w:rPr>
          <w:rFonts w:cs="Arial" w:ascii="Arial Black" w:hAnsi="Arial Black"/>
          <w:b/>
          <w:bCs/>
          <w:w w:val="140"/>
          <w:sz w:val="28"/>
          <w:szCs w:val="28"/>
        </w:rPr>
        <w:t>Three (Grammar + Word Book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40"/>
          <w:sz w:val="10"/>
          <w:szCs w:val="10"/>
        </w:rPr>
      </w:pPr>
      <w:r>
        <w:rPr>
          <w:rFonts w:cs="Arial" w:ascii="Arial Black" w:hAnsi="Arial Black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nthly Exam-2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4wUi g‡a¨ 2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=1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 xml:space="preserve">15wUi g‡a¨ 10wU 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Banglz to English) : </w:t>
      </w:r>
      <w:r>
        <w:rPr>
          <w:sz w:val="28"/>
          <w:szCs w:val="28"/>
        </w:rPr>
        <w:t xml:space="preserve">15wUi g‡a¨ 10wU  </w:t>
      </w:r>
      <w:r>
        <w:rPr>
          <w:rFonts w:cs="Times New Roman" w:ascii="Times New Roman" w:hAnsi="Times New Roman"/>
          <w:sz w:val="28"/>
          <w:szCs w:val="28"/>
        </w:rPr>
        <w:tab/>
        <w:t>0.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mester Exam-7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10wUi g‡a¨ 7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7=3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 xml:space="preserve">50wUi g‡a¨ 40wU </w:t>
      </w:r>
      <w:r>
        <w:rPr>
          <w:rFonts w:cs="Times New Roman" w:ascii="Times New Roman" w:hAnsi="Times New Roman"/>
          <w:sz w:val="28"/>
          <w:szCs w:val="28"/>
        </w:rPr>
        <w:t>0.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40=2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Banglz to English) : </w:t>
      </w:r>
      <w:r>
        <w:rPr>
          <w:sz w:val="28"/>
          <w:szCs w:val="28"/>
        </w:rPr>
        <w:t xml:space="preserve">40wUi g‡a¨ 30wU  </w:t>
      </w:r>
      <w:r>
        <w:rPr>
          <w:rFonts w:cs="Times New Roman" w:ascii="Times New Roman" w:hAnsi="Times New Roman"/>
          <w:sz w:val="28"/>
          <w:szCs w:val="28"/>
        </w:rPr>
        <w:tab/>
        <w:t>0.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=15</w:t>
      </w:r>
    </w:p>
    <w:p>
      <w:pPr>
        <w:pStyle w:val="Normal"/>
        <w:tabs>
          <w:tab w:val="clear" w:pos="720"/>
          <w:tab w:val="right" w:pos="6120" w:leader="none"/>
        </w:tabs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ix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color w:val="000000"/>
          <w:sz w:val="2"/>
          <w:szCs w:val="30"/>
        </w:rPr>
      </w:pPr>
      <w:r>
        <w:rPr>
          <w:rFonts w:cs="Times New Roman" w:ascii="Times New Roman" w:hAnsi="Times New Roman"/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Sentence : Definition, Classification (5,3 and 2 types), with definition and Identification. (2) Person : Definition, Classification with definition and Identification. (3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For Early Leave; For full free studentship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Parts of speech : Deifinition, Classfication and example (2) Noun : Definition, Classifcation with definition and Identification (3) Number : Definition, Classifcation and Identification (4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Your Hobby (2) Your First day at school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Pronoun : Definition, Classification and Identification (2) Adjective : Definition, Classification (All) with definition (Main 4 Types) and Identification (3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For Leave of advance (2) For transfer certificat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Verb : Definition, Classification (Finite, Non-finite, Principal, Auxiliary, Primary and Modal Auxiliary) with definition and Identification. (2) Adverb : Definition, Classification and Indentification (3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Your School (2) A farmer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Preposition : Uses of preposition (2) Tense : Definition and classication (3) Present Tense : Definition, Classification with definition, structure, example and Identification. (4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For a seat in the school hostel (2) For setting up a common room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Past Tense and Future Tense : Definition, classification with definition, structure, example and Identification. (2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A Tea stall (2) Importance of learning English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r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  <w:r>
        <w:br w:type="page"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even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color w:val="000000"/>
          <w:sz w:val="2"/>
          <w:szCs w:val="30"/>
        </w:rPr>
      </w:pPr>
      <w:r>
        <w:rPr>
          <w:rFonts w:cs="Times New Roman" w:ascii="Times New Roman" w:hAnsi="Times New Roman"/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Sentence : Definition, Classification (5,3 and 2 types), with definition and Identification. (2) Person : Definition, Classification with definition and Identification, (3) Number : Definition, classification and Identification, (3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For a seat in the school hostel (2) For setting up a computer club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Parts of speech : Deifinition, Classfication and example (2) Noun : Definition, Classifcation with definition and Identification (3) Number : Definition, Classifcation and Identification (4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A Day labourer (2) A winter morning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Adjective : Definition, Classification (All) with definition (Main 4 Types) and Identification (2) Verb : Definition, classification (Finite, Non-finite, Principal, Auxiliary, Primary and Modal Auxiliary) with definition (3) Tense : Definition and classification (4) Present Tense : Definition, Classification with definition, structure, example and identification (5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For transfer certificate (2) Permission to go on a study tou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Adverb : Definition, Classification and Indentification (2) Preposition : Uses of preposition (3) Past tense and Future tense : Definition, Classification with definition, structure, example and identification, (3) Conjugation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A Fisherman (2) A Tea Stal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Article : Definition, Classification and Uses of article (2) Voice : Definition, Classification and voice change (Tense and Modal Auxiliary Verb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Leave of absence (2) For opening an English Language clu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sz w:val="30"/>
          <w:szCs w:val="30"/>
        </w:rPr>
        <w:t>(1) Transformation of sentence : Affirmative to Negative, Exclamatory to Assertive, Assertive to Interrogative (2) Voice change : Tense, Modal Auxiliary Verb and Iperative Sentenc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Our National Flag (2) A school Magazine.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Transla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rom She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r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ZZvi cyi®‹vi, wgby, Rb¥f~w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bxjb` Avi wcovwg‡Wi †`k, myL, gvbylRvwZ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‡Zvjcvo, AvKvk, wS‡O dzj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gv`vi †Z‡imv, Avmgvwb, wPwV wew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Avgv‡`i †jvK, wkí, KZ Kvj a‡i, euvP‡Z `v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KvUz©b e¨v½wPÎ I †cvóv‡ii K_v, cvwLi Kv‡Q dz‡ji Kv‡Q, dv¸b gvm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vwUMwYZ (1.1, 1.2); exRMwYZ (3.1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(106 - 113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cvwUMwYZ (1.3, 1.6); exRMwYZ (3.2, 3.3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(6.1) 114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cvwUMwYZ (1.4); exRMwYZ (4.1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(115 - 119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cvwUMwYZ (1.5); exRMwYZ (4.2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(6.2) (120-123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vwUMwYZ (2.1, 2.2); exRMwYZ (4.3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R¨vwgwZ (12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34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cvwUMwYZ (2.3, 8); exRMwYZ (5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(7) (135 - 136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weÁv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Aa¨vq 1g (ˆeÁvwbK cÖwµqv I cwigvc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Aa¨vq 3q (Dw™¢` I cÖvYxi †Kvlxi msMV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5g (mv‡jvKms‡k</w:t>
        <w:softHyphen/>
        <w:t>lY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Aa¨vq 2q (RxeRMr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4_© (Dw™¢‡`i evwn¨K ˆewkó¨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Aa¨vq 6ô (ms‡ew` A½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Aa¨vq 7g (c`v‡_©i ˆewkó¨ Ges evwn¨K cÖfve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9g (Av‡jvi NUb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Aa¨vq 8g (wgkªY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10g (Mw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Aa¨vq 11Zg (ej I miY hš¿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14Zg (cwi‡e‡ki fvimvg¨ I Avgv‡`i Rxe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Aa¨vq 12Zg (c„w_exi DrcwË I MV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13Zg (Lv`¨ I cyw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mßg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KveywjIqvjv, jLvi GKz‡k, bZzb †`k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gi“ fv¯‹i, Kzwj gRyi, Avgvi evwo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kã †_‡K KweZv, cvwL, kªve‡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wcZ…cyi“‡li Mí, Miwebx gv-Rbbx, mvg¨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Qwei is, †mB †Q‡jwU, †gj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eû RvwZmËvi †`k evsjv‡`k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mßg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vwUMwYZ (1.1, 1.2); exRMwYZ (4.1, 7.1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(8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cvwUMwYZ (2.2); exRMwYZ (4.2, 4.3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R¨vwgwZ (9.1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cvwUMwYZ (2.1); exRMwYZ (5.1, 6.1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R¨vwgwZ (9.2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cvwUMwYZ (2.3); exRMwYZ (5.2, 6.2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R¨vwgwZ (9.3) 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vwUMwYZ (3); exRMwYZ (5.3, 5.4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R¨vwgwZ (10.1, 10.2) 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cvwUMwYZ (11); exRMwYZ (7.2, 7.3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(10.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mßg (weÁv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Aa¨vq 1g (wbgœ †kªwYi Rxe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Aa¨vq 2q (Dw™¢` I cÖvYxi †Kvlxi msMV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Aa¨vq 3q (Dw™¢‡`i evwn¨K ‰ewkó¨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a¨vq 4_© (k¦m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/>
      </w:pPr>
      <w:r>
        <w:rPr>
          <w:color w:val="000000"/>
          <w:sz w:val="30"/>
          <w:szCs w:val="30"/>
        </w:rPr>
        <w:tab/>
        <w:tab/>
        <w:t>Aa¨vq 5g (cwicvKZš¿ Ges i³ msenb Zš¿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>Aa¨vq 6ô (c`v‡_©i MV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Aa¨vq 7g (kw³i e¨envi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>Aa¨vq 8g (k‡ãi K_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9g (Zvc I ZvcgvÎ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Aa¨vq 10g (we`y¨r I Pz¤^‡Ki NUb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>Aa¨vq 11Zg (cvwicvwk¦©K cwieZ©b I wewfbœ NUb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Aa¨vq 12Zg (‡mŠiRMr I Avgv‡`i c„w_ex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>Aa¨vq 13Zg (cÖvK…wZK cwi‡ek Ges `~lY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/>
      </w:pPr>
      <w:r>
        <w:rPr>
          <w:color w:val="000000"/>
          <w:sz w:val="30"/>
          <w:szCs w:val="30"/>
        </w:rPr>
        <w:tab/>
        <w:tab/>
        <w:t>Aa¨vq 14Zg (Rjevqy cwieZ©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Aóg (evsjv 1g cÎ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`¨ (AwZw_i ¯§„wZ, fve I KvR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(gvbeag©, e½f~wgi cÖwZ, `yB weNv Rwg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M`¨ (c‡o cvIqv, ˆZjwP‡Îi f~Z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(cv‡Q †jv‡K wKQy e‡j, cÖv_©b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M`¨ (Gev‡ii msMÖvg ¯^vaxbZvi msMÖvg, jvB‡eªwi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(evey‡ii gnË¡, bvix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M`¨ (myLx gvbyl, wkíKjvi bvbv w`K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(Avevi Avwme wd‡i, iƒc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M`¨ (gso–i c‡_, evsjv beel©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(b`xi ¯^cœ, Rv‡Mv Z‡e AiY¨ Kb¨vi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`¨ (evsjv fvlvi Rb¥K_v, MYAfy¨Ìv‡bi K_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(cÖv_x©, GKz‡ki M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beg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1g Aa¨vq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0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2q Aa¨vq (4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6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2q Aa¨vq (6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96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3q Aa¨vq (9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24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br w:type="column"/>
      </w:r>
      <w:r>
        <w:rPr>
          <w:color w:val="000000"/>
          <w:sz w:val="30"/>
          <w:szCs w:val="30"/>
        </w:rPr>
        <w:t>3q gvwmK cwi¶vi cvV</w:t>
        <w:tab/>
        <w:t>t</w:t>
        <w:tab/>
        <w:t xml:space="preserve">4_© Aa¨vq (12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72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5g Aa¨vq (17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0) c„ôv|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  <w:r>
        <w:br w:type="page"/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</w:r>
      <w:r>
        <w:br w:type="page"/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bvm©vwi (Aviwe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Aviwe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1|</w:t>
        <w:tab/>
        <w:t>‡`‡L †`‡L nid ej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2|</w:t>
        <w:tab/>
        <w:t>wndhyj KziAvb gyL¯’ (2wU)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3|</w:t>
        <w:tab/>
        <w:t>k~Y¨¯’vb c~iY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4|</w:t>
        <w:tab/>
        <w:t>nid wjLv/ niKZ cÖ`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5|</w:t>
        <w:tab/>
        <w:t>‡`‡L †`‡L nid ejv|</w:t>
        <w:tab/>
        <w:t>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 xml:space="preserve">Aviwe 29 ni‡di cwiPq †jLvmn (4 fv‡M)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28 ni‡di gyiv°ve wk¶v| (†ndR t m~iv dv‡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v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>niKZ wk¶v (87 nid w`‡q); †gvUv ni‡di cwiPq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5"/>
          <w:sz w:val="30"/>
          <w:szCs w:val="30"/>
        </w:rPr>
        <w:t xml:space="preserve">‡ndR t m~iv dvjvK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BLjvm; Kv‡Ri ïi“‡Z wK ej‡Z nq?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 Ges †ndR t m~iv jvnv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</w:t>
        <w:tab/>
        <w:t>ZvbDB‡bi cwiPq (87 nid w`‡q niK‡Zi cwiPq)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‡ndR t m~iv bvm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Kv‡di“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Kvwjgv‡q Zv‡q¨ev A_©mn; wndh ZvIqvDQ; Zvmwgqv nid wiwfkb; †ndR t m~iv KvD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gvD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>gvÏ cwiwPwZ (1 Avwjd gvÏ I gv‡Ïi nid) mn wjLv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6"/>
          <w:sz w:val="30"/>
          <w:szCs w:val="30"/>
        </w:rPr>
        <w:t>Ihyi dih KqwU; Nyg †_‡K DVvi †`vqv; †ndR t m~iv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 xml:space="preserve">                 kã I              covi wbqgvewj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ind w:left="2322" w:hanging="2322"/>
        <w:jc w:val="both"/>
        <w:rPr>
          <w:color w:val="000000"/>
          <w:w w:val="87"/>
          <w:sz w:val="30"/>
          <w:szCs w:val="30"/>
        </w:rPr>
      </w:pPr>
      <w:r>
        <w:rPr>
          <w:color w:val="000000"/>
          <w:w w:val="87"/>
          <w:sz w:val="30"/>
          <w:szCs w:val="30"/>
        </w:rPr>
        <w:tab/>
        <w:tab/>
        <w:tab/>
        <w:t xml:space="preserve">gvZv-wcZvi Rb¨ †`vqv; †ndR t m~iv dv‡Znv </w:t>
      </w:r>
      <w:r>
        <w:rPr>
          <w:rFonts w:eastAsia="Symbol" w:cs="Symbol" w:ascii="Symbol" w:hAnsi="Symbol"/>
          <w:color w:val="000000"/>
          <w:w w:val="87"/>
          <w:sz w:val="30"/>
          <w:szCs w:val="30"/>
        </w:rPr>
        <w:t></w:t>
      </w:r>
      <w:r>
        <w:rPr>
          <w:color w:val="000000"/>
          <w:w w:val="87"/>
          <w:sz w:val="30"/>
          <w:szCs w:val="30"/>
        </w:rPr>
        <w:t xml:space="preserve"> m~iv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5g I 6ô gvwmK cix¶v Ges m~iv Kvwdi“b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br w:type="column"/>
      </w:r>
      <w:r>
        <w:rPr>
          <w:rFonts w:cs="KongshoMJ" w:ascii="KongshoMJ" w:hAnsi="KongshoMJ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KongshoMJ" w:hAnsi="KongshoMJ" w:cs="KongshoMJ"/>
          <w:b/>
          <w:b/>
          <w:bCs/>
          <w:color w:val="000000"/>
          <w:sz w:val="30"/>
          <w:szCs w:val="30"/>
        </w:rPr>
      </w:pPr>
      <w:r>
        <w:rPr>
          <w:rFonts w:cs="KongshoMJ" w:ascii="KongshoMJ" w:hAnsi="KongshoMJ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vm©vwi (i‡Oi †Ljv Qwei †gjv-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„ôv bs (3, 4), cZvKv, e„Ë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c„ôv bs (5, 7), wÎfyR, e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>c„ôv bs (6, 8), PZzfy©R, N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„ôv bs (9, 10), Nywo, g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>c„ôv bs (11, 12, 13), Avg, m~h©gyLx, cvwL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>c„ôv bs (14, 15, 16), QvZv, †bŠKv, kvcj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Capital letters (Q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); Small letters (q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 );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Unit (6, 7, 8), Corns and spices; Flowers; Fishes Rhymes (Page : 6, 7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(9, 10, 11); Birds, Animals, Dresses; Rhymes (Page : 6, 7, 8);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Capita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); Smal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Letters massing (A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Zz);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w w:val="80"/>
          <w:sz w:val="28"/>
          <w:szCs w:val="28"/>
        </w:rPr>
        <w:t>Unit (12, 13, 14, 15); Household Articles about Educations, Tools, Insects; Rhymes (Page : 9, 10, 1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>Unit (16, 18, 20, 21); Transports, Game, Professions, Colours, Time and Directions; Rhymes (Page : 12, 13, 14, 1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bvm©vwi (evsj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 wjL|</w:t>
        <w:tab/>
        <w:t>5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c~Y©gvÎvi ¯^i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5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~Y¨¯’vb c~iY Ki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gŠwLK eY©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ov t ej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Aa©gvÎv ¯^ieY© wjL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~Y¨¯’vb c~iY Ki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¯^iwPý¸‡jv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gŠwLK eY©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 wjL|</w:t>
        <w:tab/>
        <w:t>2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Y©¸‡jv mvwR‡q wjL|</w:t>
        <w:tab/>
        <w:t>2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~Y©gvÎvi ¯^ieY© wjL|</w:t>
        <w:tab/>
        <w:t>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gvÎv Qvov ¯^ieY© wjL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¯^iwPý¸‡jv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k~Y¨¯’vb c~iY Ki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‡gŠwLK t eY© ej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ej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 xml:space="preserve">e¨ÄbeY© wjL| (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~Y©gvÎvi e¨ÄbeY© eY© wjL|</w:t>
        <w:tab/>
        <w:t>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e¨ÄbeY© w`‡q ¯^iwP‡ýi e¨envi wjL|</w:t>
        <w:tab/>
        <w:t>2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gŠwLK eY© ej|</w:t>
        <w:tab/>
        <w:t>1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|</w:t>
        <w:tab/>
        <w:t>2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 xml:space="preserve">e¨ÄbeY© wjL| (c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 u )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~Y©gvÎvi eY© wjL|</w:t>
        <w:tab/>
        <w:t>3.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gŠwLK eY© ej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e¨ÄbeY© w`‡q ¯^iwP‡ýi e¨en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|</w:t>
        <w:tab/>
        <w:t>3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 xml:space="preserve">e¨ÄbeY© wjL| (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 u 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mvwR‡q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~Y©gvÎvi e¨ÄbeY© wjL|</w:t>
        <w:tab/>
        <w:t>1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Aa©gvÎvi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gvÎv Qvov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e¨ÄbeY© w`‡q ¯^iwP‡ýi e¨envi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wei bvg wjL/Kvi Qvov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‡gŠwLK eY© ej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 ej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Arial Black" w:hAnsi="Arial Black" w:cs="Arial"/>
          <w:bCs/>
          <w:w w:val="120"/>
          <w:sz w:val="28"/>
          <w:szCs w:val="28"/>
        </w:rPr>
      </w:pPr>
      <w:r>
        <w:br w:type="column"/>
      </w:r>
      <w:r>
        <w:rPr>
          <w:rFonts w:cs="Arial" w:ascii="Arial Black" w:hAnsi="Arial Black"/>
          <w:bCs/>
          <w:w w:val="120"/>
          <w:sz w:val="28"/>
          <w:szCs w:val="28"/>
        </w:rPr>
        <w:t>Nursery (Word Dictionary &amp; Rhymes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/>
      </w:pPr>
      <w:r>
        <w:rPr/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Letter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Fill in the gaps.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Rearrange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Do Bangla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Do English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Rhymes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Drawing(</w:t>
            </w:r>
            <w:r>
              <w:rPr>
                <w:sz w:val="28"/>
                <w:szCs w:val="28"/>
              </w:rPr>
              <w:t>is 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  <w:tab/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Letter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Fill in the gaps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Rearrange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Do Bangla</w:t>
              <w:tab/>
              <w:t>16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Do English</w:t>
              <w:tab/>
              <w:t>16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Rhymes</w:t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Drawing(</w:t>
            </w:r>
            <w:r>
              <w:rPr>
                <w:sz w:val="28"/>
                <w:szCs w:val="28"/>
              </w:rPr>
              <w:t>is K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  <w:tab/>
              <w:t>5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Book.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</w:r>
            <w:r>
              <w:rPr>
                <w:sz w:val="28"/>
                <w:szCs w:val="28"/>
              </w:rPr>
              <w:t>Pvi“Kjv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Book.</w:t>
              <w:tab/>
              <w:t>5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8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</w:r>
            <w:r>
              <w:rPr>
                <w:sz w:val="28"/>
                <w:szCs w:val="28"/>
              </w:rPr>
              <w:t>Pvi“Kjv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Arial Black" w:hAnsi="Arial Black" w:cs="Arial"/>
          <w:b/>
          <w:b/>
          <w:bCs/>
          <w:w w:val="120"/>
          <w:sz w:val="28"/>
          <w:szCs w:val="28"/>
        </w:rPr>
      </w:pPr>
      <w:r>
        <w:rPr>
          <w:rFonts w:cs="Arial" w:ascii="Arial Black" w:hAnsi="Arial Black"/>
          <w:b/>
          <w:bCs/>
          <w:w w:val="120"/>
          <w:sz w:val="28"/>
          <w:szCs w:val="28"/>
        </w:rPr>
        <w:t>Nursery (Word Dictionary &amp; Rhymes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Capita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H); Small letters (a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h);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Human limbs, Our family (Unit : 1, 2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Rhymes : (Page 2, 3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w w:val="8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8"/>
          <w:szCs w:val="28"/>
        </w:rPr>
        <w:t>Unit (3, 4, 5), Foods and drinks; Fruits; Vegetables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Capital letters (I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P),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Small letters (i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p), Rhymes (4, 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4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Hand Writing letters (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Z), Small letters (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 xml:space="preserve">Letter massing (A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z), Make Words (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 xml:space="preserve">Av‡Mi eY©wU wjL t 5bs </w:t>
      </w:r>
      <w:r>
        <w:rPr>
          <w:rFonts w:cs="Times New Roman" w:ascii="Times New Roman" w:hAnsi="Times New Roman"/>
          <w:w w:val="86"/>
          <w:sz w:val="26"/>
          <w:szCs w:val="28"/>
        </w:rPr>
        <w:t>(Page : 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 xml:space="preserve">eY© w`‡q kã ˆZwi t 9bs </w:t>
      </w:r>
      <w:r>
        <w:rPr>
          <w:rFonts w:cs="Times New Roman" w:ascii="Times New Roman" w:hAnsi="Times New Roman"/>
          <w:w w:val="86"/>
          <w:sz w:val="26"/>
          <w:szCs w:val="28"/>
        </w:rPr>
        <w:t>(Page : 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s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ty) (Page 1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Letters name and sound : (N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</w:r>
      <w:r>
        <w:rPr>
          <w:sz w:val="26"/>
          <w:szCs w:val="28"/>
        </w:rPr>
        <w:tab/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ab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ax) (Page 12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ab/>
        <w:t>A, E</w:t>
      </w:r>
      <w:r>
        <w:rPr>
          <w:sz w:val="26"/>
          <w:szCs w:val="28"/>
        </w:rPr>
        <w:t xml:space="preserve"> Øviv kã MVb (10wU) (</w:t>
      </w:r>
      <w:r>
        <w:rPr>
          <w:rFonts w:cs="Times New Roman" w:ascii="Times New Roman" w:hAnsi="Times New Roman"/>
          <w:sz w:val="26"/>
          <w:szCs w:val="28"/>
        </w:rPr>
        <w:t>Page  13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2</w:t>
      </w:r>
      <w:r>
        <w:rPr>
          <w:rFonts w:cs="Times New Roman" w:ascii="Times New Roman" w:hAnsi="Times New Roman"/>
          <w:b/>
          <w:bCs/>
          <w:sz w:val="26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Revision 3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6"/>
          <w:szCs w:val="28"/>
        </w:rPr>
        <w:t xml:space="preserve"> &amp; 4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>5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ABC : A, E </w:t>
      </w:r>
      <w:r>
        <w:rPr>
          <w:w w:val="86"/>
          <w:sz w:val="26"/>
          <w:szCs w:val="28"/>
        </w:rPr>
        <w:t xml:space="preserve">Øviv kã MVb t 10wU </w:t>
      </w:r>
      <w:r>
        <w:rPr>
          <w:rFonts w:cs="Times New Roman" w:ascii="Times New Roman" w:hAnsi="Times New Roman"/>
          <w:w w:val="86"/>
          <w:sz w:val="26"/>
          <w:szCs w:val="28"/>
        </w:rPr>
        <w:t>Page : 13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Fill in the gaps : 5No (Page 1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Word meaning 3No (Page 1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vegetables (Page 17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seven days (Page 22)</w:t>
      </w: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ab/>
        <w:t xml:space="preserve">wZ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bl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cra)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>evsjv e‡b©i Bs‡iRx D”PviY : (K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Ka</w:t>
      </w:r>
      <w:r>
        <w:rPr>
          <w:w w:val="86"/>
          <w:sz w:val="26"/>
          <w:szCs w:val="28"/>
        </w:rPr>
        <w:t>) (_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Tha</w:t>
      </w:r>
      <w:r>
        <w:rPr>
          <w:w w:val="86"/>
          <w:sz w:val="26"/>
          <w:szCs w:val="28"/>
        </w:rPr>
        <w:t xml:space="preserve">) </w:t>
      </w:r>
      <w:r>
        <w:rPr>
          <w:rFonts w:cs="Times New Roman" w:ascii="Times New Roman" w:hAnsi="Times New Roman"/>
          <w:w w:val="86"/>
          <w:sz w:val="26"/>
          <w:szCs w:val="28"/>
        </w:rPr>
        <w:t>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8"/>
        </w:rPr>
        <w:t>6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ABC :  U </w:t>
      </w:r>
      <w:r>
        <w:rPr>
          <w:w w:val="86"/>
          <w:sz w:val="26"/>
          <w:szCs w:val="28"/>
        </w:rPr>
        <w:t xml:space="preserve">Øviv kã MVb t 10wU </w:t>
      </w:r>
      <w:r>
        <w:rPr>
          <w:rFonts w:cs="Times New Roman" w:ascii="Times New Roman" w:hAnsi="Times New Roman"/>
          <w:w w:val="86"/>
          <w:sz w:val="26"/>
          <w:szCs w:val="28"/>
        </w:rPr>
        <w:t>Page : 13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Do English : 11 No (Page 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Word making : (Lesson 3) (Page 16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Animals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>evsjv e‡Y©i Bs‡iRx D”PviY : (`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Da</w:t>
      </w:r>
      <w:r>
        <w:rPr>
          <w:w w:val="86"/>
          <w:sz w:val="26"/>
          <w:szCs w:val="28"/>
        </w:rPr>
        <w:t>) (n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Ha</w:t>
      </w:r>
      <w:r>
        <w:rPr>
          <w:w w:val="86"/>
          <w:sz w:val="26"/>
          <w:szCs w:val="28"/>
        </w:rPr>
        <w:t xml:space="preserve">) </w:t>
      </w:r>
      <w:r>
        <w:rPr>
          <w:rFonts w:cs="Times New Roman" w:ascii="Times New Roman" w:hAnsi="Times New Roman"/>
          <w:w w:val="86"/>
          <w:sz w:val="26"/>
          <w:szCs w:val="28"/>
        </w:rPr>
        <w:t>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w w:val="86"/>
          <w:sz w:val="26"/>
          <w:szCs w:val="28"/>
        </w:rPr>
        <w:tab/>
        <w:tab/>
        <w:t xml:space="preserve">`yB e‡Y©i kã MVb 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(V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 xml:space="preserve">Re-arrange </w:t>
      </w:r>
      <w:r>
        <w:rPr>
          <w:w w:val="86"/>
          <w:sz w:val="26"/>
          <w:szCs w:val="28"/>
        </w:rPr>
        <w:t>kã MVb w`‡q hv †kLv‡bv n‡e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w w:val="86"/>
          <w:sz w:val="26"/>
          <w:szCs w:val="28"/>
        </w:rPr>
        <w:tab/>
        <w:tab/>
      </w:r>
      <w:r>
        <w:rPr>
          <w:sz w:val="26"/>
          <w:szCs w:val="28"/>
        </w:rPr>
        <w:t xml:space="preserve">wZ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dr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sna) (Page 12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>Name of Fruits.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center"/>
        <w:rPr>
          <w:rFonts w:ascii="Times New Roman" w:hAnsi="Times New Roman" w:cs="Times New Roman"/>
          <w:b/>
          <w:b/>
          <w:bCs/>
          <w:w w:val="86"/>
          <w:sz w:val="26"/>
          <w:szCs w:val="28"/>
        </w:rPr>
      </w:pPr>
      <w:r>
        <w:rPr>
          <w:rFonts w:cs="Times New Roman" w:ascii="Times New Roman" w:hAnsi="Times New Roman"/>
          <w:b/>
          <w:bCs/>
          <w:w w:val="86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Revision 5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&amp; 6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6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00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eY©¸‡jv wjL|</w:t>
        <w:tab/>
        <w:t>2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¨ÄbeY©¸‡jv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 xml:space="preserve">¯^ieY© I e¨ÄbeY© w`‡q kã MVb (A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D) (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)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uvPwU dzj, dj, mewR, gv‡Qi bvg wjL Ges Qwei bvg wjL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LvKb †LvKb WvK cvwo QovwU wjL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ov ej|</w:t>
        <w:tab/>
        <w:t>2.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00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 xml:space="preserve">¯^ieY© I e¨ÄbeY© w`‡q kã MVb wjL (E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J) (c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 u )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vi w`‡q kã MVb/ ¯^iwPý ewm‡q kã MVb Ges Qwei bvg wjL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uvPwU cï, cvwL, ev‡iv gv‡mi bvg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mvZ w`‡bi bvg I FZzi bvg wjL|</w:t>
        <w:tab/>
        <w:t>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AvZv Mv‡Q †ZvZv cvwL QovwU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gŠwLK eY© ej|</w:t>
        <w:tab/>
        <w:t>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00"/>
        <w:jc w:val="center"/>
        <w:rPr/>
      </w:pP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c~Y©gvÎvi e¨ÄbeY©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Aa©gvÎvi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gvÎv Qvov e¨ÄbeY© wjL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vi Qvov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¯^ieY© I e¨ÄbeY© w`‡q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Kvi w`‡q kã MVb/ ¯^iwPý ewm‡q kã MVb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we ‡`‡L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zj, dj, mewR, gvQ, cï, cvwLi bvg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Qq FZz I mvZ w`‡bi bvg wjL|</w:t>
        <w:tab/>
        <w:t>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 wjL|</w:t>
        <w:tab/>
        <w:t>6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1g gvwmK cwi¶vi cvV t</w:t>
        <w:tab/>
        <w:t>‡mvbvgwb‡`i cÖ_g cov, ¯^ieY© (c„ôv-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t (c„ôv 6 - 1, 2, 3, 4, 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w w:val="85"/>
          <w:sz w:val="30"/>
          <w:szCs w:val="30"/>
          <w:lang w:bidi="he-IL"/>
        </w:rPr>
      </w:pPr>
      <w:r>
        <w:rPr>
          <w:color w:val="000000"/>
          <w:sz w:val="30"/>
          <w:szCs w:val="30"/>
        </w:rPr>
        <w:tab/>
      </w:r>
      <w:r>
        <w:rPr>
          <w:color w:val="000000"/>
          <w:w w:val="85"/>
          <w:sz w:val="30"/>
          <w:szCs w:val="30"/>
        </w:rPr>
        <w:tab/>
        <w:tab/>
        <w:t xml:space="preserve">gRvi Qov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1 (1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3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2q gvwmK cix¶vi cvV t</w:t>
        <w:tab/>
        <w:t>‡mvbvgwb‡`i cÖ_g cov, ¯^ieY© (c„ôv-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t (c„ôv 6 - 6, 7, 8, 9, 10, 1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ab/>
      </w:r>
      <w:r>
        <w:rPr>
          <w:color w:val="000000"/>
          <w:w w:val="80"/>
          <w:sz w:val="30"/>
          <w:szCs w:val="30"/>
        </w:rPr>
        <w:tab/>
        <w:tab/>
        <w:t xml:space="preserve">¯^iwP‡ýi cwiPq (c„ôv-17), gRvi Qov 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</w:t>
      </w:r>
      <w:r>
        <w:rPr>
          <w:color w:val="000000"/>
          <w:w w:val="80"/>
          <w:sz w:val="30"/>
          <w:szCs w:val="30"/>
        </w:rPr>
        <w:t xml:space="preserve"> 1 (4 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</w:t>
      </w:r>
      <w:r>
        <w:rPr>
          <w:color w:val="000000"/>
          <w:w w:val="80"/>
          <w:sz w:val="30"/>
          <w:szCs w:val="30"/>
        </w:rPr>
        <w:t xml:space="preserve"> 5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ix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3q gvwmK cwi¶vi cvV t</w:t>
        <w:tab/>
        <w:t>‡mvbvgwb‡`i cÖ_g cov, e¨ÄbeY© (c„ôv-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t (c„ôv 15)</w:t>
      </w:r>
      <w:r>
        <w:rPr>
          <w:color w:val="000000"/>
          <w:w w:val="85"/>
          <w:sz w:val="30"/>
          <w:szCs w:val="30"/>
        </w:rPr>
        <w:t xml:space="preserve">, gRvi Qov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1 (6 </w:t>
      </w:r>
      <w:r>
        <w:rPr>
          <w:rFonts w:eastAsia="Symbol" w:cs="Symbol" w:ascii="Symbol" w:hAnsi="Symbol"/>
          <w:color w:val="000000"/>
          <w:w w:val="85"/>
          <w:sz w:val="30"/>
          <w:szCs w:val="30"/>
        </w:rPr>
        <w:t></w:t>
      </w:r>
      <w:r>
        <w:rPr>
          <w:color w:val="000000"/>
          <w:w w:val="85"/>
          <w:sz w:val="30"/>
          <w:szCs w:val="30"/>
        </w:rPr>
        <w:t xml:space="preserve"> 8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4_© gvwmK cwi¶vi cvV t</w:t>
        <w:tab/>
        <w:t>‡mvbvgwb‡`i cÖ_g cov, e¨ÄbeY© (c„ôv-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w w:val="7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70"/>
          <w:sz w:val="30"/>
          <w:szCs w:val="30"/>
        </w:rPr>
        <w:t xml:space="preserve">cÖkœ t (c„ôv 16), ¯^iwP‡ýi e¨envi (c„ôv-18, 19) cÖkœ (c„ôv-20),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w w:val="70"/>
          <w:sz w:val="30"/>
          <w:szCs w:val="30"/>
        </w:rPr>
        <w:tab/>
        <w:tab/>
        <w:tab/>
      </w:r>
      <w:r>
        <w:rPr>
          <w:color w:val="000000"/>
          <w:sz w:val="30"/>
          <w:szCs w:val="30"/>
        </w:rPr>
        <w:t xml:space="preserve">gRvi Qo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 (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1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1134" w:leader="none"/>
          <w:tab w:val="left" w:pos="1287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ix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5g gvwmK cwi¶vi cvV t</w:t>
        <w:tab/>
        <w:t>‡mvbvgwb‡`i cÖ_g co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¯^ieY© I e¨ÄbeY© (c„ôv 3, 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3"/>
          <w:sz w:val="30"/>
          <w:szCs w:val="30"/>
        </w:rPr>
        <w:t>¯^ieY© I e¨Äbe‡Y©i kã MVb (4, 5, 9, 10, 11, 17 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6"/>
          <w:sz w:val="30"/>
          <w:szCs w:val="30"/>
        </w:rPr>
        <w:t xml:space="preserve">Mí </w:t>
      </w:r>
      <w:r>
        <w:rPr>
          <w:rFonts w:eastAsia="Symbol" w:cs="Symbol" w:ascii="Symbol" w:hAnsi="Symbol"/>
          <w:color w:val="000000"/>
          <w:w w:val="86"/>
          <w:sz w:val="30"/>
          <w:szCs w:val="30"/>
        </w:rPr>
        <w:t></w:t>
      </w:r>
      <w:r>
        <w:rPr>
          <w:color w:val="000000"/>
          <w:w w:val="86"/>
          <w:sz w:val="30"/>
          <w:szCs w:val="30"/>
        </w:rPr>
        <w:t xml:space="preserve"> (c„ôv 21, 22), gRvi Qov-1 (12, 13, 14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2"/>
          <w:szCs w:val="2"/>
        </w:rPr>
      </w:pPr>
      <w:r>
        <w:rPr>
          <w:rFonts w:cs="KongshoMJ" w:ascii="KongshoMJ" w:hAnsi="KongshoMJ"/>
          <w:b/>
          <w:color w:val="000000"/>
          <w:w w:val="100"/>
          <w:sz w:val="2"/>
          <w:szCs w:val="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‡mvbvgwb‡`i cÖ_g co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e¨Äbe‡Y©i kã MVb (c„ôv 12, 13, 14, 1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cÖkœ (c„ôv 15, 16), Avevi cÖkœ (20 I 23 c„ô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gRvi Qov-1 (c„ôv 15, 16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1134" w:leader="none"/>
          <w:tab w:val="left" w:pos="1287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Times New Roman" w:hAnsi="Times New Roman" w:cs="Times New Roman"/>
          <w:b/>
          <w:b/>
          <w:bCs/>
          <w:w w:val="140"/>
          <w:sz w:val="18"/>
          <w:szCs w:val="18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w w:val="140"/>
          <w:sz w:val="18"/>
          <w:szCs w:val="18"/>
          <w:u w:val="single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Final Exam (7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2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Word meaning.</w:t>
        <w:tab/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Name of seven days.</w:t>
        <w:tab/>
        <w:t>7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‡Y©i kã MVb t †h‡Kvb 2wU|</w:t>
        <w:tab/>
      </w: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>Re-arrangle : any 7.</w:t>
        <w:tab/>
        <w:t>7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  <w:t>Name of five flowers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ral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/>
      </w:pPr>
      <w:r>
        <w:rPr>
          <w:rFonts w:cs="Times New Roman" w:ascii="Times New Roman" w:hAnsi="Times New Roman"/>
          <w:sz w:val="30"/>
          <w:szCs w:val="30"/>
        </w:rPr>
        <w:t>7.</w:t>
        <w:tab/>
      </w:r>
      <w:r>
        <w:rPr>
          <w:sz w:val="30"/>
          <w:szCs w:val="30"/>
        </w:rPr>
        <w:t>Qov ejv t †h‡Kvb 8wU (</w:t>
      </w:r>
      <w:r>
        <w:rPr>
          <w:rFonts w:cs="Times New Roman" w:ascii="Times New Roman" w:hAnsi="Times New Roman"/>
          <w:sz w:val="30"/>
          <w:szCs w:val="30"/>
        </w:rPr>
        <w:t>C, A, D, M, O, R, U, Y)</w:t>
        <w:tab/>
        <w:t>8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1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  <w:t xml:space="preserve">Capital letter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H), Small letter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h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Make word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H),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Letters and sounds (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M) 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b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fy) Page : 11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>Word making (Lesson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>1) Page : 16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Conversation : Page 24 (1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2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6"/>
          <w:szCs w:val="28"/>
        </w:rPr>
        <w:t xml:space="preserve"> Month Exam</w:t>
        <w:tab/>
        <w:t>:</w:t>
        <w:tab/>
        <w:t xml:space="preserve">Capital letters (I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P), Small letters (i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p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Make words (I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P), 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 xml:space="preserve">Letters and sounds (n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z) 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g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ly) Page : 11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>Word making (Lesson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>2) Page : 16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8"/>
        </w:rPr>
        <w:t>1</w:t>
      </w:r>
      <w:r>
        <w:rPr>
          <w:rFonts w:cs="Times New Roman" w:ascii="Times New Roman" w:hAnsi="Times New Roman"/>
          <w:b/>
          <w:bCs/>
          <w:sz w:val="26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6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Revision 1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6"/>
          <w:szCs w:val="28"/>
        </w:rPr>
        <w:t xml:space="preserve"> &amp; 2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6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3</w:t>
      </w:r>
      <w:r>
        <w:rPr>
          <w:rFonts w:cs="Times New Roman" w:ascii="Times New Roman" w:hAnsi="Times New Roman"/>
          <w:sz w:val="26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6"/>
          <w:szCs w:val="28"/>
        </w:rPr>
        <w:t xml:space="preserve">  Month Exam</w:t>
        <w:tab/>
        <w:t>:</w:t>
        <w:tab/>
      </w:r>
      <w:r>
        <w:rPr>
          <w:rFonts w:cs="Times New Roman" w:ascii="Times New Roman" w:hAnsi="Times New Roman"/>
          <w:w w:val="86"/>
          <w:sz w:val="26"/>
          <w:szCs w:val="28"/>
        </w:rPr>
        <w:t xml:space="preserve">Hand Writing letters (Q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Z), Small letters (q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  <w:t xml:space="preserve">Letter massing (Aa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z), Make Words (Q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 xml:space="preserve"> Z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w w:val="86"/>
          <w:sz w:val="26"/>
          <w:szCs w:val="28"/>
        </w:rPr>
      </w:pPr>
      <w:r>
        <w:rPr>
          <w:rFonts w:cs="Times New Roman" w:ascii="Times New Roman" w:hAnsi="Times New Roman"/>
          <w:w w:val="86"/>
          <w:sz w:val="26"/>
          <w:szCs w:val="28"/>
        </w:rPr>
        <w:tab/>
        <w:tab/>
      </w:r>
      <w:r>
        <w:rPr>
          <w:w w:val="86"/>
          <w:sz w:val="26"/>
          <w:szCs w:val="28"/>
        </w:rPr>
        <w:t>evsjv e‡Y©i Bs‡iRx cÖZxK (K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rFonts w:cs="Times New Roman" w:ascii="Times New Roman" w:hAnsi="Times New Roman"/>
          <w:w w:val="86"/>
          <w:sz w:val="26"/>
          <w:szCs w:val="28"/>
        </w:rPr>
        <w:t>Ka</w:t>
      </w:r>
      <w:r>
        <w:rPr>
          <w:w w:val="86"/>
          <w:sz w:val="26"/>
          <w:szCs w:val="28"/>
        </w:rPr>
        <w:t xml:space="preserve">) (n </w:t>
      </w:r>
      <w:r>
        <w:rPr>
          <w:rFonts w:eastAsia="Symbol" w:cs="Symbol" w:ascii="Symbol" w:hAnsi="Symbol"/>
          <w:w w:val="86"/>
          <w:sz w:val="26"/>
          <w:szCs w:val="28"/>
        </w:rPr>
        <w:t></w:t>
      </w:r>
      <w:r>
        <w:rPr>
          <w:w w:val="86"/>
          <w:sz w:val="26"/>
          <w:szCs w:val="28"/>
        </w:rPr>
        <w:t xml:space="preserve"> </w:t>
      </w:r>
      <w:r>
        <w:rPr>
          <w:rFonts w:cs="Times New Roman" w:ascii="Times New Roman" w:hAnsi="Times New Roman"/>
          <w:w w:val="86"/>
          <w:sz w:val="26"/>
          <w:szCs w:val="28"/>
        </w:rPr>
        <w:t>Ha</w:t>
      </w:r>
      <w:r>
        <w:rPr>
          <w:w w:val="86"/>
          <w:sz w:val="26"/>
          <w:szCs w:val="28"/>
        </w:rPr>
        <w:t xml:space="preserve">) </w:t>
      </w:r>
      <w:r>
        <w:rPr>
          <w:rFonts w:cs="Times New Roman" w:ascii="Times New Roman" w:hAnsi="Times New Roman"/>
          <w:w w:val="86"/>
          <w:sz w:val="26"/>
          <w:szCs w:val="28"/>
        </w:rPr>
        <w:t>Page : 10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</w:r>
      <w:r>
        <w:rPr>
          <w:sz w:val="26"/>
          <w:szCs w:val="28"/>
        </w:rPr>
        <w:t xml:space="preserve">`yB eY© †hv‡M kã MVb </w:t>
      </w:r>
      <w:r>
        <w:rPr>
          <w:rFonts w:cs="Times New Roman" w:ascii="Times New Roman" w:hAnsi="Times New Roman"/>
          <w:sz w:val="26"/>
          <w:szCs w:val="28"/>
        </w:rPr>
        <w:t xml:space="preserve">(ma </w:t>
      </w:r>
      <w:r>
        <w:rPr>
          <w:rFonts w:eastAsia="Symbol" w:cs="Symbol" w:ascii="Symbol" w:hAnsi="Symbol"/>
          <w:sz w:val="26"/>
          <w:szCs w:val="28"/>
        </w:rPr>
        <w:t></w:t>
      </w:r>
      <w:r>
        <w:rPr>
          <w:rFonts w:cs="Times New Roman" w:ascii="Times New Roman" w:hAnsi="Times New Roman"/>
          <w:sz w:val="26"/>
          <w:szCs w:val="28"/>
        </w:rPr>
        <w:t xml:space="preserve"> ry) (Page 11)</w:t>
        <w:tab/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/>
      </w:pPr>
      <w:r>
        <w:rPr>
          <w:rFonts w:cs="Times New Roman" w:ascii="Times New Roman" w:hAnsi="Times New Roman"/>
          <w:sz w:val="26"/>
          <w:szCs w:val="28"/>
        </w:rPr>
        <w:tab/>
        <w:tab/>
        <w:t>Name of Birds. (Page 1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32"/>
        <w:jc w:val="center"/>
        <w:rPr>
          <w:rFonts w:ascii="Times New Roman" w:hAnsi="Times New Roman" w:cs="Times New Roman"/>
          <w:sz w:val="4"/>
          <w:szCs w:val="6"/>
        </w:rPr>
      </w:pPr>
      <w:r>
        <w:br w:type="column"/>
      </w:r>
      <w:r>
        <w:rPr>
          <w:rFonts w:cs="Times New Roman" w:ascii="Times New Roman" w:hAnsi="Times New Roman"/>
          <w:sz w:val="4"/>
          <w:szCs w:val="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2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Semester Exam (7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13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13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.</w:t>
        <w:tab/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†h‡Kvb 2wU|</w:t>
        <w:tab/>
      </w: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</w:r>
      <w:r>
        <w:rPr>
          <w:sz w:val="30"/>
          <w:szCs w:val="30"/>
        </w:rPr>
        <w:t>Av‡Mi eY© wjL|</w:t>
        <w:tab/>
      </w:r>
      <w:r>
        <w:rPr>
          <w:rFonts w:cs="Times New Roman" w:ascii="Times New Roman" w:hAnsi="Times New Roman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6.</w:t>
        <w:tab/>
      </w:r>
      <w:r>
        <w:rPr>
          <w:sz w:val="30"/>
          <w:szCs w:val="30"/>
        </w:rPr>
        <w:t>c‡ii eY© wjL|</w:t>
        <w:tab/>
      </w:r>
      <w:r>
        <w:rPr>
          <w:rFonts w:cs="Times New Roman" w:ascii="Times New Roman" w:hAnsi="Times New Roman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</w:t>
        <w:tab/>
        <w:t>Word meaning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5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</w:r>
      <w:r>
        <w:rPr>
          <w:sz w:val="30"/>
          <w:szCs w:val="30"/>
        </w:rPr>
        <w:t>kã MVb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Fill in the gaps.</w:t>
        <w:tab/>
        <w:t>2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Word meaning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Name of seven days.</w:t>
        <w:tab/>
        <w:t>3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</w:r>
      <w:r>
        <w:rPr>
          <w:sz w:val="30"/>
          <w:szCs w:val="30"/>
        </w:rPr>
        <w:t>evsjv e‡Y©i Bs‡iRx D”PviY wjL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ral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  <w:t>Name of five vegetables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6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</w:r>
      <w:r>
        <w:rPr>
          <w:sz w:val="30"/>
          <w:szCs w:val="30"/>
        </w:rPr>
        <w:t>kã MVb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Do English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Name of five animals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Re-arrange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Oral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64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>Name of five flowers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bvm©vwi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 xml:space="preserve">-t </w:t>
      </w:r>
      <w:r>
        <w:rPr/>
        <w:t>gvwmK cwi¶v t-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msL¨v, k~Y¨¯’vb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v|</w:t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‡Rvo we‡Rvo wjLv|</w:t>
              <w:tab/>
              <w:t>2.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4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Writing Numbers.</w:t>
              <w:tab/>
            </w:r>
            <w:r>
              <w:rPr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5|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ab/>
              <w:t>Writing Words.</w:t>
              <w:tab/>
            </w:r>
            <w:r>
              <w:rPr>
                <w:color w:val="000000"/>
                <w:sz w:val="30"/>
                <w:szCs w:val="3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6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Merals Unmerals.</w:t>
              <w:tab/>
            </w:r>
            <w:r>
              <w:rPr>
                <w:color w:val="000000"/>
                <w:sz w:val="30"/>
                <w:szCs w:val="30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‡hvM, we‡qvM, ¸Y|</w:t>
              <w:tab/>
              <w:t>1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‡hv‡Mi, we‡qv‡Mi, ¸‡Yi bvgZv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msL¨v, k~Y¨¯’vb wjL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‡Rvo we‡Rvo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4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Writing Numbers.</w:t>
              <w:tab/>
            </w:r>
            <w:r>
              <w:rPr>
                <w:color w:val="000000"/>
                <w:sz w:val="30"/>
                <w:szCs w:val="3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5|</w:t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ab/>
              <w:t>Writing Words.</w:t>
              <w:tab/>
            </w:r>
            <w:r>
              <w:rPr>
                <w:color w:val="000000"/>
                <w:sz w:val="30"/>
                <w:szCs w:val="30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/>
            </w:pPr>
            <w:r>
              <w:rPr>
                <w:color w:val="000000"/>
                <w:sz w:val="30"/>
                <w:szCs w:val="30"/>
              </w:rPr>
              <w:t>6|</w:t>
              <w:tab/>
            </w: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Merals Unmerals.</w:t>
              <w:tab/>
            </w:r>
            <w:r>
              <w:rPr>
                <w:color w:val="000000"/>
                <w:sz w:val="30"/>
                <w:szCs w:val="30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‡hvM, we‡qvM, ¸Y|</w:t>
              <w:tab/>
              <w:t>14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52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‡hv‡Mi, we‡qv‡Mi, ¸‡Yi bvgZv|</w:t>
              <w:tab/>
              <w:t>11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1g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As‡K wjLv (1-1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rFonts w:ascii="Times New Roman" w:hAnsi="Times New Roman" w:cs="Times New Roman"/>
          <w:sz w:val="30"/>
          <w:szCs w:val="30"/>
        </w:rPr>
      </w:pPr>
      <w:r>
        <w:rPr>
          <w:sz w:val="30"/>
          <w:szCs w:val="30"/>
        </w:rPr>
        <w:tab/>
        <w:tab/>
      </w:r>
      <w:r>
        <w:rPr>
          <w:rFonts w:cs="Times New Roman" w:ascii="Times New Roman" w:hAnsi="Times New Roman"/>
          <w:sz w:val="30"/>
          <w:szCs w:val="30"/>
        </w:rPr>
        <w:t>Writing Numbers (1-1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1-10), </w:t>
      </w:r>
      <w:r>
        <w:rPr>
          <w:rFonts w:cs="Times New Roman" w:ascii="Times New Roman" w:hAnsi="Times New Roman"/>
          <w:sz w:val="30"/>
          <w:szCs w:val="30"/>
        </w:rPr>
        <w:t>Merals Unmerals (1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sz w:val="30"/>
          <w:szCs w:val="30"/>
        </w:rPr>
        <w:tab/>
        <w:tab/>
        <w:t>Qwei gva¨‡g †hvM A‡¼i aviYv (c„: 19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1 I 2 N‡ii †hv‡Mi bvgZ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2q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As‡K wjLv (11-2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rFonts w:ascii="Times New Roman" w:hAnsi="Times New Roman" w:cs="Times New Roman"/>
          <w:w w:val="85"/>
          <w:sz w:val="30"/>
          <w:szCs w:val="30"/>
        </w:rPr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11-2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11-20), </w:t>
      </w:r>
      <w:r>
        <w:rPr>
          <w:rFonts w:cs="Times New Roman" w:ascii="Times New Roman" w:hAnsi="Times New Roman"/>
          <w:sz w:val="30"/>
          <w:szCs w:val="30"/>
        </w:rPr>
        <w:t>Merals Unmerals (11-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/>
      </w:pPr>
      <w:r>
        <w:rPr>
          <w:sz w:val="30"/>
          <w:szCs w:val="30"/>
        </w:rPr>
        <w:tab/>
        <w:tab/>
        <w:t>3 I 4 N‡ii †hv‡Mi bvgZv| wb‡R wb‡R ‡hvM Kiv (c„: 2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cvV</w:t>
        <w:tab/>
        <w:t>t</w:t>
        <w:tab/>
        <w:t>1g I 2q gvwmK cyYiv‡jvPbv|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br w:type="column"/>
      </w:r>
      <w:r>
        <w:rPr>
          <w:sz w:val="30"/>
          <w:szCs w:val="30"/>
        </w:rPr>
        <w:t>3q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21-40), K_vq wjLv (1-5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21-40), Writing Words (1-5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21-40), </w:t>
      </w:r>
      <w:r>
        <w:rPr>
          <w:rFonts w:cs="Times New Roman" w:ascii="Times New Roman" w:hAnsi="Times New Roman"/>
          <w:sz w:val="30"/>
          <w:szCs w:val="30"/>
        </w:rPr>
        <w:t>Merals Unmerals (21-4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1 I 2 N‡ii we‡qv‡Mi bvgZv| Qwe †`‡L we‡qvM wkwL (c„: 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4_©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41-60), K_vq wjLv (6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41-60), Writing Words (6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3 I 4 N‡ii we‡qv‡Mi bvgZv, Qwe †`‡L we‡qvM Ki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wb‡R wb‡R we‡qvM Kiv (c„: 21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cvV</w:t>
        <w:tab/>
        <w:t>t</w:t>
        <w:tab/>
        <w:t>3q I 4_©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5g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61-80), K_vq wjLv (11-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rFonts w:ascii="Times New Roman" w:hAnsi="Times New Roman" w:cs="Times New Roman"/>
          <w:w w:val="85"/>
          <w:sz w:val="30"/>
          <w:szCs w:val="30"/>
        </w:rPr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 xml:space="preserve">Writing Words (11-20) Writing Numbers : 61 </w:t>
      </w:r>
      <w:r>
        <w:rPr>
          <w:rFonts w:eastAsia="Symbol" w:cs="Symbol" w:ascii="Symbol" w:hAnsi="Symbol"/>
          <w:w w:val="85"/>
          <w:sz w:val="30"/>
          <w:szCs w:val="30"/>
        </w:rPr>
        <w:t></w:t>
      </w:r>
      <w:r>
        <w:rPr>
          <w:rFonts w:cs="Times New Roman" w:ascii="Times New Roman" w:hAnsi="Times New Roman"/>
          <w:w w:val="85"/>
          <w:sz w:val="30"/>
          <w:szCs w:val="30"/>
        </w:rPr>
        <w:t xml:space="preserve"> 8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sz w:val="30"/>
          <w:szCs w:val="30"/>
        </w:rPr>
        <w:t xml:space="preserve">‡Rvo we‡Rvo wkLv (61-80), </w:t>
      </w:r>
      <w:r>
        <w:rPr>
          <w:rFonts w:cs="Times New Roman" w:ascii="Times New Roman" w:hAnsi="Times New Roman"/>
          <w:sz w:val="30"/>
          <w:szCs w:val="30"/>
        </w:rPr>
        <w:t>Merals Unmerals (61-8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Qwe †`‡L ¸Y Kiv, 1 I 2 N‡ii ¸‡Yi bvgZ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6ô gvwmK cwi¶v</w:t>
        <w:tab/>
        <w:t>t</w:t>
        <w:tab/>
        <w:t>‡mc Q›`-Qovq I Qwe‡Z AsK †kL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30"/>
          <w:szCs w:val="30"/>
        </w:rPr>
        <w:tab/>
        <w:tab/>
        <w:t>As‡K wjLv (81-100), K_vq wjLv (21-5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w w:val="85"/>
          <w:sz w:val="30"/>
          <w:szCs w:val="30"/>
        </w:rPr>
        <w:tab/>
        <w:tab/>
      </w:r>
      <w:r>
        <w:rPr>
          <w:rFonts w:cs="Times New Roman" w:ascii="Times New Roman" w:hAnsi="Times New Roman"/>
          <w:w w:val="85"/>
          <w:sz w:val="30"/>
          <w:szCs w:val="30"/>
        </w:rPr>
        <w:t>Writing Numbers (81-100), Writing Words (21-3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rFonts w:cs="Times New Roman" w:ascii="Times New Roman" w:hAnsi="Times New Roman"/>
          <w:w w:val="85"/>
          <w:sz w:val="30"/>
          <w:szCs w:val="30"/>
        </w:rPr>
        <w:tab/>
        <w:tab/>
      </w:r>
      <w:r>
        <w:rPr>
          <w:w w:val="85"/>
          <w:sz w:val="30"/>
          <w:szCs w:val="30"/>
        </w:rPr>
        <w:t xml:space="preserve">‡Rvo we‡Rvo wkLv (81-100), </w:t>
      </w:r>
      <w:r>
        <w:rPr>
          <w:rFonts w:cs="Times New Roman" w:ascii="Times New Roman" w:hAnsi="Times New Roman"/>
          <w:w w:val="85"/>
          <w:sz w:val="30"/>
          <w:szCs w:val="30"/>
        </w:rPr>
        <w:t>Merals Unmerals (81-10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>3 I 4 N‡ii ¸‡Yi bvgZv| wb‡R wb‡R ¸Y Ki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center"/>
        <w:rPr>
          <w:sz w:val="30"/>
          <w:szCs w:val="30"/>
        </w:rPr>
      </w:pPr>
      <w:r>
        <w:rPr>
          <w:sz w:val="30"/>
          <w:szCs w:val="30"/>
        </w:rPr>
        <w:t>P~ovšÍ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30"/>
          <w:szCs w:val="30"/>
        </w:rPr>
      </w:pPr>
      <w:r>
        <w:rPr>
          <w:sz w:val="30"/>
          <w:szCs w:val="30"/>
        </w:rPr>
        <w:t>cvV</w:t>
        <w:tab/>
        <w:t>t</w:t>
        <w:tab/>
        <w:t>5g I 6ô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Nursery (NUJAT’S ABC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1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&amp; 2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 : any 5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1wU|</w:t>
        <w:tab/>
      </w:r>
      <w:r>
        <w:rPr>
          <w:rFonts w:cs="Times New Roman" w:ascii="Times New Roman" w:hAnsi="Times New Roman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D, B, F, C, G, A)</w:t>
        <w:tab/>
        <w:t>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1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Semester Exam (7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1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1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.</w:t>
        <w:tab/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†h‡Kvb 2wU|</w:t>
        <w:tab/>
      </w:r>
      <w:r>
        <w:rPr>
          <w:rFonts w:cs="Times New Roman" w:ascii="Times New Roman" w:hAnsi="Times New Roman"/>
          <w:sz w:val="30"/>
          <w:szCs w:val="30"/>
        </w:rPr>
        <w:t>12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5.</w:t>
        <w:tab/>
      </w:r>
      <w:r>
        <w:rPr>
          <w:sz w:val="30"/>
          <w:szCs w:val="30"/>
        </w:rPr>
        <w:t>c‡ii eY© wjL|</w:t>
        <w:tab/>
      </w:r>
      <w:r>
        <w:rPr>
          <w:rFonts w:cs="Times New Roman" w:ascii="Times New Roman" w:hAnsi="Times New Roman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</w:r>
      <w:r>
        <w:rPr>
          <w:sz w:val="30"/>
          <w:szCs w:val="30"/>
        </w:rPr>
        <w:t>Bs‡iRx eY©¸‡jv mvwR‡q wjL t  †h‡Kvb 10wU|</w:t>
        <w:tab/>
      </w:r>
      <w:r>
        <w:rPr>
          <w:rFonts w:cs="Times New Roman" w:ascii="Times New Roman" w:hAnsi="Times New Roman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/>
      </w:pPr>
      <w:r>
        <w:rPr>
          <w:rFonts w:cs="Times New Roman" w:ascii="Times New Roman" w:hAnsi="Times New Roman"/>
          <w:sz w:val="30"/>
          <w:szCs w:val="30"/>
        </w:rPr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B, A, C, M, P, O)</w:t>
        <w:tab/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3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rd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Small letter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Make word : any 5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1wU|</w:t>
        <w:tab/>
      </w:r>
      <w:r>
        <w:rPr>
          <w:rFonts w:cs="Times New Roman" w:ascii="Times New Roman" w:hAnsi="Times New Roman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R, U, S, Z)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: 4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 xml:space="preserve"> Monthly Exam (25) :</w:t>
      </w:r>
      <w:r>
        <w:rPr>
          <w:rFonts w:eastAsia="Symbol" w:cs="Symbol" w:ascii="Symbol" w:hAnsi="Symbol"/>
          <w:b/>
          <w:bCs/>
          <w:sz w:val="30"/>
          <w:szCs w:val="30"/>
          <w:u w:val="single"/>
        </w:rPr>
        <w:t>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</w:t>
        <w:tab/>
        <w:t>Capital letter Or, Small letter.</w:t>
        <w:tab/>
        <w:t>6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Make word : any 10.</w:t>
        <w:tab/>
        <w:t>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</w:r>
      <w:r>
        <w:rPr>
          <w:sz w:val="30"/>
          <w:szCs w:val="30"/>
        </w:rPr>
        <w:t>Av‡Mi eY© wjL|</w:t>
        <w:tab/>
      </w:r>
      <w:r>
        <w:rPr>
          <w:rFonts w:cs="Times New Roman" w:ascii="Times New Roman" w:hAnsi="Times New Roman"/>
          <w:sz w:val="30"/>
          <w:szCs w:val="30"/>
        </w:rPr>
        <w:t>3.5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/>
      </w:pPr>
      <w:r>
        <w:rPr>
          <w:rFonts w:cs="Times New Roman" w:ascii="Times New Roman" w:hAnsi="Times New Roman"/>
          <w:sz w:val="30"/>
          <w:szCs w:val="30"/>
        </w:rPr>
        <w:t>4.</w:t>
        <w:tab/>
      </w:r>
      <w:r>
        <w:rPr>
          <w:sz w:val="30"/>
          <w:szCs w:val="30"/>
        </w:rPr>
        <w:t>`yB eY© †hv‡M kã MVb t 1wU|</w:t>
        <w:tab/>
      </w:r>
      <w:r>
        <w:rPr>
          <w:rFonts w:cs="Times New Roman" w:ascii="Times New Roman" w:hAnsi="Times New Roman"/>
          <w:sz w:val="30"/>
          <w:szCs w:val="30"/>
        </w:rPr>
        <w:t>6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 xml:space="preserve">Oral : </w:t>
      </w:r>
      <w:r>
        <w:rPr>
          <w:sz w:val="30"/>
          <w:szCs w:val="30"/>
        </w:rPr>
        <w:t>Qã Qov</w:t>
      </w:r>
      <w:r>
        <w:rPr>
          <w:rFonts w:cs="Times New Roman" w:ascii="Times New Roman" w:hAnsi="Times New Roman"/>
          <w:sz w:val="30"/>
          <w:szCs w:val="30"/>
        </w:rPr>
        <w:t xml:space="preserve"> (E, H, F, T)</w:t>
        <w:tab/>
        <w:t>4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KongshoMJ" w:hAnsi="KongshoMJ" w:cs="KongshoMJ"/>
          <w:b/>
          <w:b/>
          <w:bCs/>
          <w:color w:val="0000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‡</w:t>
      </w:r>
      <w:r>
        <w:rPr>
          <w:rFonts w:cs="MahouaMJ" w:ascii="MahouaMJ" w:hAnsi="MahouaMJ"/>
          <w:b/>
          <w:bCs/>
          <w:w w:val="140"/>
          <w:sz w:val="30"/>
          <w:szCs w:val="30"/>
        </w:rPr>
        <w:t>KwR (Aviwe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16"/>
          <w:szCs w:val="16"/>
        </w:rPr>
      </w:pPr>
      <w:r>
        <w:rPr>
          <w:rFonts w:cs="MahouaMJ" w:ascii="MahouaMJ" w:hAnsi="MahouaMJ"/>
          <w:b/>
          <w:bCs/>
          <w:w w:val="140"/>
          <w:sz w:val="16"/>
          <w:szCs w:val="16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>1g gvwmK cwi¶vi cvV t</w:t>
        <w:tab/>
        <w:t xml:space="preserve">Aviwe 29 ni‡di cwiPq †jLvmn (4 fv‡M)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28 ni‡d gyi°ve wk¶v| †ndR t m~iv dv‡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vm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>2q gvwmK cwi¶vi cvV t</w:t>
        <w:tab/>
        <w:t>niKZ wk¶v (87 nid w`‡q); †gvUv ni‡di cwiPq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ab/>
        <w:tab/>
        <w:tab/>
      </w:r>
      <w:r>
        <w:rPr>
          <w:color w:val="000000"/>
          <w:w w:val="80"/>
          <w:sz w:val="30"/>
          <w:szCs w:val="30"/>
        </w:rPr>
        <w:t xml:space="preserve">‡ndR t m~iv dvjvK 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</w:t>
      </w:r>
      <w:r>
        <w:rPr>
          <w:color w:val="000000"/>
          <w:w w:val="80"/>
          <w:sz w:val="30"/>
          <w:szCs w:val="30"/>
        </w:rPr>
        <w:t xml:space="preserve"> BLjvm; Kv‡Ri ïi“‡Z wK ej‡Z nq?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 I m~iv jvnv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3q gvwmK cwi¶vi cvV t</w:t>
        <w:tab/>
        <w:t>ZvbDB‡bi cwiPq (87 nid w`‡q niK‡Zi cwiPq);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‡ndR t m~iv bvm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Kv‡di“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4_© gvwmK cwi¶vi cvV t</w:t>
        <w:tab/>
        <w:t xml:space="preserve">Kvwjgv‡q Zv‡q¨ev A_©mn, wndh ZvIqvDQ, Zvmwgqv I nid wiwfkb; †ndR t m~iv KvD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gvD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5g gvwmK cwi¶vi cvV t</w:t>
        <w:tab/>
        <w:t xml:space="preserve">gvÏ cwiwPwZ (1 Avwjd gvÏ I gv‡Ïi nid) mn wjLv;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 xml:space="preserve">Ihyi dih KqwU, Nyg †_‡K DVvi †`vqv,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>†ndR t m~iv wdj|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 t</w:t>
        <w:tab/>
        <w:t>Avj</w:t>
        <w:softHyphen/>
        <w:t xml:space="preserve">vn </w:t>
      </w:r>
      <w:r>
        <w:rPr>
          <w:color w:val="000000"/>
          <w:w w:val="87"/>
          <w:sz w:val="30"/>
          <w:szCs w:val="30"/>
        </w:rPr>
        <w:t xml:space="preserve">kã I †MvjZv covi wbqgvewj; gvZv wcZvi Rb¨ †`vqv| ‡ndR t m~iv dv‡Znv </w:t>
      </w:r>
      <w:r>
        <w:rPr>
          <w:rFonts w:eastAsia="Symbol" w:cs="Symbol" w:ascii="Symbol" w:hAnsi="Symbol"/>
          <w:color w:val="000000"/>
          <w:w w:val="87"/>
          <w:sz w:val="30"/>
          <w:szCs w:val="30"/>
        </w:rPr>
        <w:t></w:t>
      </w:r>
      <w:r>
        <w:rPr>
          <w:color w:val="000000"/>
          <w:w w:val="87"/>
          <w:sz w:val="30"/>
          <w:szCs w:val="30"/>
        </w:rPr>
        <w:t xml:space="preserve"> bvm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5g I 6ô gvwmK cix¶v cyYiv‡jvPbv Ges †ndR t m~iv Kvwdi“b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wdj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/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‡</w:t>
      </w:r>
      <w:r>
        <w:rPr>
          <w:rFonts w:cs="MahouaMJ" w:ascii="MahouaMJ" w:hAnsi="MahouaMJ"/>
          <w:b/>
          <w:bCs/>
          <w:w w:val="140"/>
          <w:sz w:val="28"/>
          <w:szCs w:val="28"/>
        </w:rPr>
        <w:t>KwR (‡mc AvuKv wkwL I is Kwi-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„ôv bs 2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 ch©šÍ (e„Ë, wÎfyR, cZvKv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„ôv bs 5,6 (Av‡cj, QvZv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„ôv bs 7, 8 (†ejyb, Ni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„ôv bs 9, 10 (Avg, cvZv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„ôv bs 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3 ch©šÍ (Nywo, cÖRvcwZ, Kjv, dzj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c„ôv bs 1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6 ch©šÍ (MvQ, †bŠKv, gvQ, cvwL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/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‡</w:t>
      </w:r>
      <w:r>
        <w:rPr>
          <w:rFonts w:cs="MahouaMJ" w:ascii="MahouaMJ" w:hAnsi="MahouaMJ"/>
          <w:b/>
          <w:bCs/>
          <w:w w:val="140"/>
          <w:sz w:val="30"/>
          <w:szCs w:val="30"/>
        </w:rPr>
        <w:t>KwR (evsj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>mwVK DËiwU‡Z (</w:t>
      </w:r>
      <w:r>
        <w:rPr>
          <w:rFonts w:eastAsia="Symbol" w:cs="Symbol" w:ascii="Symbol" w:hAnsi="Symbol"/>
          <w:color w:val="000000"/>
          <w:sz w:val="30"/>
          <w:szCs w:val="30"/>
        </w:rPr>
        <w:t></w:t>
      </w:r>
      <w:r>
        <w:rPr>
          <w:color w:val="000000"/>
          <w:sz w:val="30"/>
          <w:szCs w:val="30"/>
        </w:rPr>
        <w:t>) wPý `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¯^ieY©¸‡jv wjLv |</w:t>
        <w:tab/>
        <w:t>2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¨ÄbeY©¸‡j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¯^iwP‡ýi e¨envi|</w:t>
        <w:tab/>
        <w:t>2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vi Qvov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we †`‡L bvg wjLv|</w:t>
        <w:tab/>
        <w:t>2.7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¯^ieY©¸‡jvi Kvi wPý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ej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¯^iwPý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G‡jv‡g‡jv 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¯^ieY© w`‡q kã MVb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¯^ieY© w`‡q evK¨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ãv_© wjLv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k~Y¨¯’vb c~iY Kiv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ej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‡ji bvg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|</w:t>
        <w:tab/>
        <w:t>mwVK DËiwU‡Z (</w:t>
      </w:r>
      <w:r>
        <w:rPr>
          <w:rFonts w:eastAsia="Symbol" w:cs="Symbol" w:ascii="Symbol" w:hAnsi="Symbol"/>
          <w:color w:val="000000"/>
          <w:sz w:val="30"/>
          <w:szCs w:val="30"/>
        </w:rPr>
        <w:t></w:t>
      </w:r>
      <w:r>
        <w:rPr>
          <w:color w:val="000000"/>
          <w:sz w:val="30"/>
          <w:szCs w:val="30"/>
        </w:rPr>
        <w:t>) wPý `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ãv_©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k~Y¨¯’vb c~i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¯^iwP‡ýi e¨env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Qwe †`‡L bvg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¯^ieY© w`‡q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¯^ieY© w`‡q evK¨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‡ji Ges dz‡ji bvg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G‡jv‡g‡jv eY© w`‡q kã MVb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|</w:t>
        <w:tab/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0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cÖ‡kœi DËi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G‡jv‡g‡jv eY© mvwR‡q kã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G‡jv‡g‡jv eY© mvwR‡q kã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ã w`‡q evK¨ MVb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cÖ‡kœi DËi wjL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cïi bvg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Qwe †`‡L bvg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Y© w`‡q kã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ã w`‡q evK¨ M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cvwL I cïi bvg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Ö‡kœi DËi wjLv|</w:t>
        <w:tab/>
        <w:t>5+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G‡jv‡g‡jv eY© mvwR‡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wecixZ kã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Qov wjLv|</w:t>
        <w:tab/>
        <w:t>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KG (Mubin Nursery Rhymes-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b/>
          <w:b/>
          <w:bCs/>
          <w:w w:val="14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Thank you Allah, Early to rise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Black Sheep, Twinkle Twinkle </w:t>
      </w:r>
      <w:r>
        <w:rPr>
          <w:sz w:val="28"/>
          <w:szCs w:val="28"/>
        </w:rPr>
        <w:t>kãv_©mn cov evbvb mn gyL¯’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Pussy Cat, Butterfly </w:t>
      </w:r>
      <w:r>
        <w:rPr>
          <w:sz w:val="28"/>
          <w:szCs w:val="28"/>
        </w:rPr>
        <w:t>kãv_©mn cov evbvb mn gyL¯’|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Pet a cake, Rain Rain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My Country, Johnny Johnny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Humpty Dumpty, Little Sparrow, Little mon, Little star </w:t>
      </w:r>
      <w:r>
        <w:rPr>
          <w:sz w:val="28"/>
          <w:szCs w:val="28"/>
        </w:rPr>
        <w:t>kãv_©mn cov evbvb mn gyL¯’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KG (Word Book-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/>
      </w:pPr>
      <w:r>
        <w:rPr/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Fill in the blank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Do Bangla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Do English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Write the 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</w:r>
            <w:r>
              <w:rPr>
                <w:sz w:val="28"/>
                <w:szCs w:val="28"/>
              </w:rPr>
              <w:t>Qwe is Ki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Fill in the blanks.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Do Bangla.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ind w:left="324" w:hanging="3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Do English.</w:t>
              <w:tab/>
              <w:t>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Write the 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</w:r>
            <w:r>
              <w:rPr>
                <w:sz w:val="28"/>
                <w:szCs w:val="28"/>
              </w:rPr>
              <w:t>Qwe is Ki|</w:t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196"/>
        <w:rPr/>
      </w:pPr>
      <w:r>
        <w:rPr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rPr>
          <w:rFonts w:cs="Arial" w:ascii="Arial Black" w:hAnsi="Arial Black"/>
          <w:b/>
          <w:bCs/>
          <w:w w:val="140"/>
          <w:sz w:val="28"/>
          <w:szCs w:val="28"/>
        </w:rPr>
        <w:t>KG (Word Book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, 2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, 4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5, 6, 7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8, 9, 10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1, 12, 13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61" w:hanging="20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Unit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4, 15, 16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Y© w`‡q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wecixZ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cÖ‡kœi DËi wjL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¯^iwPý w`‡q kã MVb wjLv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eY© w`‡q kã MVb/ ¯^iwPý †hv‡M kã MVb/ djv e¨envi K‡i kã wjL 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 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G‡jv‡g‡jv kã mvwR‡q evK¨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wecixZ kã MVb|</w:t>
        <w:tab/>
        <w:t>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Ö‡kœi DËi wjLv|</w:t>
        <w:tab/>
        <w:t>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ãv_©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G‡jv‡g‡jv kã mvwR‡q evK¨ MVb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ã w`‡q evK¨ MVb|</w:t>
        <w:tab/>
        <w:t>5+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wecixZ kã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¯^iwPý ewm‡q kã MVb|</w:t>
        <w:tab/>
        <w:t>5+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gv‡Qi bvg, mvZ w`‡bi bvg, FZzi bvg, ev‡iv gv‡mi bvg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gv, weovj, †Mvjvc, m¤ú‡K© wjL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Qov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cÖ‡kœi DËi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1g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3-7) ch©šÍ, 10wU dz‡j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3, 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8-10) ch©šÍ, 10wU d‡j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5, 6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11-14) ch©šÍ, 10wU cvwL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7, 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15-18) ch©šÍ, 10wU cï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QvU‡`i Qovi f~eb-(1) (c„ôv 9, 1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19-23, c„ôv 29), 10wU gv‡Q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‡gŠgvwQ I NyNy cvwL (c„ôv 29), Avgvi gv (c„ôv 3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‡QvU‡`i Qovi f~eb-(1) (c„ôv 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3)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‡mc Q›` Qovq evsjv cov (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„ôv (24-28) ch©šÍ; weovj, †Mvjvc (c„ôv 3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75"/>
          <w:sz w:val="30"/>
          <w:szCs w:val="30"/>
        </w:rPr>
        <w:t>evsjv mvZ w`‡bi bvg, Qq FZzi bvg, ev‡iv gv‡mi bvg (c„ôv 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‡QvU‡`i Qovi f~eb-(1) (c„ôv 1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6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KG (Active English Book-0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/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meaning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Fill in the gap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Write into English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Write into Bengali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Put a tick marks.</w:t>
              <w:tab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Word meaning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Do English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Fill in the gap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Put a tick marks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Write into Bengali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Re-arrang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Make sentenc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  <w:tab/>
            </w:r>
            <w:r>
              <w:rPr>
                <w:rFonts w:cs="Times New Roman" w:ascii="Times New Roman" w:hAnsi="Times New Roman"/>
                <w:w w:val="80"/>
                <w:sz w:val="28"/>
                <w:szCs w:val="28"/>
              </w:rPr>
              <w:t>Answer the following questio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>Lesson (1-5) (Page : 3-7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 xml:space="preserve">: </w:t>
        <w:tab/>
        <w:t>Lesson (6-10) (Page : 8-13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vision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&amp;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Lesson (11-15) (Page : 15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9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Lesson (16-20) (Page : 2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25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 &amp;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 xml:space="preserve">Lesson (21-24) (Page : 27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1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</w:t>
        <w:tab/>
        <w:t>:</w:t>
        <w:tab/>
        <w:t xml:space="preserve">Lesson (25-28) (Page : 3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8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inal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Revision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&amp; 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th</w:t>
      </w:r>
      <w:r>
        <w:rPr>
          <w:rFonts w:cs="Times New Roman" w:ascii="Times New Roman" w:hAnsi="Times New Roman"/>
          <w:sz w:val="28"/>
          <w:szCs w:val="28"/>
        </w:rPr>
        <w:t xml:space="preserve">  Month Exam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3q gvwmK cwi¶vi cvV</w:t>
        <w:tab/>
        <w:t>t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 (51-7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ZwKqv (61-10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‡ivgvb msL¨v (10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2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0) c„ôv bs (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µgevPK msL¨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2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40) </w:t>
      </w:r>
      <w:r>
        <w:rPr>
          <w:color w:val="000000"/>
          <w:sz w:val="30"/>
          <w:szCs w:val="30"/>
        </w:rPr>
        <w:t>c„ôv bs-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>‡hv‡Mi bvgZ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5) c„ôv bs-18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Yi bvgZv t 5 I 6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K_vq wjLv (4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0) c„ôv bs (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µgevPK msL¨v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4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60) </w:t>
      </w:r>
      <w:r>
        <w:rPr>
          <w:color w:val="000000"/>
          <w:sz w:val="30"/>
          <w:szCs w:val="30"/>
        </w:rPr>
        <w:t>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 (71-10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‡hv‡Mi bvgZv (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 c„ôv bs-18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6"/>
          <w:sz w:val="30"/>
          <w:szCs w:val="30"/>
        </w:rPr>
        <w:t>cvkvcvwk †hvM (c„ôv bs-20), wb‡P wb‡P †hvM c„ôv bs-2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LvwjNi †hvM (c„ôv bs-20), bvgZv t 7 I 8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Ö‡kœi †hvM (c„ôv bs-2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6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0 ch©šÍ K_vq wjLv I msL¨vq wjL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we‡qv‡Mi bvgZv t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5 (c„ôv bs-23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vkvcvwk we‡qvM (c„ôv bs-2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‡P wb‡P we‡qvM (c„ôv bs-2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8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0) c„ôv bs (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Writing Words (6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80) </w:t>
      </w:r>
      <w:r>
        <w:rPr>
          <w:color w:val="000000"/>
          <w:sz w:val="30"/>
          <w:szCs w:val="30"/>
        </w:rPr>
        <w:t>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Yi bvgZv t 9 I 10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we‡qv‡Mi bvgZv (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-2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8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0) ch©šÍ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w w:val="79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79"/>
          <w:sz w:val="30"/>
          <w:szCs w:val="30"/>
        </w:rPr>
        <w:t xml:space="preserve">1 </w:t>
      </w:r>
      <w:r>
        <w:rPr>
          <w:rFonts w:eastAsia="Symbol" w:cs="Symbol" w:ascii="Symbol" w:hAnsi="Symbol"/>
          <w:color w:val="000000"/>
          <w:w w:val="79"/>
          <w:sz w:val="30"/>
          <w:szCs w:val="30"/>
        </w:rPr>
        <w:t></w:t>
      </w:r>
      <w:r>
        <w:rPr>
          <w:color w:val="000000"/>
          <w:w w:val="79"/>
          <w:sz w:val="30"/>
          <w:szCs w:val="30"/>
        </w:rPr>
        <w:t xml:space="preserve"> 100 ch©šÍ †Rvo-we‡Rvo| </w:t>
      </w:r>
      <w:r>
        <w:rPr>
          <w:rFonts w:cs="Times New Roman" w:ascii="Times New Roman" w:hAnsi="Times New Roman"/>
          <w:color w:val="000000"/>
          <w:w w:val="79"/>
          <w:sz w:val="30"/>
          <w:szCs w:val="30"/>
        </w:rPr>
        <w:t>Writing Words (81</w:t>
      </w:r>
      <w:r>
        <w:rPr>
          <w:rFonts w:eastAsia="Symbol" w:cs="Symbol" w:ascii="Symbol" w:hAnsi="Symbol"/>
          <w:color w:val="000000"/>
          <w:w w:val="79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w w:val="79"/>
          <w:sz w:val="30"/>
          <w:szCs w:val="30"/>
        </w:rPr>
        <w:t>10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6"/>
          <w:sz w:val="30"/>
          <w:szCs w:val="30"/>
        </w:rPr>
        <w:t>cÖ‡kœi we‡qvM (c„ôv bs-26), cvkvcvwk ¸Y (c„ôv bs-3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‡P wb‡P ¸Y (c„ôv bs-30), cÖ‡kœi ¸Y (c„ôv bs-3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vkvcvwk fvM (c„ôv bs-32), cÖ‡kœi fvM (c„ôv bs-3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‡</w:t>
      </w:r>
      <w:r>
        <w:rPr>
          <w:rFonts w:cs="MahouaMJ" w:ascii="MahouaMJ" w:hAnsi="MahouaMJ"/>
          <w:b/>
          <w:bCs/>
          <w:w w:val="140"/>
          <w:sz w:val="30"/>
          <w:szCs w:val="30"/>
        </w:rPr>
        <w:t>KwR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ZwKq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.</w:t>
        <w:tab/>
      </w:r>
      <w:r>
        <w:rPr>
          <w:color w:val="000000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4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  <w:tab/>
      </w:r>
      <w:r>
        <w:rPr>
          <w:color w:val="000000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2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  <w:tab/>
      </w:r>
      <w:r>
        <w:rPr>
          <w:color w:val="000000"/>
          <w:sz w:val="30"/>
          <w:szCs w:val="30"/>
        </w:rPr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‡Rvo-we‡Rvo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‡ivgvb msL¨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kZwKq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_vq wjL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.</w:t>
        <w:tab/>
      </w:r>
      <w:r>
        <w:rPr>
          <w:color w:val="000000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4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  <w:tab/>
      </w:r>
      <w:r>
        <w:rPr>
          <w:color w:val="000000"/>
          <w:sz w:val="30"/>
          <w:szCs w:val="30"/>
        </w:rPr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‡Rvo-we‡Rvo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‡ivgvb msL¨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‡hvM|</w:t>
        <w:tab/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9|</w:t>
        <w:tab/>
        <w:t>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‡ivgvb msL¨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ZwKq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>4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cvkvcvwk †h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wb‡P wb‡P †h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3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‡ivgvb msL¨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µgevPK msL¨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vkvcvwk †h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wb‡P wb‡P †h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5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bvgZv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Ö‡kœi †h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K_vq wjL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we‡qv‡Mi 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cvkvcvwk 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wb‡P wb‡P 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Ö‡kœi we‡q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52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1|</w:t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.</w:t>
      </w:r>
      <w:r>
        <w:rPr>
          <w:color w:val="000000"/>
          <w:sz w:val="30"/>
          <w:szCs w:val="30"/>
        </w:rPr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_vq wjL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wb‡P wb‡P ¸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vkvcvwk fvM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cvkvcvwk ¸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cvkvcvwk we‡q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wb‡P wb‡P we‡q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cÖ‡kœi we‡q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Ö‡kœi ¸Y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cÖ‡kœi f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wb‡P wb‡P ¸Y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7|</w:t>
        <w:tab/>
        <w:t>cvkvcvwk fvM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83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bvgZv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Qovq Q‡›` kZwKqv c„ôv bs (3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kZwKq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30) c„ôv bs (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K_vq wjL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 (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Numbers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0) </w:t>
      </w:r>
      <w:r>
        <w:rPr>
          <w:color w:val="000000"/>
          <w:sz w:val="30"/>
          <w:szCs w:val="30"/>
        </w:rPr>
        <w:t>c„ôv bs-1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10) </w:t>
      </w:r>
      <w:r>
        <w:rPr>
          <w:color w:val="000000"/>
          <w:sz w:val="30"/>
          <w:szCs w:val="30"/>
        </w:rPr>
        <w:t>c„ôv bs-1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‡Rvo we‡Rvo wkL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 c„ôv bs-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bi bvgZv t 1, 2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kZwKqv (3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60) c„ôv bs (8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 xml:space="preserve">K_vq wjLv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 c„ôv bs (8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Writing Numbers (3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50) </w:t>
      </w:r>
      <w:r>
        <w:rPr>
          <w:color w:val="000000"/>
          <w:sz w:val="30"/>
          <w:szCs w:val="30"/>
        </w:rPr>
        <w:t>c„ôv bs-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color w:val="000000"/>
          <w:sz w:val="30"/>
          <w:szCs w:val="30"/>
        </w:rPr>
        <w:t>Writing Words (1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20) </w:t>
      </w:r>
      <w:r>
        <w:rPr>
          <w:color w:val="000000"/>
          <w:sz w:val="30"/>
          <w:szCs w:val="30"/>
        </w:rPr>
        <w:t>c„ôv bs-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‡Rvo we‡Rvo wkLv (2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0) c„ôv bs-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/>
      </w:pPr>
      <w:r>
        <w:rPr>
          <w:color w:val="000000"/>
          <w:sz w:val="30"/>
          <w:szCs w:val="30"/>
        </w:rPr>
        <w:tab/>
        <w:tab/>
        <w:t>‡ivgvb msL¨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 c„ôv bs-1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¸‡bi bvgZv t 3 I 4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w w:val="85"/>
          <w:sz w:val="30"/>
          <w:szCs w:val="30"/>
        </w:rPr>
      </w:pPr>
      <w:r>
        <w:br w:type="column"/>
      </w:r>
      <w:r>
        <w:rPr>
          <w:rFonts w:eastAsia="MahouaMJ" w:cs="MahouaMJ" w:ascii="MahouaMJ" w:hAnsi="MahouaMJ"/>
          <w:b/>
          <w:bCs/>
          <w:w w:val="14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 xml:space="preserve">m~iv bvmi I m~iv Kvwdi“j evbvbmn cov; m~iv wiwfkb; †`vqv Zvkvû` gyL¯’ Kiv; †ndR-3; m~iv KzivB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xj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m~iv KvIQvi I m~iv gvDb evbvbmn cov; m~iv wiwfkb; wb`ªv hvIqv I DVvi †`vq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 Ges m~iv KzivBk I wdj evbvbmn cov Ges wdj †_‡K bvm ch©šÍ wiwfk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cÖ_g (Aviwe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8"/>
          <w:szCs w:val="8"/>
        </w:rPr>
      </w:pPr>
      <w:r>
        <w:rPr>
          <w:rFonts w:cs="MahouaMJ" w:ascii="MahouaMJ" w:hAnsi="MahouaMJ"/>
          <w:b/>
          <w:bCs/>
          <w:w w:val="140"/>
          <w:sz w:val="8"/>
          <w:szCs w:val="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m~iv gyL¯’ (2wU)|</w:t>
        <w:tab/>
        <w:t>10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 xml:space="preserve">bv‡hiv </w:t>
      </w:r>
      <w:r>
        <w:rPr>
          <w:rFonts w:eastAsia="Symbol" w:cs="Symbol" w:ascii="Symbol" w:hAnsi="Symbol"/>
          <w:color w:val="000000"/>
          <w:sz w:val="30"/>
          <w:szCs w:val="30"/>
        </w:rPr>
        <w:t></w:t>
      </w:r>
      <w:r>
        <w:rPr>
          <w:color w:val="000000"/>
          <w:sz w:val="30"/>
          <w:szCs w:val="30"/>
        </w:rPr>
        <w:t xml:space="preserve"> evbvb K‡i cov|</w:t>
        <w:tab/>
        <w:t>10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ZvRex‡`i cÖkœ t (3wU)</w:t>
        <w:tab/>
        <w:t>15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gvmAvj/ †`vqv|</w:t>
        <w:tab/>
        <w:t>5</w:t>
      </w:r>
    </w:p>
    <w:p>
      <w:pPr>
        <w:pStyle w:val="Normal"/>
        <w:tabs>
          <w:tab w:val="clear" w:pos="720"/>
          <w:tab w:val="left" w:pos="558" w:leader="none"/>
          <w:tab w:val="right" w:pos="7119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k~Y¨¯’vb c~iY t (5wU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 xml:space="preserve">Aviwe 29 ni‡di cwiPq 8 fv‡M; nvivKvZ wk¶v 87 ni‡d; gyiv°ve I †gvUv nvid wk¶v; Ihyi diRmg~n; m~iv dvwZnv evbvbmn cov; †ndR-2; m~iv dvw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vjvK¡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 xml:space="preserve">ZvbDB‡bi cwiPq 87 ni‡d; hhg Gi e¨envi; K¡jK¡jvi e¨envi; jx‡bi ni‡di e¨envi; Zvk`x` I IqvwRe ¸bœvni e¨envi; m~iv bvm evbvbmn cov; bvgv‡Ri Zvmexn; †ndR-2; m~iv BLjvm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jvnve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</w:t>
        <w:tab/>
        <w:t>mKj cÖKvi gvÏ-Gi cwiPq I e¨envi;    kã covi wbqg; Avj</w:t>
        <w:softHyphen/>
        <w:t xml:space="preserve">vn covi wbqg; IqvK&amp;d cwiwPwZ; m~iv dvjvK evbvbmn cov; bvgv‡Ri AviKvb I AvnKvg; m~iv bvQ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Kvwdi“b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m~iv BLjvm I m~iv jvnve evbvbmn cov; m~iv wiwfkb; Qvbv gyL¯’; Ahy f‡½i KviY; †ndR-2; m~iv KvI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gvDb; m~iv wdj †nd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  <w:t>cvV</w:t>
        <w:tab/>
        <w:t>3q I 4_© gvwmK Gi cyYiv‡jvPbv Ges Kvwjgv‡q Zv‡q¨ev A_©mn evbvbmn co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Ö_g (AvuKv wkwL is Kwi-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is Gi cwiPq, wÎfyR, cZvK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kvcjv, e</w:t>
        <w:softHyphen/>
        <w:t>¨vK †evW©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Puv`, Zviv, g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Kvc, A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m~h©, QvZ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‡ejyb, N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cÖ_g (evsjv ‡QvU‡`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6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1|</w:t>
        <w:tab/>
        <w:t>KweZv wjLt 1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2|</w:t>
        <w:tab/>
        <w:t>cÖ‡kœi DËi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3|</w:t>
        <w:tab/>
        <w:t>k~Y¨¯’vb c~iY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4|</w:t>
        <w:tab/>
        <w:t>e¨vKiY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vsjv-5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1|</w:t>
        <w:tab/>
        <w:t>Kwe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2|</w:t>
        <w:tab/>
        <w:t>eY© w`‡q kã MVb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3|</w:t>
        <w:tab/>
        <w:t>cÖ‡kœi DËi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4|</w:t>
        <w:tab/>
        <w:t>k~Y¨¯’vb c~iY Ki t (10wU)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5|</w:t>
        <w:tab/>
        <w:t>kã w`‡q evK¨ MVb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¨vKiY-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6|</w:t>
        <w:tab/>
        <w:t>iPb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7|</w:t>
        <w:tab/>
        <w:t>e¨vKiY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8|</w:t>
        <w:tab/>
        <w:t>wecixZ kã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9|</w:t>
        <w:tab/>
        <w:t>dig c~iY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w w:val="120"/>
          <w:sz w:val="32"/>
          <w:szCs w:val="32"/>
        </w:rPr>
      </w:pPr>
      <w:r>
        <w:rPr>
          <w:b/>
          <w:bCs/>
          <w:color w:val="000000"/>
          <w:w w:val="120"/>
          <w:sz w:val="48"/>
          <w:szCs w:val="48"/>
        </w:rPr>
        <w:t>evsjv 1g cÎ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2 c„ôv (KweZv Qov c„ôv 11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1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5 c„ôv (KweZv BZj weZj c„ôv 24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2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9 c„ôv (KweZv †Uªb c„ôv 36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4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51 c„ôv (KweZv gvgvi evwo c„ôv 57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5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6c„ôv (KweZv †fvi n‡jv c„ôv 60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6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0 c„ôv (KweZv QywU c„ôv 7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w w:val="120"/>
          <w:sz w:val="48"/>
          <w:szCs w:val="48"/>
        </w:rPr>
      </w:pPr>
      <w:r>
        <w:rPr>
          <w:b/>
          <w:bCs/>
          <w:color w:val="000000"/>
          <w:w w:val="120"/>
          <w:sz w:val="48"/>
          <w:szCs w:val="48"/>
        </w:rPr>
        <w:t>evsjv 2q cÎ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w w:val="110"/>
          <w:sz w:val="24"/>
          <w:szCs w:val="24"/>
        </w:rPr>
      </w:pPr>
      <w:r>
        <w:rPr>
          <w:b/>
          <w:bCs/>
          <w:color w:val="000000"/>
          <w:w w:val="110"/>
          <w:sz w:val="24"/>
          <w:szCs w:val="2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fvlv, e¨vKiY, wecixZ kã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10) (c„: 41),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dig c~iY-1 (c„ôv 4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Ÿwb, eY©| iPbv t Mi“ (c„ôv 6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8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One (Grammar, Word Book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08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rammar : </w:t>
            </w:r>
            <w:r>
              <w:rPr>
                <w:sz w:val="28"/>
                <w:szCs w:val="28"/>
              </w:rPr>
              <w:t>2wUi g‡a¨ 1wU|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d meaning.</w:t>
              <w:tab/>
              <w:t xml:space="preserve">0.5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0 = 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English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: (</w:t>
            </w:r>
            <w:r>
              <w:rPr>
                <w:sz w:val="28"/>
                <w:szCs w:val="28"/>
              </w:rPr>
              <w:t xml:space="preserve">5wU)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 = 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Art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 :</w:t>
              <w:tab/>
              <w:t>2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rammar : </w:t>
            </w:r>
            <w:r>
              <w:rPr>
                <w:sz w:val="28"/>
                <w:szCs w:val="28"/>
              </w:rPr>
              <w:t>5wUi g‡a¨ 4wU|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=20 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ord meaning.</w:t>
              <w:tab/>
              <w:t>0.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=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o English.</w:t>
              <w:tab/>
              <w:t>0.5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0=2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: (</w:t>
            </w:r>
            <w:r>
              <w:rPr>
                <w:sz w:val="28"/>
                <w:szCs w:val="28"/>
              </w:rPr>
              <w:t xml:space="preserve">5wU)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 = 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Art </w:t>
            </w:r>
            <w:r>
              <w:rPr>
                <w:sz w:val="28"/>
                <w:szCs w:val="28"/>
                <w:u w:val="single"/>
              </w:rPr>
              <w:t>4wUi g‡a¨ 2wU|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  <w:t>5</w:t>
            </w:r>
            <w:r>
              <w:rPr>
                <w:rFonts w:eastAsia="Symbol" w:cs="Symbol" w:ascii="Symbol" w:hAnsi="Symbol"/>
                <w:sz w:val="28"/>
                <w:szCs w:val="28"/>
                <w:u w:val="single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=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otal :</w:t>
              <w:tab/>
              <w:t>75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006"/>
        <w:gridCol w:w="2027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spacing w:lineRule="auto" w:line="20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nguage, Grammar </w:t>
            </w:r>
            <w:r>
              <w:rPr>
                <w:color w:val="000000"/>
                <w:w w:val="85"/>
                <w:sz w:val="28"/>
                <w:szCs w:val="28"/>
              </w:rPr>
              <w:t xml:space="preserve">Kv‡K e‡j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Translation (1-1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y body, Relative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esson 1, 2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tter, Alphabet </w:t>
            </w:r>
            <w:r>
              <w:rPr>
                <w:color w:val="000000"/>
                <w:w w:val="85"/>
                <w:sz w:val="24"/>
                <w:szCs w:val="24"/>
              </w:rPr>
              <w:t>Kv‡K e‡j?</w:t>
            </w:r>
            <w:r>
              <w:rPr>
                <w:rFonts w:cs="Times New Roman" w:ascii="Times New Roman" w:hAnsi="Times New Roman"/>
                <w:color w:val="000000"/>
                <w:w w:val="85"/>
                <w:sz w:val="24"/>
                <w:szCs w:val="24"/>
              </w:rPr>
              <w:t xml:space="preserve"> Letter </w:t>
            </w:r>
            <w:r>
              <w:rPr>
                <w:color w:val="000000"/>
                <w:w w:val="85"/>
                <w:sz w:val="24"/>
                <w:szCs w:val="24"/>
              </w:rPr>
              <w:t>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11-2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3,4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1-2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ntence</w:t>
            </w:r>
            <w:r>
              <w:rPr>
                <w:sz w:val="30"/>
                <w:szCs w:val="30"/>
              </w:rPr>
              <w:t xml:space="preserve"> Kv‡K e‡j?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Number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21-3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shes, Animall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esson 5,6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Word </w:t>
            </w:r>
            <w:r>
              <w:rPr>
                <w:sz w:val="30"/>
                <w:szCs w:val="30"/>
              </w:rPr>
              <w:t xml:space="preserve">Kv‡K e‡j? D`vniYmn wjL|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Syllable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31-4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7, 8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21-4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rticles, Parts of speech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41-5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9, 1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Tense, Grammar </w:t>
            </w:r>
            <w:r>
              <w:rPr>
                <w:sz w:val="30"/>
                <w:szCs w:val="30"/>
              </w:rPr>
              <w:t>Kv‡K e‡j? KZ cÖKvi I wK wK?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51-6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11, 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ranslation (41-60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0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ind w:left="1791" w:hanging="1791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One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rFonts w:ascii="Times New Roman" w:hAnsi="Times New Roman" w:cs="Times New Roman"/>
          <w:b/>
          <w:b/>
          <w:bCs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bCs/>
          <w:sz w:val="8"/>
          <w:szCs w:val="8"/>
          <w:u w:val="single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 xml:space="preserve">1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.5 =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Make sentenc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Bengali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Translate into English.</w:t>
              <w:tab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 xml:space="preserve">3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.5 =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Translate into English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Bengali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Questions writing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Make sentenc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Paragraph.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Board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1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6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self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21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mother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22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46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The Cow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4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66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0"/>
                <w:sz w:val="30"/>
                <w:szCs w:val="30"/>
              </w:rPr>
              <w:t>Paragraph : My pet Animal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67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78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80"/>
                <w:sz w:val="30"/>
                <w:szCs w:val="30"/>
              </w:rPr>
              <w:t>Paragraph : My Hobb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ge (79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94),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w w:val="80"/>
                <w:sz w:val="30"/>
                <w:szCs w:val="30"/>
              </w:rPr>
              <w:t>Paragraph : My family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jc w:val="center"/>
        <w:rPr>
          <w:rFonts w:ascii="Times New Roman" w:hAnsi="Times New Roman" w:cs="Times New Roman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87" w:leader="none"/>
          <w:tab w:val="left" w:pos="2475" w:leader="none"/>
        </w:tabs>
        <w:ind w:left="2475" w:hanging="2475"/>
        <w:jc w:val="both"/>
        <w:rPr>
          <w:rFonts w:ascii="Times New Roman" w:hAnsi="Times New Roman" w:cs="Times New Roman"/>
          <w:w w:val="85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3q gvwmK cwi¶vi cvV</w:t>
        <w:tab/>
        <w:t>t</w:t>
        <w:tab/>
        <w:t>gvÎv, Kvi| dig c~ib-2 (c„: 48) iPbv t Avgv‡`i we`¨vj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djv, evK¨|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ab/>
        <w:tab/>
        <w:t xml:space="preserve">wecixZ kã (1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ind w:left="2421" w:hanging="2421"/>
        <w:jc w:val="both"/>
        <w:rPr>
          <w:color w:val="000000"/>
          <w:w w:val="72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color w:val="000000"/>
          <w:w w:val="72"/>
          <w:sz w:val="30"/>
          <w:szCs w:val="30"/>
        </w:rPr>
        <w:t>kã, evK¨|</w:t>
      </w:r>
      <w:r>
        <w:rPr>
          <w:color w:val="000000"/>
          <w:sz w:val="30"/>
          <w:szCs w:val="30"/>
        </w:rPr>
        <w:t xml:space="preserve"> dig c~ib-3;</w:t>
      </w:r>
      <w:r>
        <w:rPr>
          <w:color w:val="000000"/>
          <w:w w:val="72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iPbv t Avgv‡`i MÖv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mwÜ, c`|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ab/>
        <w:tab/>
        <w:t xml:space="preserve">wecixZ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5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cÖ_g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/>
      </w:pPr>
      <w:r>
        <w:rPr/>
        <w:t>gvbeÈb I cÖ‡kœi aviv t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1g I 2q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ZwKq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Bs‡iRx‡Z evbvb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¸‡Yi bvgZ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Rvo we‡Rvo/ †QvU †_‡K eo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1g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ZwKq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K_vq wjL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Bs‡iRx‡Z evbvb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bvgZ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Rvo we‡Rv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|</w:t>
              <w:tab/>
              <w:t>‡QvU †_‡K e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‡hvM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spacing w:lineRule="auto" w:line="288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cÖ‡kœi †hvM|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20"/>
          <w:szCs w:val="2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20"/>
          <w:szCs w:val="20"/>
        </w:rPr>
      </w:pPr>
      <w:r>
        <w:br w:type="column"/>
      </w:r>
      <w:r>
        <w:rPr>
          <w:color w:val="000000"/>
          <w:sz w:val="20"/>
          <w:szCs w:val="2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3q I 4_©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_vq wjL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Bs‡iRx‡Z evbvb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‡Yi bvgZ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Kg †_‡K †ekx/ LvwjNi c~ib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hvM/ we‡qvM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2q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K_vq wjL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Bs‡iRx‡Z evbvb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‡bi bvgZ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‡QvU †_‡K e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‡h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|</w:t>
              <w:tab/>
              <w:t>we‡q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¸Y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cÖ‡kœi A¼|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| LvwjNi c~ib|</w:t>
              <w:tab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5g I 6ô gvwmK cwi¶v (2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‡hvM/ we‡q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¸Y/ fvM/ ‡QvU †_‡K eo 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‡Yi bvgZ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R¨vwgwZ/ †ivgvb msL¨v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mg‡qi wnmve/ µgevPK msL¨v|</w:t>
              <w:tab/>
              <w:t>5</w:t>
            </w:r>
          </w:p>
        </w:tc>
        <w:tc>
          <w:tcPr>
            <w:tcW w:w="3669" w:type="dxa"/>
            <w:tcBorders>
              <w:lef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-t P~ovšÍ cvwe©K cwi¶v (75) t-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1|</w:t>
              <w:tab/>
              <w:t>‡h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2|</w:t>
              <w:tab/>
              <w:t>we‡qvM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3|</w:t>
              <w:tab/>
              <w:t>¸Y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4|</w:t>
              <w:tab/>
              <w:t>fvM/ ‡QvU †_‡K eo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5|</w:t>
              <w:tab/>
              <w:t>R¨vwgwZ|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6|</w:t>
              <w:tab/>
              <w:t>k~Y¨¯’vb c~iY/ µgevPK msL¨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7|</w:t>
              <w:tab/>
              <w:t>evsjv msL¨v/ Bs‡iwR msL¨v|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8|</w:t>
              <w:tab/>
              <w:t>cÖ‡kœi AsK|</w:t>
              <w:tab/>
              <w:t>15</w:t>
            </w:r>
          </w:p>
          <w:p>
            <w:pPr>
              <w:pStyle w:val="Normal"/>
              <w:tabs>
                <w:tab w:val="clear" w:pos="720"/>
                <w:tab w:val="left" w:pos="306" w:leader="none"/>
                <w:tab w:val="right" w:pos="3429" w:leader="none"/>
              </w:tabs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9|</w:t>
              <w:tab/>
              <w:t>¸‡Yi bvgZv|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1g gvwmK cix¶v</w:t>
        <w:tab/>
        <w:t>t</w:t>
        <w:tab/>
        <w:t>‡evW© eB (Aa¨vq 1-21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¼ †kLv (1-30) ch©šÍ kZwKqv, K_vq wjL (1-3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>1-20</w:t>
      </w:r>
      <w:r>
        <w:rPr>
          <w:sz w:val="28"/>
          <w:szCs w:val="28"/>
        </w:rPr>
        <w:t>), ¸‡Yi bvgZv 1 I 2 Ni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‡Rvo-we‡Rvo (1-40), †QvU †_‡K eo (1-1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ind w:left="1791" w:hanging="1791"/>
        <w:jc w:val="center"/>
        <w:rPr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rPr>
          <w:sz w:val="28"/>
          <w:szCs w:val="28"/>
        </w:rPr>
      </w:pPr>
      <w:r>
        <w:rPr>
          <w:sz w:val="28"/>
          <w:szCs w:val="28"/>
        </w:rPr>
        <w:t>2q gvwmK cix¶v</w:t>
        <w:tab/>
        <w:t>t</w:t>
        <w:tab/>
        <w:t>‡evW© eB (22-42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¼ †kLv (31-50) ch©šÍ kZwKqv, K_vq wjL (31-5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>21-30</w:t>
      </w:r>
      <w:r>
        <w:rPr>
          <w:sz w:val="28"/>
          <w:szCs w:val="28"/>
        </w:rPr>
        <w:t>), ¸‡Yi bvgZv 3 I 4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>
          <w:sz w:val="28"/>
          <w:szCs w:val="28"/>
        </w:rPr>
      </w:pPr>
      <w:r>
        <w:rPr>
          <w:sz w:val="28"/>
          <w:szCs w:val="28"/>
        </w:rPr>
        <w:t>1g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cvV</w:t>
        <w:tab/>
        <w:t>t</w:t>
        <w:tab/>
        <w:t>1g I 2q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3q gvwmK cix¶v</w:t>
        <w:tab/>
        <w:t>t</w:t>
        <w:tab/>
        <w:t>‡evW© eB (43-60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</w:r>
      <w:r>
        <w:rPr>
          <w:w w:val="85"/>
          <w:sz w:val="28"/>
          <w:szCs w:val="28"/>
        </w:rPr>
        <w:t>A¼ †kLv (16 c„ôv †_‡K 19 c„ôv), K_vq wjL (51-7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>31-50</w:t>
      </w:r>
      <w:r>
        <w:rPr>
          <w:sz w:val="28"/>
          <w:szCs w:val="28"/>
        </w:rPr>
        <w:t>), ¸‡Yi bvgZv 5 I 6 Ni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‡QvU †_‡K eo mvRvB (1-2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>4_© gvwmK cix¶v</w:t>
        <w:tab/>
        <w:t>t</w:t>
        <w:tab/>
        <w:t>‡evW© eB (61-81 c„ôv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A¼ †kLv (20 c„ôv †_‡K 22 c„ôv), </w:t>
      </w:r>
      <w:r>
        <w:rPr>
          <w:w w:val="85"/>
          <w:sz w:val="28"/>
          <w:szCs w:val="28"/>
        </w:rPr>
        <w:t>K_vq wjL (71-90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 xml:space="preserve">51-70), </w:t>
      </w:r>
      <w:r>
        <w:rPr>
          <w:sz w:val="28"/>
          <w:szCs w:val="28"/>
        </w:rPr>
        <w:t>¸‡Yi bvgZv 7 I 8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>
          <w:sz w:val="28"/>
          <w:szCs w:val="28"/>
        </w:rPr>
      </w:pPr>
      <w:r>
        <w:rPr>
          <w:sz w:val="28"/>
          <w:szCs w:val="28"/>
        </w:rPr>
        <w:t>2q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cvV</w:t>
        <w:tab/>
        <w:t>t</w:t>
        <w:tab/>
        <w:t>3q I 4_© gvwmK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5g gvwmK cix¶v</w:t>
        <w:tab/>
        <w:t>t</w:t>
        <w:tab/>
        <w:t>‡evW© eB (82-97, 100, 112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w w:val="85"/>
          <w:sz w:val="28"/>
          <w:szCs w:val="28"/>
        </w:rPr>
        <w:t>A¼ †kLv 23</w:t>
      </w:r>
      <w:r>
        <w:rPr>
          <w:rFonts w:eastAsia="Symbol" w:cs="Symbol" w:ascii="Symbol" w:hAnsi="Symbol"/>
          <w:w w:val="85"/>
          <w:sz w:val="28"/>
          <w:szCs w:val="28"/>
        </w:rPr>
        <w:t></w:t>
      </w:r>
      <w:r>
        <w:rPr>
          <w:w w:val="85"/>
          <w:sz w:val="28"/>
          <w:szCs w:val="28"/>
        </w:rPr>
        <w:t>26 c„ôv (11-20bs), K_vq wjL (81-10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/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 xml:space="preserve">71-90), </w:t>
      </w:r>
      <w:r>
        <w:rPr>
          <w:sz w:val="28"/>
          <w:szCs w:val="28"/>
        </w:rPr>
        <w:t>¸‡Yi bvgZv 9 I 10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6ô gvwmK cix¶v</w:t>
        <w:tab/>
        <w:t>t</w:t>
        <w:tab/>
        <w:t>‡evW© eB (98, 99, 101-111, 113, 114 c„ôv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A¼ †kLv 27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32 c„ôv </w:t>
      </w:r>
      <w:r>
        <w:rPr>
          <w:w w:val="85"/>
          <w:sz w:val="28"/>
          <w:szCs w:val="28"/>
        </w:rPr>
        <w:t>K_vq wjL (51-100),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Bs‡iwR‡Z evbvb wjL (</w:t>
      </w:r>
      <w:r>
        <w:rPr>
          <w:rFonts w:cs="Times New Roman" w:ascii="Times New Roman" w:hAnsi="Times New Roman"/>
          <w:sz w:val="28"/>
          <w:szCs w:val="28"/>
        </w:rPr>
        <w:t xml:space="preserve">81-100), </w:t>
      </w:r>
      <w:r>
        <w:rPr>
          <w:sz w:val="28"/>
          <w:szCs w:val="28"/>
        </w:rPr>
        <w:t>¸‡Yi bvgZv 8, 9 I 10 Ni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>
          <w:sz w:val="28"/>
          <w:szCs w:val="28"/>
        </w:rPr>
      </w:pPr>
      <w:r>
        <w:rPr>
          <w:sz w:val="28"/>
          <w:szCs w:val="28"/>
        </w:rPr>
        <w:t>P~ovšÍ cvwe©K cix¶v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both"/>
        <w:rPr>
          <w:sz w:val="28"/>
          <w:szCs w:val="28"/>
        </w:rPr>
      </w:pPr>
      <w:r>
        <w:rPr>
          <w:sz w:val="28"/>
          <w:szCs w:val="28"/>
        </w:rPr>
        <w:t>cvV</w:t>
        <w:tab/>
        <w:t>t</w:t>
        <w:tab/>
        <w:t>5g I 6ô gvwmK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ind w:left="1791" w:hanging="1791"/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color w:val="000000"/>
          <w:w w:val="120"/>
          <w:sz w:val="26"/>
          <w:szCs w:val="26"/>
        </w:rPr>
      </w:pPr>
      <w:r>
        <w:br w:type="column"/>
      </w:r>
      <w:r>
        <w:rPr>
          <w:color w:val="000000"/>
          <w:w w:val="120"/>
          <w:sz w:val="26"/>
          <w:szCs w:val="2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wØZxq (Aviwe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vbeÈb I cÖ‡kœi aviv t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|</w:t>
        <w:tab/>
        <w:t>bv‡Riv mnxnfv‡e cov|</w:t>
        <w:tab/>
        <w:t>10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|</w:t>
        <w:tab/>
        <w:t>ZvRex` Gi cÖkœ t(5wU)</w:t>
        <w:tab/>
        <w:t>20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|</w:t>
        <w:tab/>
        <w:t>gvmAvjv|</w:t>
        <w:tab/>
        <w:t>10</w:t>
      </w:r>
    </w:p>
    <w:p>
      <w:pPr>
        <w:pStyle w:val="Normal"/>
        <w:tabs>
          <w:tab w:val="clear" w:pos="720"/>
          <w:tab w:val="left" w:pos="468" w:leader="none"/>
          <w:tab w:val="righ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|</w:t>
        <w:tab/>
        <w:t>wndRyj KziAvb|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 xml:space="preserve">nid; nvivKvZ; gyi°ve; hhg; KjKjv; ZvbDBb; jxb; Zvk`x`; IqvwRe ¸bœvn; bvgv‡hi Zvmexn mg~n; dvw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BLjvQ gyL¯’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>gvÏ; Avj</w:t>
        <w:softHyphen/>
        <w:t xml:space="preserve">vn kã covi wbqg; Ihy I †Mvm‡ji diRmg~n; m~iv wiwfkb t jvnve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bvQ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</w:t>
        <w:tab/>
        <w:t>m~iv Avw`qv I m~iv whjhvj evbvbmn cov; bvgv‡Ri evB‡ii diRmg~n; emvi Av`e; m~iv wiwfkb : Kvwdi“b †_‡K KvIQv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m~iv evB‡q¨bvn evbvbmn cov; m~iv wiwfkb; bvgv‡Ri wfZ‡ii diRmg~n; Bgv‡b gyRgvj A_©mn; †ndR t KzivB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dx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 Ges bvgv‡Ri AviKvb I AvnK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>m~iv jvBj evbvbmn cov; m~iv wiwfkb; bvgvR f‡½i KviYmg~n; wndR t Avm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m~iv bvm evbvbmn cov; m~iv wiwfkb t KzivBk I wdj; Zvkvû` I `yi“‡` Beªvnxg; Ihy f‡½i KviYmg~n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5g I 6ô gvwmK cix¶v cyYiv‡jvPbv Ges m~iv wiwfkb t bvm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wd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</w:r>
    </w:p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w w:val="88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8"/>
                <w:sz w:val="30"/>
                <w:szCs w:val="30"/>
              </w:rPr>
              <w:t>Person, Past Tense, Article</w:t>
            </w:r>
            <w:r>
              <w:rPr>
                <w:w w:val="88"/>
                <w:sz w:val="30"/>
                <w:szCs w:val="30"/>
              </w:rPr>
              <w:t xml:space="preserve"> Kv‡K e‡j? KZ cÖKvi I wK wK? </w:t>
            </w:r>
            <w:r>
              <w:rPr>
                <w:rFonts w:cs="Times New Roman" w:ascii="Times New Roman" w:hAnsi="Times New Roman"/>
                <w:color w:val="000000"/>
                <w:w w:val="88"/>
                <w:sz w:val="28"/>
                <w:szCs w:val="28"/>
              </w:rPr>
              <w:t>Translation (61</w:t>
            </w:r>
            <w:r>
              <w:rPr>
                <w:rFonts w:eastAsia="Symbol" w:cs="Symbol" w:ascii="Symbol" w:hAnsi="Symbol"/>
                <w:color w:val="000000"/>
                <w:w w:val="88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w w:val="88"/>
                <w:sz w:val="28"/>
                <w:szCs w:val="28"/>
              </w:rPr>
              <w:t>75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Lesson : 13, 18, 2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Adjective </w:t>
            </w:r>
            <w:r>
              <w:rPr>
                <w:sz w:val="30"/>
                <w:szCs w:val="30"/>
              </w:rPr>
              <w:t xml:space="preserve">Kv‡K e‡j?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uture Tense, Verb</w:t>
            </w:r>
            <w:r>
              <w:rPr>
                <w:sz w:val="30"/>
                <w:szCs w:val="30"/>
              </w:rPr>
              <w:t xml:space="preserve"> Kv‡K e‡j? KZ cÖKvi I wK wK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7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30, 33, 37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Revision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6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b/>
          <w:b/>
          <w:bCs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wØZxq (Qwe AvuKvq nv‡Z Lwo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~h©, Ni, KuvVvj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RvZxq cZvKv, Nywo, †ejy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kvcjv, Avg, MvQ, g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‡e¸b, MvRi, dz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gvki“g, cvwL, †bŠK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vwo, †cuPv, `„k¨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Arial Black" w:hAnsi="Arial Black" w:cs="Arial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Two (Grammar + Word Book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Arial Black" w:hAnsi="Arial Black" w:cs="Arial"/>
          <w:b/>
          <w:b/>
          <w:bCs/>
          <w:w w:val="140"/>
          <w:sz w:val="10"/>
          <w:szCs w:val="10"/>
        </w:rPr>
      </w:pPr>
      <w:r>
        <w:rPr>
          <w:rFonts w:cs="Arial" w:ascii="Arial Black" w:hAnsi="Arial Black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28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nthly Exam-2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2wUi g‡a¨ 1wU</w:t>
      </w:r>
      <w:r>
        <w:rPr>
          <w:rFonts w:cs="Times New Roman" w:ascii="Times New Roman" w:hAnsi="Times New Roman"/>
          <w:sz w:val="28"/>
          <w:szCs w:val="28"/>
        </w:rPr>
        <w:tab/>
        <w:t>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: </w:t>
      </w:r>
      <w:r>
        <w:rPr>
          <w:sz w:val="28"/>
          <w:szCs w:val="28"/>
        </w:rPr>
        <w:t>15wUi g‡a¨ 10wU</w:t>
      </w:r>
      <w:r>
        <w:rPr>
          <w:rFonts w:cs="Times New Roman" w:ascii="Times New Roman" w:hAnsi="Times New Roman"/>
          <w:sz w:val="28"/>
          <w:szCs w:val="28"/>
        </w:rPr>
        <w:tab/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Do English : 15</w:t>
      </w:r>
      <w:r>
        <w:rPr>
          <w:sz w:val="28"/>
          <w:szCs w:val="28"/>
        </w:rPr>
        <w:t>wUi g‡a¨ 10wU</w:t>
      </w:r>
      <w:r>
        <w:rPr>
          <w:rFonts w:cs="Times New Roman" w:ascii="Times New Roman" w:hAnsi="Times New Roman"/>
          <w:sz w:val="28"/>
          <w:szCs w:val="28"/>
        </w:rPr>
        <w:tab/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nslation : </w:t>
      </w:r>
      <w:r>
        <w:rPr>
          <w:sz w:val="28"/>
          <w:szCs w:val="28"/>
        </w:rPr>
        <w:t>(5wU)</w:t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Art : </w:t>
      </w:r>
      <w:r>
        <w:rPr>
          <w:sz w:val="28"/>
          <w:szCs w:val="28"/>
        </w:rPr>
        <w:t>2wUi g‡a¨ 1wU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spacing w:lineRule="auto" w:line="22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mester Exam-7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6wUi g‡a¨ 5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2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: </w:t>
      </w:r>
      <w:r>
        <w:rPr>
          <w:sz w:val="28"/>
          <w:szCs w:val="28"/>
        </w:rPr>
        <w:t>50wUi g‡a¨ 40wU</w:t>
      </w:r>
      <w:r>
        <w:rPr>
          <w:rFonts w:cs="Times New Roman" w:ascii="Times New Roman" w:hAnsi="Times New Roman"/>
          <w:sz w:val="28"/>
          <w:szCs w:val="28"/>
        </w:rPr>
        <w:tab/>
        <w:t>4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20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o English : </w:t>
      </w:r>
      <w:r>
        <w:rPr>
          <w:sz w:val="28"/>
          <w:szCs w:val="28"/>
        </w:rPr>
        <w:t>40wUi g‡a¨ 30wU</w:t>
      </w:r>
      <w:r>
        <w:rPr>
          <w:rFonts w:cs="Times New Roman" w:ascii="Times New Roman" w:hAnsi="Times New Roman"/>
          <w:sz w:val="28"/>
          <w:szCs w:val="28"/>
        </w:rPr>
        <w:tab/>
        <w:t>3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0.5=1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ranslation : </w:t>
      </w:r>
      <w:r>
        <w:rPr>
          <w:sz w:val="28"/>
          <w:szCs w:val="28"/>
        </w:rPr>
        <w:t>(5wU)</w:t>
        <w:tab/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5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rt : </w:t>
      </w:r>
      <w:r>
        <w:rPr>
          <w:sz w:val="28"/>
          <w:szCs w:val="28"/>
        </w:rPr>
        <w:t>4wUi g‡a¨ 2wU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=10</w:t>
      </w:r>
    </w:p>
    <w:p>
      <w:pPr>
        <w:pStyle w:val="Normal"/>
        <w:tabs>
          <w:tab w:val="clear" w:pos="720"/>
          <w:tab w:val="right" w:pos="6120" w:leader="none"/>
        </w:tabs>
        <w:spacing w:lineRule="auto" w:line="228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Language, Word; Alphabet </w:t>
            </w:r>
            <w:r>
              <w:rPr>
                <w:color w:val="000000"/>
                <w:sz w:val="28"/>
                <w:szCs w:val="28"/>
              </w:rPr>
              <w:t xml:space="preserve">Kv‡K e‡j?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, 2, 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etter, Syllable, Sentence </w:t>
            </w:r>
            <w:r>
              <w:rPr>
                <w:color w:val="000000"/>
                <w:sz w:val="24"/>
                <w:szCs w:val="24"/>
              </w:rPr>
              <w:t>Kv‡K e‡j? KZ cÖKvi I wK wK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4, 5, 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Vowel </w:t>
            </w:r>
            <w:r>
              <w:rPr>
                <w:sz w:val="28"/>
                <w:szCs w:val="28"/>
              </w:rPr>
              <w:t>Kv‡K e‡j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Tense, Parts of speech, Number </w:t>
            </w:r>
            <w:r>
              <w:rPr>
                <w:sz w:val="28"/>
                <w:szCs w:val="28"/>
              </w:rPr>
              <w:t>Kv‡K e‡j? KZ cÖKvi I wK wK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7, 8, 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Gender, Present Tense, Noun </w:t>
            </w:r>
            <w:r>
              <w:rPr>
                <w:sz w:val="28"/>
                <w:szCs w:val="28"/>
              </w:rPr>
              <w:t>Kv‡K e‡j? KZ cÖKvi I wK wK?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4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10, 11, 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ranslation (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wØZxq (evsjv 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rFonts w:ascii="MahouaMJ" w:hAnsi="MahouaMJ" w:cs="MahouaMJ"/>
          <w:b/>
          <w:b/>
          <w:bCs/>
          <w:color w:val="000000"/>
          <w:w w:val="100"/>
          <w:sz w:val="16"/>
          <w:szCs w:val="16"/>
          <w:u w:val="single"/>
        </w:rPr>
      </w:pPr>
      <w:r>
        <w:rPr>
          <w:rFonts w:cs="MahouaMJ" w:ascii="MahouaMJ" w:hAnsi="MahouaMJ"/>
          <w:b/>
          <w:bCs/>
          <w:color w:val="000000"/>
          <w:w w:val="100"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weZv wjLt 1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kãv_© wjL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cÖ‡kœi DËi `vI t 5wUi g‡a¨ 3wU|</w:t>
        <w:tab/>
        <w:t>3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k~Y¨¯’vb c~iY Ki t 5wUi g‡a¨ 3wU|</w:t>
        <w:tab/>
        <w:t>3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e¨vKiY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6|</w:t>
        <w:tab/>
        <w:t>evK¨ MVb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we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kãv_© wjL t 12wUi g‡a¨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cÖ‡kœi DËi `v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k~Y¨¯’vb c~iY K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evK¨ MVb K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6|</w:t>
        <w:tab/>
        <w:t>hy³eY© MVb Ki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7|</w:t>
        <w:tab/>
        <w:t>mgv_©K kã wjL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8|</w:t>
        <w:tab/>
        <w:t>wecixZ kã wjL t 8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9|</w:t>
        <w:tab/>
        <w:t>e¨vKiY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0|</w:t>
        <w:tab/>
        <w:t>iPbv/ wPwV/ `iLv¯Í t iPbv/ wPwV A_ev w`‡q _vK‡e, †h‡Kv‡bv 1wU w`‡Z n‡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ab/>
        <w:tab/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wØZxq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b/>
          <w:b/>
          <w:color w:val="000000"/>
          <w:w w:val="110"/>
          <w:sz w:val="6"/>
          <w:szCs w:val="6"/>
          <w:u w:val="single"/>
        </w:rPr>
      </w:pPr>
      <w:r>
        <w:rPr>
          <w:b/>
          <w:color w:val="000000"/>
          <w:w w:val="11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ÖeÜ t Avgvi cwiPq, ¯‹z‡j †Kgb jvM‡Q, Avgvi evwoi KvR, Wvwjg Kzgvi I K¼veZx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q †`‡L hv bvP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ÖeÜ t Avevi cwo eY©gvjv; Kvi wPý w`‡q kã evbvB; †`‡L ey‡S KvR Kwi; hy³eY© wkwL; GKz‡ki Mvb;wmsn Avi Bu`y‡ii M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Kv‡Ri Avb›`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ÖeÜ t djv wPý wkwL; †id wPwb; bvbv iKg †Ljv; evK¨ wjwL; ivRyi AvuKv Qwe; MÖvg I kn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cÖRvcw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ÖeÜ t weovjQvbv; Qq FZz; beel©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gv‡`i †QvU b`x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ÖeÜ t wb‡Ri g‡Zv wjwL; mevB wg‡j KvR Kwi; `yLy wgqvi Rxeb; KweZv t gyw³‡m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cÖeÜ t ¯‹z‡ji gv‡V; evK¨ wb‡q †Ljv; Wvwjg Kzgvi I K¼veZx; MÖvg I kni; Qq FZ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gv‡`i †QvU b`x; Avq †`‡L hv bvP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b/>
          <w:color w:val="000000"/>
          <w:w w:val="110"/>
          <w:sz w:val="30"/>
          <w:szCs w:val="30"/>
          <w:u w:val="single"/>
        </w:rPr>
        <w:t>wØZxq (evsjv 2q cÎ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fvlv, e¨vKiY Kv‡K e‡j? D`vniY `v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mgv_©K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, iPbv t Mi“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16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16"/>
        <w:jc w:val="center"/>
        <w:rPr>
          <w:color w:val="000000"/>
          <w:sz w:val="2"/>
          <w:szCs w:val="2"/>
        </w:rPr>
      </w:pPr>
      <w:r>
        <w:br w:type="column"/>
      </w: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/>
      </w:pPr>
      <w:r>
        <w:rPr>
          <w:rFonts w:cs="Arial" w:ascii="Arial Black" w:hAnsi="Arial Black"/>
          <w:b/>
          <w:bCs/>
          <w:w w:val="140"/>
          <w:sz w:val="28"/>
          <w:szCs w:val="28"/>
        </w:rPr>
        <w:t>Two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16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nthly Exam-2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>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5=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Make sentenc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Bangla :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Translate into English :</w:t>
              <w:tab/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emester Exam-7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  <w:tab/>
              <w:t>Rhym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  <w:tab/>
              <w:t>Word meaning.</w:t>
              <w:tab/>
              <w:t>30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.5=15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  <w:tab/>
              <w:t>Translate into Bangla :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  <w:tab/>
              <w:t>Translate into English :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  <w:tab/>
              <w:t>Make sentence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  <w:tab/>
              <w:t>Answering questions :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324" w:leader="none"/>
                <w:tab w:val="right" w:pos="3411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  <w:tab/>
              <w:t>Paragraph.</w:t>
              <w:tab/>
              <w:t>10</w:t>
            </w:r>
          </w:p>
        </w:tc>
      </w:tr>
    </w:tbl>
    <w:p>
      <w:pPr>
        <w:pStyle w:val="Normal"/>
        <w:tabs>
          <w:tab w:val="clear" w:pos="720"/>
          <w:tab w:val="left" w:pos="513" w:leader="none"/>
          <w:tab w:val="right" w:pos="7065" w:leader="none"/>
        </w:tabs>
        <w:spacing w:lineRule="auto" w:line="21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1 (Lesson 1, 2, 3); Unit 2 (Lesson 1, 2, 3, 4); Paragraph : Myself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2 (Lesson 5, 6, 7, 8, 9, 10); Paragraph : My family.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&amp; 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ti 3 (Lesson 1, 2, 3); Unit 4 (Lesson 1, 2, 3, 4, 5); Paragrah : My mother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5 (Lesson 1, 2, 3, 4, 5, 6); Unit 6 (Lesson 1, 2); Paragraph : My father.</w:t>
            </w:r>
          </w:p>
        </w:tc>
      </w:tr>
    </w:tbl>
    <w:p>
      <w:pPr>
        <w:pStyle w:val="Normal"/>
        <w:spacing w:lineRule="auto" w:line="216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sz w:val="30"/>
          <w:szCs w:val="30"/>
        </w:rPr>
        <w:t xml:space="preserve"> &amp;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ti 6 (Lesson : 3, 4); Unit 7 (Lesson 1, 2, 3, 4, 5, 6); Paragraph : The cow.</w:t>
            </w:r>
          </w:p>
        </w:tc>
      </w:tr>
      <w:tr>
        <w:trPr/>
        <w:tc>
          <w:tcPr>
            <w:tcW w:w="23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8 (Lesson 1, 2, 3, 4, 5); Unit 9 (Lesson 1, 2, 3, 4); Unit 10 (1, 2) Paragraph : My mother.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1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Final Exam</w:t>
      </w:r>
    </w:p>
    <w:p>
      <w:pPr>
        <w:pStyle w:val="Normal"/>
        <w:spacing w:lineRule="auto" w:line="216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&amp; 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Times New Roman" w:hAnsi="Times New Roman" w:cs="Times New Roman"/>
          <w:color w:val="000000"/>
          <w:w w:val="120"/>
          <w:sz w:val="14"/>
          <w:szCs w:val="14"/>
        </w:rPr>
      </w:pPr>
      <w:r>
        <w:rPr>
          <w:rFonts w:cs="Times New Roman" w:ascii="Times New Roman" w:hAnsi="Times New Roman"/>
          <w:color w:val="000000"/>
          <w:w w:val="120"/>
          <w:sz w:val="14"/>
          <w:szCs w:val="14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0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P~ovšÍ cvwe©K cwi¶v (7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GK K_vq DËi wjL t 10wU|</w:t>
        <w:tab/>
        <w:t>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¸Y Ki t 5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evsjv 12 gv‡mi bvg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R¨vwgwZ t 3wUi g‡a¨ 2wU|</w:t>
        <w:tab/>
        <w:t>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|</w:t>
        <w:tab/>
        <w:t>bvgZv wjL t 2wUi g‡a¨ 1wU|</w:t>
        <w:tab/>
        <w:t>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/>
      </w:pPr>
      <w:r>
        <w:rPr>
          <w:color w:val="000000"/>
          <w:sz w:val="30"/>
          <w:szCs w:val="30"/>
        </w:rPr>
        <w:t>7|</w:t>
        <w:tab/>
        <w:t>cÖ‡kœi A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2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|</w:t>
        <w:tab/>
        <w:t>DcvË|</w:t>
        <w:tab/>
        <w:t>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‡evW© eB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1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2 I 3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‡evW© eB (22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5, 63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 t 4 I 5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‡evW© eB (4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8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6 I 7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‡evW© eB (6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9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8 I 9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‡evW© eB (9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-6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0 I 11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‡evW© eB (10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27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2 I 13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Ÿwb, evK¨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rPr/>
      </w:pPr>
      <w:r>
        <w:rPr>
          <w:color w:val="000000"/>
          <w:sz w:val="30"/>
          <w:szCs w:val="30"/>
        </w:rPr>
        <w:tab/>
        <w:tab/>
        <w:t xml:space="preserve">wecixZ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8"/>
          <w:sz w:val="30"/>
          <w:szCs w:val="30"/>
        </w:rPr>
        <w:t>wPwV t wcZvi wbKU UvKv †P‡q cÎ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936" w:leader="none"/>
        </w:tabs>
        <w:spacing w:lineRule="auto" w:line="2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wj½, mwÜ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  <w:t xml:space="preserve">mgv_©K kã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`iLv¯Í t webv †eZ‡b covi Rb¨ cÖavb wk¶‡Ki wbKU Av‡e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` I ePb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  <w:t xml:space="preserve">wecixZ kã (1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1), iPbv t Avgv‡`i we`¨vj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936" w:leader="none"/>
        </w:tabs>
        <w:spacing w:lineRule="auto" w:line="276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kã, e¨vKiY Kv‡K e‡j? kã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  <w:t xml:space="preserve">mgv_©K kã t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PwV t Rb¥w`‡bi Avgš¿Y Rvwb‡q eÜzi wbKU cÎ wjL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wÜ I c` Kv‡K e‡j?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8"/>
          <w:sz w:val="30"/>
          <w:szCs w:val="30"/>
        </w:rPr>
        <w:t xml:space="preserve">wecixZ kã t (21 </w:t>
      </w:r>
      <w:r>
        <w:rPr>
          <w:rFonts w:eastAsia="Symbol" w:cs="Symbol" w:ascii="Symbol" w:hAnsi="Symbol"/>
          <w:color w:val="000000"/>
          <w:w w:val="88"/>
          <w:sz w:val="30"/>
          <w:szCs w:val="30"/>
        </w:rPr>
        <w:t></w:t>
      </w:r>
      <w:r>
        <w:rPr>
          <w:color w:val="000000"/>
          <w:w w:val="88"/>
          <w:sz w:val="30"/>
          <w:szCs w:val="30"/>
        </w:rPr>
        <w:t xml:space="preserve"> 30) ch©šÍ; iPbv t Avgv‡`i MÖ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990" w:leader="none"/>
          <w:tab w:val="left" w:pos="2322" w:leader="none"/>
        </w:tabs>
        <w:spacing w:lineRule="auto" w:line="232"/>
        <w:jc w:val="both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wØZxq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8"/>
        <w:jc w:val="center"/>
        <w:rPr/>
      </w:pPr>
      <w:r>
        <w:rPr>
          <w:b/>
          <w:bCs/>
          <w:color w:val="000000"/>
          <w:sz w:val="30"/>
          <w:szCs w:val="30"/>
        </w:rPr>
        <w:t>-t 1g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1|</w:t>
        <w:tab/>
        <w:t>A‡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2|</w:t>
        <w:tab/>
        <w:t>K_vq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3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4|</w:t>
        <w:tab/>
        <w:t>‡hvM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5|</w:t>
        <w:tab/>
        <w:t>bvgZv wjL t 2wUi g‡a¨ 1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8"/>
        <w:jc w:val="center"/>
        <w:rPr/>
      </w:pPr>
      <w:r>
        <w:rPr>
          <w:b/>
          <w:bCs/>
          <w:color w:val="000000"/>
          <w:sz w:val="30"/>
          <w:szCs w:val="30"/>
        </w:rPr>
        <w:t>-t 2q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1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2|</w:t>
        <w:tab/>
        <w:t>bvg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3|</w:t>
        <w:tab/>
        <w:t>we‡qvM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4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8"/>
        <w:jc w:val="center"/>
        <w:rPr/>
      </w:pPr>
      <w:r>
        <w:rPr>
          <w:b/>
          <w:bCs/>
          <w:color w:val="000000"/>
          <w:sz w:val="30"/>
          <w:szCs w:val="30"/>
        </w:rPr>
        <w:t>-t 1g cvwe©K cwi¶v (7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1|</w:t>
        <w:tab/>
        <w:t>A‡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2|</w:t>
        <w:tab/>
        <w:t>K_vq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3|</w:t>
        <w:tab/>
        <w:t>k~Y¨¯’vb c~iY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4|</w:t>
        <w:tab/>
        <w:t>‡hvM Ki t 12wUi g‡a¨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5|</w:t>
        <w:tab/>
        <w:t>we‡qvM Ki t 12wUi g‡a¨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6|</w:t>
        <w:tab/>
        <w:t>bvgZv wjL t 2wUi g‡a¨ 1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68"/>
        <w:rPr/>
      </w:pPr>
      <w:r>
        <w:rPr>
          <w:color w:val="000000"/>
          <w:sz w:val="30"/>
          <w:szCs w:val="30"/>
        </w:rPr>
        <w:t>7|</w:t>
        <w:tab/>
        <w:t>cÖ‡kœi A¼ wjL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2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jc w:val="center"/>
        <w:rPr/>
      </w:pPr>
      <w:r>
        <w:br w:type="column"/>
      </w:r>
      <w:r>
        <w:rPr>
          <w:b/>
          <w:bCs/>
          <w:color w:val="000000"/>
          <w:sz w:val="30"/>
          <w:szCs w:val="30"/>
        </w:rPr>
        <w:t>-t 3q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1|</w:t>
        <w:tab/>
        <w:t>k~Y¨¯’vb c~iY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we‡qvM Ki t 7wUi g‡a¨ 5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3|</w:t>
        <w:tab/>
        <w:t>bvg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4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4_©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1|</w:t>
        <w:tab/>
        <w:t>k~Y¨¯’vb c~iY Ki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¸Y Ki t 12wUi g‡a¨ 10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bvgZv wjL t 2wUi g‡a¨ 1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3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2q cvwe©K cwi¶v (7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1|</w:t>
        <w:tab/>
        <w:t>k~Y¨¯’vb c~iY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2|</w:t>
        <w:tab/>
        <w:t>we‡qvM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3|</w:t>
        <w:tab/>
        <w:t>‡hvM Ki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4|</w:t>
        <w:tab/>
        <w:t>bvgZv wjL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5|</w:t>
        <w:tab/>
        <w:t>cÖ‡kœi A¼ Ki t 8wUi g‡a¨ 7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7=3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5g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¸Y Ki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2|</w:t>
        <w:tab/>
        <w:t>R¨vwgwZ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bvgZv wjL t 2wUi g‡a¨ 1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/>
      </w:pPr>
      <w:r>
        <w:rPr>
          <w:color w:val="000000"/>
          <w:sz w:val="30"/>
          <w:szCs w:val="30"/>
        </w:rPr>
        <w:t>4|</w:t>
        <w:tab/>
        <w:t>cÖ‡kœi A¼ Ki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30"/>
          <w:szCs w:val="30"/>
        </w:rPr>
        <w:t>-t 6ô gvwmK cwi¶v (25) t-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|</w:t>
        <w:tab/>
        <w:t>GK K_vq DËi/ k~Y¨¯’vb c~iY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evsjv 12 gv‡mi bvg/ Bs‡iwR 12 gv‡mi bvg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|</w:t>
        <w:tab/>
        <w:t>bvgZv wjL t 2wUi g‡a¨ 1wU|</w:t>
        <w:tab/>
        <w:t>5</w:t>
      </w:r>
    </w:p>
    <w:p>
      <w:pPr>
        <w:pStyle w:val="Normal"/>
        <w:tabs>
          <w:tab w:val="clear" w:pos="720"/>
          <w:tab w:val="left" w:pos="531" w:leader="none"/>
          <w:tab w:val="right" w:pos="7119" w:leader="none"/>
        </w:tabs>
        <w:spacing w:lineRule="auto" w:line="22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cÖ‡kœi A¼ Ki| 3wUi g‡a¨ 2wU/ DcvË|</w:t>
        <w:tab/>
        <w:t>10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1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2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19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5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3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3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22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9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3"/>
                <w:sz w:val="28"/>
                <w:szCs w:val="28"/>
              </w:rPr>
              <w:t>10, 11, 12, 13, 16 (†deª“qvw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9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86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, 28, 29, 30 (GwcÖj), 04, 05, 06, 07, 08, 12, 13, 14 (†g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3, 24, 25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2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2, 23, 24, 25, 26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w w:val="74"/>
                <w:sz w:val="28"/>
                <w:szCs w:val="28"/>
              </w:rPr>
              <w:t xml:space="preserve">19, 20, 21, 24, 25, 26, 27, 28, 31 (AvMó), 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w w:val="74"/>
                <w:sz w:val="28"/>
                <w:szCs w:val="28"/>
              </w:rPr>
            </w:pPr>
            <w:r>
              <w:rPr>
                <w:rFonts w:cs="SutonnyMJ"/>
                <w:w w:val="74"/>
                <w:sz w:val="28"/>
                <w:szCs w:val="28"/>
              </w:rPr>
              <w:t>01, 02, 03 (†m‡Þ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7, 28, 29, 30, 31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9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</w:t>
            </w:r>
            <w:r>
              <w:rPr>
                <w:rFonts w:cs="SutonnyMJ"/>
                <w:w w:val="71"/>
                <w:sz w:val="28"/>
                <w:szCs w:val="28"/>
              </w:rPr>
              <w:t xml:space="preserve"> </w:t>
            </w:r>
            <w:r>
              <w:rPr>
                <w:rFonts w:cs="SutonnyMJ"/>
                <w:w w:val="80"/>
                <w:sz w:val="28"/>
                <w:szCs w:val="28"/>
              </w:rPr>
              <w:t>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, 02, 03, 04, 07, 08, 09, 10, 11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</w:t>
              <w:tab/>
              <w:t>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3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9, 10, 11, 12, 13 (b‡f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jc w:val="both"/>
        <w:rPr>
          <w:rFonts w:cs="SutonnyMJ"/>
          <w:b/>
          <w:b/>
          <w:bCs/>
          <w:w w:val="120"/>
          <w:sz w:val="20"/>
          <w:szCs w:val="20"/>
        </w:rPr>
      </w:pPr>
      <w:r>
        <w:rPr>
          <w:rFonts w:cs="SutonnyMJ"/>
          <w:b/>
          <w:bCs/>
          <w:w w:val="120"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cÖ_g cvwe©K cwi¶v</w:t>
        <w:tab/>
        <w:t>t 22 †g 2025, e„n®úwZ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wØZxq cvwe©K cwi¶v</w:t>
        <w:tab/>
        <w:t>t 22 †m‡Þ¤^i 2025, ‡mvgevi</w:t>
      </w:r>
    </w:p>
    <w:p>
      <w:pPr>
        <w:pStyle w:val="Normal"/>
        <w:spacing w:lineRule="auto" w:line="264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30 wW‡m¤^i 2025, g½jevi</w:t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940"/>
        <w:gridCol w:w="2198"/>
        <w:gridCol w:w="1520"/>
      </w:tblGrid>
      <w:tr>
        <w:trPr/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µtbs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QywUi Dcj¶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by‡gvw`Z QywUi ZvwiL I w`b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e-B-eivZ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†deª“qvwi, kwbevi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eya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vP©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GwcÖj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„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jv ˆekvL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14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>GwcÖj, †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01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†</w:t>
            </w:r>
            <w:r>
              <w:rPr>
                <w:rFonts w:cs="SutonnyMJ"/>
                <w:sz w:val="26"/>
                <w:szCs w:val="26"/>
              </w:rPr>
              <w:t>g, e„n: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1 †g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7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4 Ryb</w:t>
            </w:r>
          </w:p>
          <w:p>
            <w:pPr>
              <w:pStyle w:val="Normal"/>
              <w:bidi w:val="1"/>
              <w:spacing w:lineRule="auto" w:line="264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RyjvB, iwe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AvM÷,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 ‡m‡Þ¤^i, ïµ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w w:val="85"/>
                <w:sz w:val="28"/>
                <w:szCs w:val="28"/>
              </w:rPr>
              <w:t xml:space="preserve">01, 02, 04 A‡±vei, eya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Öx kÖx j¶¥x c~Rv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 A‡±vei, ‡mvg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g½j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8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 xml:space="preserve">e„n: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kwbev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5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  <w:tab/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2538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QeK Abyôvb t</w:t>
            </w:r>
            <w:r>
              <w:rPr>
                <w:rFonts w:cs="SutonnyMJ"/>
                <w:sz w:val="28"/>
                <w:szCs w:val="28"/>
              </w:rPr>
              <w:t xml:space="preserve"> 09 Rvbyqvwi-2025, e„n®úwZ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cÖ_g K¬vm t</w:t>
            </w:r>
            <w:r>
              <w:rPr>
                <w:rFonts w:cs="SutonnyMJ"/>
                <w:sz w:val="28"/>
                <w:szCs w:val="28"/>
              </w:rPr>
              <w:t xml:space="preserve"> 12 Rvbyqvwi-2025, iweevi 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b/>
                <w:bCs/>
                <w:w w:val="100"/>
                <w:sz w:val="28"/>
                <w:szCs w:val="28"/>
              </w:rPr>
              <w:t>evrmwiK µxov Abyôvb t</w:t>
            </w:r>
            <w:r>
              <w:rPr>
                <w:rFonts w:cs="SutonnyMJ"/>
                <w:sz w:val="28"/>
                <w:szCs w:val="28"/>
              </w:rPr>
              <w:t xml:space="preserve"> 17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20, †deª“qvwi</w:t>
            </w:r>
          </w:p>
          <w:p>
            <w:pPr>
              <w:pStyle w:val="Normal"/>
              <w:jc w:val="both"/>
              <w:rPr>
                <w:rFonts w:cs="SutonnyMJ"/>
                <w:sz w:val="14"/>
                <w:szCs w:val="14"/>
              </w:rPr>
            </w:pPr>
            <w:r>
              <w:rPr>
                <w:rFonts w:cs="SutonnyMJ"/>
                <w:sz w:val="14"/>
                <w:szCs w:val="14"/>
              </w:rPr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[wet`ªt-‡gvU (Kvh©w`em 278, eÜ 35, ïµevi 52) w`b = me©‡gvU = 365 w`b]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30"/>
          <w:szCs w:val="30"/>
        </w:rPr>
        <w:t>Z…Zxq (Aviwe)</w:t>
      </w:r>
    </w:p>
    <w:p>
      <w:pPr>
        <w:pStyle w:val="Normal"/>
        <w:jc w:val="center"/>
        <w:rPr>
          <w:rFonts w:ascii="KongshoMJ" w:hAnsi="KongshoMJ" w:cs="KongshoMJ"/>
          <w:b/>
          <w:b/>
          <w:bCs/>
          <w:w w:val="140"/>
          <w:sz w:val="28"/>
          <w:szCs w:val="28"/>
        </w:rPr>
      </w:pPr>
      <w:r>
        <w:rPr>
          <w:rFonts w:cs="KongshoMJ" w:ascii="KongshoMJ" w:hAnsi="Kongsho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 t</w:t>
        <w:tab/>
        <w:t xml:space="preserve">Aviwe ni‡di cwiPq; nvivKvZ; gyi°ve; ZvbDBb; hhg; KjKjv; jx‡bi nid; Zvkw``; IqvwRe ¸bœvn; Ihy f‡½i KviY; m~iv Avmi evbvbmn cov; m~iv dvwZnv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vjvK¡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 t</w:t>
        <w:tab/>
        <w:t>mKj cÖKvi gvÏ; Avj</w:t>
        <w:softHyphen/>
        <w:t xml:space="preserve">vn kã covi wbqg; †MvjZv covi wbqg; `yB Rei covi wbqg; bvgvh f‡½i KviY; ev‡q¨bv evbvbmn; m~iv BLjvQ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jvnve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 t</w:t>
        <w:tab/>
        <w:t xml:space="preserve">m~iv bvwhqvn evbvbmn bv‡Riv cov; Nyg hvIqvi †`vqv; Qvbv gyL¯’; m~iv wiwfkb; Ihyi I †Mvm‡ji diR; m~iv bvQ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Kvwdi“b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 t</w:t>
        <w:tab/>
        <w:t xml:space="preserve">m~iv dvRi evbvbmn bv‡Riv cov; Nyg †_‡K IVvi †`vqv; bvgvh wbwl‡×i mgq; Zvkvû` gyL¯’; m~iv wiwfkb;  m~iv KvIQvi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gvDb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Gi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 t</w:t>
        <w:tab/>
        <w:t xml:space="preserve">bv‡Riv cov; cÖ_g cvov 10 c„ôv; Lvevi †k‡l †`vqv; bvgv‡hi Zvkwen mg~n; `yi~‡` Beªvwng gyL¯’; Kv‡jgv‡q kvnv`vZ; m~iv KzivBk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m~iv dxj (†ndR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ind w:left="2322" w:hanging="2322"/>
        <w:jc w:val="both"/>
        <w:rPr/>
      </w:pPr>
      <w:r>
        <w:rPr>
          <w:color w:val="000000"/>
          <w:sz w:val="30"/>
          <w:szCs w:val="30"/>
        </w:rPr>
        <w:t>6ô gvwmK cwi¶vi cvV t</w:t>
        <w:tab/>
        <w:t>bv‡Riv cÖ_g cvov 11-20 c„ôv; m~iv wiwfkb; †`vqv KzbyZ gyL¯’; kvû wkh`vi we`v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ix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wn›`yag© 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2"/>
          <w:szCs w:val="30"/>
        </w:rPr>
      </w:pPr>
      <w:r>
        <w:rPr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evsjv 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vsjv-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ãv_© wjL t 8wUi g‡a¨ 5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2|</w:t>
        <w:tab/>
        <w:t>‡QvU cÖkœ t 8wUi g‡a¨ 5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k~Y¨¯’vb c~iY t (5w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vsjv e¨vKiY-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e¨vKiY t 2wUi g‡a¨ 1wU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wPwV A_ev iPbv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|</w:t>
        <w:tab/>
        <w:t>Kwe I KweZvi bvgmn 8 jvBb gyL¯’ wjL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|</w:t>
        <w:tab/>
        <w:t>k‡ãi A_© wjLb t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3|</w:t>
        <w:tab/>
        <w:t>k~Y¨¯’vb c~iY Ki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4|</w:t>
        <w:tab/>
        <w:t>msw¶ß cÖ‡kœi DËi wjL t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5|</w:t>
        <w:tab/>
        <w:t>eY©bvg~jK cÖ‡kœi DËi wjL t (†h‡Kv‡bv 2wU)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6|</w:t>
        <w:tab/>
        <w:t>hy³eY© wefvRb t (†h‡Kv‡bv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7|</w:t>
        <w:tab/>
        <w:t>GK K_vq cÖKvk t (†h‡Kv‡bv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8|</w:t>
        <w:tab/>
        <w:t>mgv_©K kã t (6wUi g‡a¨ 3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9|</w:t>
        <w:tab/>
        <w:t>wecixZ kã wjL t (8wUi g‡a¨ 5wU)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0|</w:t>
        <w:tab/>
        <w:t>dig c~iY  t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1|</w:t>
        <w:tab/>
        <w:t>`iLv¯Í/ wPwV wjL t (†h‡Kv‡bv 1wU)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30"/>
          <w:szCs w:val="30"/>
        </w:rPr>
        <w:t>12|</w:t>
        <w:tab/>
        <w:t>iPbv wjL t (†h‡Kv‡bv 1wU)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¨vKiY Ask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/>
      </w:pPr>
      <w:r>
        <w:rPr>
          <w:color w:val="000000"/>
          <w:sz w:val="30"/>
          <w:szCs w:val="30"/>
        </w:rPr>
        <w:t>13|</w:t>
        <w:tab/>
        <w:t>4wUi g‡a¨ †h‡Kv‡bv 2wU cÖ‡kœi DËi `vI t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6"/>
        <w:ind w:left="558" w:hanging="558"/>
        <w:jc w:val="both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  <w:t>Z…Zxq (evsjv 1g cÎ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ind w:left="1791" w:hanging="1791"/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b/>
          <w:color w:val="000000"/>
          <w:w w:val="110"/>
          <w:sz w:val="30"/>
          <w:szCs w:val="30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160" w:hanging="21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cÖeÜ t Avgv‡`i K_v; Avgv‡`i cwievi I Avgv‡`i cÖwZ‡ekx; Avevi cwo Kvi wPý e¨v‡Oi mvRv; Avb‡›`i w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wg ne|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ÖeÜ t gqjvi ev·; †`‡L ey‡S KvR Kwi; evjyP‡i GKw`b; b`xi †`k; Nvm dwos Avi wcucovi M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gv‡`i MÖvg; nvwm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ÖeÜ t evK¨ cwo I wjwL; Avevi cwo djv wPý; nviwR‡Zi Mí; Avgv‡`i Drme; ivóªfvlv evsjv P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wRKvi wkï; Avgvi c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cÖeÜ t XvKvB gmwjb; nRiZ Avey eKi (iv); iex›`ªbv_ VvKz‡ii †Q‡j‡ej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ZvjM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160" w:hanging="21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ÖeÜ t gvbe R‡qi Mí; †mB mvnmx †Q‡j; gyw³hy‡× ivRvi evM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Av`k© †Q‡j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color w:val="000000"/>
          <w:w w:val="80"/>
          <w:sz w:val="30"/>
          <w:szCs w:val="30"/>
        </w:rPr>
        <w:t>cÖeÜ t wb‡Ri g‡Zv wjwL; cÖwZ‡hvMxZvq bvg wjwL; e¨v‡Oi mvRv; Avb‡›`i w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KweZv t ZvjMvQ; Avgv‡`i MÖ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b/>
          <w:b/>
          <w:color w:val="000000"/>
          <w:w w:val="110"/>
          <w:sz w:val="30"/>
          <w:szCs w:val="30"/>
          <w:u w:val="single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Ö_g Aa¨vq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wØZxq Aa¨vq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Z…Zxq Aa¨vq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PZz_© Aa¨vq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Âg Aa¨vq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wØZxq Aa¨vq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color w:val="000000"/>
          <w:sz w:val="30"/>
          <w:szCs w:val="30"/>
        </w:rPr>
      </w:pPr>
      <w:r>
        <w:rPr>
          <w:rFonts w:eastAsia="MahouaMJ" w:cs="MahouaMJ" w:ascii="MahouaMJ" w:hAnsi="MahouaMJ"/>
          <w:b/>
          <w:bCs/>
          <w:w w:val="14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0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Aa¨vq t cÖ_g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t cÂg 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a¨vq t wØZxq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t PZz_©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Aa¨vq t Z…Zxq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a¨vq t Aó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Aa¨vq t lô; Aa¨vq t 11Z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color w:val="000000"/>
          <w:w w:val="88"/>
          <w:sz w:val="30"/>
          <w:szCs w:val="30"/>
        </w:rPr>
        <w:t>Aa¨vq t mßg; Aa¨vq t `k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Aa¨vq t beg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0"/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8"/>
          <w:sz w:val="30"/>
          <w:szCs w:val="30"/>
        </w:rPr>
        <w:t>Aa¨vq t 1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br w:type="column"/>
      </w:r>
      <w:r>
        <w:rPr>
          <w:b/>
          <w:color w:val="000000"/>
          <w:w w:val="110"/>
          <w:sz w:val="30"/>
          <w:szCs w:val="30"/>
          <w:u w:val="single"/>
        </w:rPr>
        <w:t>Z…Zxq (evsjv 2q cÎ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fvlv Kv‡K e‡j? D`vniY `vI| aŸwb, c` Kv‡K e‡j?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Î wjLb t UvKv †P‡q wcZvi wbKU cÎ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`iLv¯Í t eo †ev‡bi weevn Dcj‡¶ 3 w`‡bi QywU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weivg wPý ewm‡q Aby‡”Q` cybtwjLb, e¨vKiY, wj½ Kv‡K e‡j?</w:t>
      </w:r>
      <w:r>
        <w:rPr>
          <w:color w:val="000000"/>
          <w:w w:val="75"/>
          <w:sz w:val="30"/>
          <w:szCs w:val="30"/>
        </w:rPr>
        <w:t xml:space="preserve"> GK K_vq cÖKvk(1-20), iPbv wjLb t Avgv‡`i MÖvg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KviK, kã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PwV/ `iLv¯Í t webv †eZ‡b covi my‡hvM jv‡fi Rb¨ cÖavb wk¶‡Ki Kv‡Q Av‡e`b, eo †ev‡bi weevn Dcj‡¶ eÜzi Kv‡Q cÎ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mgvm, ePb Kv‡K e‡j? Bnv KZ cÖKvi I wK wK? wecixZ kã t (1-20), mgv_©K kã (1-2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iPbv t Avgv‡`i we`¨vj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mwÜ, kã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`iLv¯Í/ wPwV t ‡Zvgvi ¯‹z‡ji eY©bv w`‡q eÜz‡K cÎ, we`¨vj‡q Abycw¯’wZi Rb¨ cÖavb wk¶‡Ki wbKU QywUi `iLv¯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color w:val="000000"/>
          <w:w w:val="88"/>
          <w:sz w:val="30"/>
          <w:szCs w:val="30"/>
        </w:rPr>
        <w:t>fvlv, aŸwb Kv‡K e‡j? Bnv KZ cÖKvi I wK wK?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30"/>
          <w:szCs w:val="30"/>
        </w:rPr>
        <w:tab/>
        <w:tab/>
        <w:t xml:space="preserve">GK K_vq cÖKvk t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0), wecixZ kã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iPbv t kxZKv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|</w:t>
        <w:tab/>
        <w:t>msw¶ß cÖkœ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2|</w:t>
        <w:tab/>
        <w:t>cvwUMwYZ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3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|</w:t>
        <w:tab/>
        <w:t>R¨vwgwZ t 2wUi g‡a¨ 1wU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|</w:t>
        <w:tab/>
        <w:t>msw¶ß cÖkœ t 11wU|</w:t>
        <w:tab/>
        <w:t>1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1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2|</w:t>
        <w:tab/>
        <w:t>MwbZ t 10wUi g‡a¨ 8wU|</w:t>
        <w:tab/>
        <w:t>8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3=2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3|</w:t>
        <w:tab/>
        <w:t>cvwUMwYZ t 7wUi g‡a¨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4|</w:t>
        <w:tab/>
        <w:t>R¨vwgwZ t 4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Aa¨vq (1,2), R¨vwgwZ t ‡iLv, Zj, we›`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2, 3, 4 I 5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Aa¨vq (3,4), R¨vwgwZ t †KvY, mg‡Kv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6 I 7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Aa¨vq (5), R¨vwgwZ t m~²‡KvY, ¯’~j‡KvY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8 I 9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Aa¨vq (6,7), R¨vwgwZ t wÎfyR, PZzfy©R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9 I 10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Aa¨vq (8,9), R¨vwgwZ t AvqZ, e„Ë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1, 12 I 13 N‡i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Aa¨vq (10,11,13), R¨vwgwZ t eM©, mvgvšÍwiK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bvgZv t 14 I 15 N‡i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30"/>
          <w:szCs w:val="30"/>
        </w:rPr>
        <w:t>Z…Zxq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56"/>
        <w:jc w:val="both"/>
        <w:rPr>
          <w:b/>
          <w:b/>
          <w:color w:val="000000"/>
          <w:w w:val="100"/>
          <w:sz w:val="30"/>
          <w:szCs w:val="30"/>
          <w:u w:val="single"/>
        </w:rPr>
      </w:pPr>
      <w:r>
        <w:rPr>
          <w:b/>
          <w:color w:val="000000"/>
          <w:w w:val="100"/>
          <w:sz w:val="30"/>
          <w:szCs w:val="30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4wU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5wU|</w:t>
        <w:tab/>
        <w:t>5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vg cvk Wwb cvk wgj Ki|</w:t>
        <w:tab/>
        <w:t>4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o cÖkœ t 3wUi g‡a¨ 2wU|</w:t>
        <w:tab/>
        <w:t>2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4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30"/>
          <w:szCs w:val="30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‡QvU cÖkœ t 10wU|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>k~Y¨¯’vb c~iY Ki t 9wU|</w:t>
        <w:tab/>
        <w:t>9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>evg cvk Wvb cvk wgj Ki|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>eo cÖkœ t 8wUi g‡a¨ 6wU|</w:t>
        <w:tab/>
        <w:t>6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color w:val="000000"/>
          <w:sz w:val="30"/>
          <w:szCs w:val="30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5g I 6ô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color w:val="000000"/>
          <w:w w:val="88"/>
          <w:sz w:val="30"/>
          <w:szCs w:val="30"/>
        </w:rPr>
        <w:t>9g I 10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88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1Zg I 12Zg I 13 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right" w:pos="6120" w:leader="none"/>
        </w:tabs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right" w:pos="6120" w:leader="none"/>
        </w:tabs>
        <w:jc w:val="center"/>
        <w:rPr>
          <w:rFonts w:ascii="Times New Roman" w:hAnsi="Times New Roman" w:cs="Times New Roman"/>
          <w:b/>
          <w:b/>
          <w:bCs/>
          <w:w w:val="14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b/>
          <w:bCs/>
          <w:w w:val="140"/>
          <w:sz w:val="2"/>
          <w:szCs w:val="2"/>
        </w:rPr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anguage, Letter, Word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llable,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2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, 2, 3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entence, Number, Gender, Articles </w:t>
            </w:r>
            <w:r>
              <w:rPr>
                <w:color w:val="000000"/>
                <w:sz w:val="24"/>
                <w:szCs w:val="24"/>
              </w:rPr>
              <w:t xml:space="preserve">Kv‡K e‡j Ges KZ cÖKvi I wK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sent Tense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mKj cÖKv‡ii MVb I D`vniY|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2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4, 5, 6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-4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rts of speech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st Tense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mKj cÖKv‡ii MVb I D`vniY|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41-6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7, 8, 9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e Verb, Have Verb</w:t>
            </w:r>
            <w:r>
              <w:rPr>
                <w:color w:val="000000"/>
                <w:sz w:val="24"/>
                <w:szCs w:val="24"/>
              </w:rPr>
              <w:t xml:space="preserve">¸‡jv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Future Tense </w:t>
            </w:r>
            <w:r>
              <w:rPr>
                <w:color w:val="000000"/>
                <w:sz w:val="24"/>
                <w:szCs w:val="24"/>
              </w:rPr>
              <w:t>Kv‡K e‡j Ges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6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10, 11, 12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41-8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odel Auxiliary Verb</w:t>
            </w:r>
            <w:r>
              <w:rPr>
                <w:color w:val="000000"/>
                <w:sz w:val="24"/>
                <w:szCs w:val="24"/>
              </w:rPr>
              <w:t xml:space="preserve"> ¸‡jv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oun, Pronoun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sent Tense </w:t>
            </w:r>
            <w:r>
              <w:rPr>
                <w:color w:val="000000"/>
                <w:sz w:val="24"/>
                <w:szCs w:val="24"/>
              </w:rPr>
              <w:t>Kv‡K e‡j Ges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00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Lesson : 16, 19, 2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Verb, Preposition, Punctuation </w:t>
            </w:r>
            <w:r>
              <w:rPr>
                <w:color w:val="000000"/>
                <w:sz w:val="24"/>
                <w:szCs w:val="24"/>
              </w:rPr>
              <w:t xml:space="preserve">Kv‡K e‡j Ges KZ cÖKvi I wK wK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st Tense, Future Tense </w:t>
            </w:r>
            <w:r>
              <w:rPr>
                <w:color w:val="000000"/>
                <w:sz w:val="24"/>
                <w:szCs w:val="24"/>
              </w:rPr>
              <w:t>Kv‡K e‡j,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10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21, 22, 32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Revision +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ast Tense, Future Tense </w:t>
            </w:r>
            <w:r>
              <w:rPr>
                <w:color w:val="000000"/>
                <w:sz w:val="24"/>
                <w:szCs w:val="24"/>
              </w:rPr>
              <w:t>Kv‡K e‡j Ges KZ cÖKvi I wK wK? mKj cÖKv‡ii MVb I D`vniY|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ranslation (81-124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16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b/>
          <w:b/>
          <w:bCs/>
          <w:color w:val="000000"/>
          <w:sz w:val="10"/>
          <w:szCs w:val="1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jc w:val="center"/>
        <w:rPr>
          <w:rFonts w:ascii="MahouaMJ" w:hAnsi="MahouaMJ" w:cs="MahouaMJ"/>
          <w:b/>
          <w:b/>
          <w:bCs/>
          <w:w w:val="14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Three (English For Today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252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52"/>
        <w:ind w:left="1791" w:hanging="1791"/>
        <w:jc w:val="center"/>
        <w:rPr>
          <w:rFonts w:ascii="Times New Roman" w:hAnsi="Times New Roman" w:cs="Times New Roman"/>
          <w:b/>
          <w:b/>
          <w:bCs/>
          <w:sz w:val="2"/>
          <w:szCs w:val="2"/>
          <w:u w:val="single"/>
        </w:rPr>
      </w:pPr>
      <w:r>
        <w:rPr>
          <w:rFonts w:cs="Times New Roman" w:ascii="Times New Roman" w:hAnsi="Times New Roman"/>
          <w:b/>
          <w:bCs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center"/>
        <w:rPr>
          <w:rFonts w:ascii="Agency FB" w:hAnsi="Agency FB" w:cs="Agency FB"/>
          <w:b/>
          <w:b/>
          <w:bCs/>
          <w:color w:val="0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Monthly Exam (25 Marks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52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Word meaning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Translate into Bangla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  <w:tab/>
        <w:t>1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Paragraph.</w:t>
        <w:tab/>
        <w:t>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>
          <w:rFonts w:ascii="Agency FB" w:hAnsi="Agency FB" w:cs="Agency FB"/>
          <w:b/>
          <w:b/>
          <w:bCs/>
          <w:color w:val="000000"/>
          <w:sz w:val="32"/>
          <w:szCs w:val="32"/>
          <w:u w:val="single"/>
        </w:rPr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/>
      </w:pPr>
      <w:r>
        <w:rPr>
          <w:rFonts w:cs="Agency FB" w:ascii="Agency FB" w:hAnsi="Agency FB"/>
          <w:b/>
          <w:bCs/>
          <w:color w:val="000000"/>
          <w:sz w:val="32"/>
          <w:szCs w:val="32"/>
          <w:u w:val="single"/>
        </w:rPr>
        <w:t>Semester Exam (75 Marks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>
          <w:rFonts w:ascii="Times New Roman" w:hAnsi="Times New Roman" w:cs="Times New Roman"/>
          <w:b/>
          <w:b/>
          <w:bCs/>
          <w:color w:val="00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  <w:u w:val="single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Part A : Continuous Assesment (25)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.</w:t>
        <w:tab/>
        <w:t>Match the column A and column B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.</w:t>
        <w:tab/>
        <w:t>Choose the best answer from the alternative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  <w:tab/>
        <w:t>Write true or fals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.   Fill in the gap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.</w:t>
        <w:tab/>
        <w:t>Answer the following questions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5=5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Part B : (50)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.</w:t>
        <w:tab/>
        <w:t>Word meaning.</w:t>
        <w:tab/>
        <w:t>2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0.5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7.</w:t>
        <w:tab/>
        <w:t>Making Sentence.</w:t>
        <w:tab/>
        <w:t>1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0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8.</w:t>
        <w:tab/>
        <w:t>Translate into Bangla.</w:t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9.</w:t>
        <w:tab/>
        <w:t>Translate into English</w:t>
      </w:r>
      <w:r>
        <w:rPr>
          <w:rFonts w:cs="Times New Roman" w:ascii="Times New Roman" w:hAnsi="Times New Roman"/>
          <w:color w:val="000000"/>
          <w:w w:val="80"/>
          <w:sz w:val="30"/>
          <w:szCs w:val="30"/>
        </w:rPr>
        <w:t>.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  <w:t>10</w:t>
      </w:r>
      <w:r>
        <w:rPr>
          <w:rFonts w:eastAsia="Symbol" w:cs="Symbol" w:ascii="Symbol" w:hAnsi="Symbol"/>
          <w:color w:val="000000"/>
          <w:sz w:val="30"/>
          <w:szCs w:val="30"/>
        </w:rPr>
        <w:t></w:t>
      </w:r>
      <w:r>
        <w:rPr>
          <w:rFonts w:cs="Times New Roman" w:ascii="Times New Roman" w:hAnsi="Times New Roman"/>
          <w:color w:val="000000"/>
          <w:sz w:val="30"/>
          <w:szCs w:val="30"/>
        </w:rPr>
        <w:t>1=10</w:t>
      </w:r>
    </w:p>
    <w:p>
      <w:pPr>
        <w:pStyle w:val="Normal"/>
        <w:tabs>
          <w:tab w:val="clear" w:pos="720"/>
          <w:tab w:val="left" w:pos="405" w:leader="none"/>
          <w:tab w:val="right" w:pos="7101" w:leader="none"/>
        </w:tabs>
        <w:spacing w:lineRule="auto" w:line="288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0.</w:t>
        <w:tab/>
        <w:t>Write a paragraph.</w:t>
        <w:tab/>
        <w:t>10</w:t>
      </w:r>
    </w:p>
    <w:p>
      <w:pPr>
        <w:pStyle w:val="Normal"/>
        <w:tabs>
          <w:tab w:val="clear" w:pos="720"/>
          <w:tab w:val="left" w:pos="513" w:leader="none"/>
          <w:tab w:val="right" w:pos="7065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spacing w:lineRule="auto" w:line="360"/>
        <w:jc w:val="center"/>
        <w:rPr>
          <w:sz w:val="4"/>
          <w:szCs w:val="4"/>
        </w:rPr>
      </w:pPr>
      <w:r>
        <w:br w:type="column"/>
      </w: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Unit (1 </w:t>
            </w:r>
            <w:r>
              <w:rPr>
                <w:rFonts w:eastAsia="Symbol" w:cs="Symbol" w:ascii="Symbol" w:hAnsi="Symbol"/>
                <w:sz w:val="30"/>
                <w:szCs w:val="30"/>
              </w:rPr>
              <w:t>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9); Unit 5; Lesson (1-2)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self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2; Lesson (1-6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Paragraph : My family. 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st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sz w:val="30"/>
          <w:szCs w:val="30"/>
        </w:rPr>
        <w:t xml:space="preserve"> &amp; 2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Unit 3; Lesson (1-2); Unit 5; Lesson (3-5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mother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3; Lesson (3-6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6; Lesson (1-3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Class teacher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  <w:t>nd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Semeseter Exam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3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sz w:val="30"/>
          <w:szCs w:val="30"/>
        </w:rPr>
        <w:t xml:space="preserve"> &amp; 4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spacing w:lineRule="auto" w:line="360"/>
        <w:jc w:val="center"/>
        <w:rPr/>
      </w:pPr>
      <w:r>
        <w:br w:type="column"/>
      </w:r>
      <w:r>
        <w:rPr/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97"/>
        <w:gridCol w:w="4736"/>
      </w:tblGrid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4; Lesson (1-3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7; Lesson (1-4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My Classroom.</w:t>
            </w:r>
          </w:p>
        </w:tc>
      </w:tr>
      <w:tr>
        <w:trPr/>
        <w:tc>
          <w:tcPr>
            <w:tcW w:w="2304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: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4; Lesson (4-6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Unit 8; Lesson (1-2)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aragraph : Your School,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Final Exam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5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&amp; 6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sz w:val="30"/>
          <w:szCs w:val="30"/>
        </w:rPr>
        <w:t xml:space="preserve"> Monthly Exam Revision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jc w:val="center"/>
        <w:rPr>
          <w:rFonts w:ascii="Arial Black" w:hAnsi="Arial Black" w:cs="Arial"/>
          <w:b/>
          <w:b/>
          <w:bCs/>
          <w:w w:val="140"/>
          <w:sz w:val="28"/>
          <w:szCs w:val="28"/>
        </w:rPr>
      </w:pPr>
      <w:r>
        <w:rPr>
          <w:rFonts w:cs="Arial" w:ascii="Arial Black" w:hAnsi="Arial Black"/>
          <w:b/>
          <w:bCs/>
          <w:w w:val="140"/>
          <w:sz w:val="28"/>
          <w:szCs w:val="28"/>
        </w:rPr>
        <w:t>Three (Grammar + Word Book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40"/>
          <w:sz w:val="10"/>
          <w:szCs w:val="10"/>
        </w:rPr>
      </w:pPr>
      <w:r>
        <w:rPr>
          <w:rFonts w:cs="Arial" w:ascii="Arial Black" w:hAnsi="Arial Black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nthly Exam-2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4wUi g‡a¨ 2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2=1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 xml:space="preserve">15wUi g‡a¨ 10wU </w:t>
      </w:r>
      <w:r>
        <w:rPr>
          <w:rFonts w:cs="Times New Roman" w:ascii="Times New Roman" w:hAnsi="Times New Roman"/>
          <w:sz w:val="28"/>
          <w:szCs w:val="28"/>
        </w:rPr>
        <w:t>0.</w:t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Banglz to English) : </w:t>
      </w:r>
      <w:r>
        <w:rPr>
          <w:sz w:val="28"/>
          <w:szCs w:val="28"/>
        </w:rPr>
        <w:t xml:space="preserve">15wUi g‡a¨ 10wU  </w:t>
      </w:r>
      <w:r>
        <w:rPr>
          <w:rFonts w:cs="Times New Roman" w:ascii="Times New Roman" w:hAnsi="Times New Roman"/>
          <w:sz w:val="28"/>
          <w:szCs w:val="28"/>
        </w:rPr>
        <w:tab/>
        <w:t>0.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0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mester Exam-7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10wUi g‡a¨ 7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7=3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nslation : (</w:t>
      </w:r>
      <w:r>
        <w:rPr>
          <w:sz w:val="28"/>
          <w:szCs w:val="28"/>
        </w:rPr>
        <w:t>5wU)</w:t>
        <w:tab/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English to Bangla) : </w:t>
      </w:r>
      <w:r>
        <w:rPr>
          <w:sz w:val="28"/>
          <w:szCs w:val="28"/>
        </w:rPr>
        <w:t xml:space="preserve">50wUi g‡a¨ 40wU </w:t>
      </w:r>
      <w:r>
        <w:rPr>
          <w:rFonts w:cs="Times New Roman" w:ascii="Times New Roman" w:hAnsi="Times New Roman"/>
          <w:sz w:val="28"/>
          <w:szCs w:val="28"/>
        </w:rPr>
        <w:t>0.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40=2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(Banglz to English) : </w:t>
      </w:r>
      <w:r>
        <w:rPr>
          <w:sz w:val="28"/>
          <w:szCs w:val="28"/>
        </w:rPr>
        <w:t xml:space="preserve">40wUi g‡a¨ 30wU  </w:t>
      </w:r>
      <w:r>
        <w:rPr>
          <w:rFonts w:cs="Times New Roman" w:ascii="Times New Roman" w:hAnsi="Times New Roman"/>
          <w:sz w:val="28"/>
          <w:szCs w:val="28"/>
        </w:rPr>
        <w:tab/>
        <w:t>0.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30=15</w:t>
      </w:r>
    </w:p>
    <w:p>
      <w:pPr>
        <w:pStyle w:val="Normal"/>
        <w:tabs>
          <w:tab w:val="clear" w:pos="720"/>
          <w:tab w:val="right" w:pos="6120" w:leader="none"/>
        </w:tabs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76"/>
        <w:jc w:val="center"/>
        <w:rPr/>
      </w:pPr>
      <w:r>
        <w:br w:type="column"/>
      </w:r>
      <w:r>
        <w:rPr>
          <w:rFonts w:eastAsia="MahouaMJ" w:cs="MahouaMJ" w:ascii="MahouaMJ" w:hAnsi="MahouaMJ"/>
          <w:b/>
          <w:bCs/>
          <w:w w:val="140"/>
          <w:sz w:val="28"/>
          <w:szCs w:val="28"/>
        </w:rPr>
        <w:t xml:space="preserve"> </w:t>
      </w:r>
      <w:r>
        <w:rPr>
          <w:rFonts w:cs="MahouaMJ" w:ascii="MahouaMJ" w:hAnsi="MahouaMJ"/>
          <w:b/>
          <w:bCs/>
          <w:w w:val="140"/>
          <w:sz w:val="28"/>
          <w:szCs w:val="28"/>
        </w:rPr>
        <w:t>lô (Z_¨ I †hvMv‡hvM cÖhyw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iPbvg~jK cÖkœ t 6wU _vK‡e †h‡Kvb 4wU cÖ‡kœ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iPbvg~jK cÖkœ t 8wU _vK‡e †h‡Kvb 5wU cÖ‡kœi DËi w`‡Z n‡e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2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4_© I 5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76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/>
      </w:pPr>
      <w:r>
        <w:rPr>
          <w:color w:val="000000"/>
          <w:w w:val="120"/>
          <w:sz w:val="30"/>
          <w:szCs w:val="30"/>
        </w:rPr>
        <w:t>cvZv bs-18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7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2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1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26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19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5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16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8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Ö_g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3, 14, 15, 16, 17 (†deª“qvix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41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19, 20, 21, 23, 24, 25, 26, 27 (GwcÖj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0, 21, 22, 23, 24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5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23, 24, 25, 27, 28, 29, 30 31 (AvMó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1, 23, 24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5, 26, 27, 28, 29 (†m‡Þ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5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8, 10, 11, 12, 13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45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6, 27, 29, 30, 31 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5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cÖ_g cvwe©K cwi¶v</w:t>
        <w:tab/>
        <w:t>t 09 †g 2025, †mvgevi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wØZxq cvwe©K cwi¶v</w:t>
        <w:tab/>
        <w:t>t 10 †m‡Þ¤^i 2025, kwbevi</w:t>
      </w:r>
    </w:p>
    <w:p>
      <w:pPr>
        <w:pStyle w:val="Normal"/>
        <w:spacing w:lineRule="auto" w:line="288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29 wW‡m¤^i 2025, e„n¯úwZevi</w:t>
      </w:r>
    </w:p>
    <w:p>
      <w:pPr>
        <w:pStyle w:val="Normal"/>
        <w:spacing w:lineRule="auto" w:line="216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01"/>
        <w:gridCol w:w="2367"/>
        <w:gridCol w:w="1456"/>
      </w:tblGrid>
      <w:tr>
        <w:trPr/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µtbs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QywUi Dcj¶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Aby‡gvw`Z QywUi ZvwiL I w`b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†mvgevi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wZi RbK e½eÜz †kL gywReyi ingv‡bi Rb¥w`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 gvP©,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e-B-eivZ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9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 ˆekvL I MÖx®§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6"/>
                <w:sz w:val="26"/>
                <w:szCs w:val="26"/>
              </w:rPr>
              <w:t xml:space="preserve">12 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 xml:space="preserve"> 14 GwcÖj, g½jevi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 I †g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8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wcÖj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†g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y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5 †g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9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jv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6 RyjvB</w:t>
            </w:r>
            <w:r>
              <w:rPr>
                <w:rFonts w:cs="SutonnyMJ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09 AvM÷, 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vZxq ‡kvK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AvM÷, ‡mvg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18 AvM÷, 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5"/>
                <w:sz w:val="28"/>
                <w:szCs w:val="28"/>
              </w:rPr>
              <w:t xml:space="preserve">05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06 A‡±vei, eyaevi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, kÖx kÖx j¶¥x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 A‡±vei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ïµ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>‡mvgevi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6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535"/>
      </w:tblGrid>
      <w:tr>
        <w:trPr/>
        <w:tc>
          <w:tcPr>
            <w:tcW w:w="4874" w:type="dxa"/>
            <w:tcBorders/>
          </w:tcPr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evrmwiK wgjv` t </w:t>
            </w:r>
          </w:p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K¬vm t 09 Rvbyqvwi-2025, iwe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evrmwiK µxov cÖwZ‡hvwMZv t 1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24 †deª“qvwi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                    </w:t>
            </w:r>
            <w:r>
              <w:rPr>
                <w:rFonts w:cs="SutonnyMJ"/>
                <w:sz w:val="28"/>
                <w:szCs w:val="28"/>
              </w:rPr>
              <w:t xml:space="preserve">kwb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e„n:evi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[wet`ªt-‡gvU (Kvh©w`em 277, eÜ 36, ïµevi 52) w`b = 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</w:t>
            </w:r>
            <w:r>
              <w:rPr>
                <w:rFonts w:cs="SutonnyMJ"/>
                <w:sz w:val="28"/>
                <w:szCs w:val="28"/>
              </w:rPr>
              <w:t>me©‡gvU = 365 w`b]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spacing w:lineRule="auto" w:line="228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lô (K…wl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Ö_g Aa¨vq t Avgv‡`i Rxe‡b K…wl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wØZxq Aa¨vq t K…wl cÖhyw³ I hš¿cvwZ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Z…Zxq Aa¨vq t K…wl DcKi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PZz_© Aa¨vq t K…wl I Rjevqy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Âg Aa¨vq t K…wlR Drcv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lô Aa¨vq t ebvq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MahouaMJ" w:hAnsi="MahouaMJ" w:cs="MahouaMJ"/>
          <w:b/>
          <w:b/>
          <w:bCs/>
          <w:color w:val="000000"/>
          <w:w w:val="140"/>
          <w:sz w:val="2"/>
          <w:szCs w:val="30"/>
        </w:rPr>
      </w:pPr>
      <w:r>
        <w:rPr>
          <w:rFonts w:cs="MahouaMJ" w:ascii="MahouaMJ" w:hAnsi="MahouaMJ"/>
          <w:b/>
          <w:bCs/>
          <w:color w:val="000000"/>
          <w:w w:val="140"/>
          <w:sz w:val="2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I 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4_© I 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5g I 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6ô I 7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lô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M`¨vsk, c`¨vsk Ges Avb›` cvV mgš^‡q 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`¨vsk t mZZvi cyi®‹vi, wgby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vsk t Rb¥f~wg, myL; Avb›`cvV t mvZ fvB P¤ú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M`¨vsk t bxj b` Avi wcivwg‡Wi †`k, ‡Zvjcvo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w w:val="86"/>
          <w:sz w:val="30"/>
          <w:szCs w:val="30"/>
        </w:rPr>
      </w:pPr>
      <w:r>
        <w:rPr>
          <w:color w:val="000000"/>
          <w:sz w:val="30"/>
          <w:szCs w:val="30"/>
        </w:rPr>
        <w:tab/>
      </w:r>
      <w:r>
        <w:rPr>
          <w:color w:val="000000"/>
          <w:w w:val="86"/>
          <w:sz w:val="30"/>
          <w:szCs w:val="30"/>
        </w:rPr>
        <w:tab/>
        <w:t>c`¨vsk t gvbyl RvwZ; Avb›`cvV t AvjvDwÏ‡bi †PivM, Avlv‡pi GK iv‡Z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M`¨vsk t AvKvk; c`¨vsk t wS‡O dzj, Avmgvbx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b›`cvV t gvgvi we‡qi eihvÎx, Av`y f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M`¨vsk t AvKvk, gv`vi †Z‡imv; c`¨vsk t gywRe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b›`cvV t gvigv iƒc K_v (njy` wUqv mv`v wUqv); GKwU mLx Mv‡Qi M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4"/>
          <w:szCs w:val="30"/>
        </w:rPr>
      </w:pPr>
      <w:r>
        <w:rPr>
          <w:color w:val="000000"/>
          <w:sz w:val="4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M`¨vsk t KZ w`‡K KZ KvwiMi; </w:t>
        <w:tab/>
        <w:t xml:space="preserve">c`¨vsk t euvP‡Z `vI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ind w:left="2421" w:hanging="2421"/>
        <w:jc w:val="both"/>
        <w:rPr>
          <w:color w:val="000000"/>
          <w:w w:val="77"/>
          <w:sz w:val="30"/>
          <w:szCs w:val="30"/>
        </w:rPr>
      </w:pPr>
      <w:r>
        <w:rPr>
          <w:color w:val="000000"/>
          <w:w w:val="77"/>
          <w:sz w:val="30"/>
          <w:szCs w:val="30"/>
        </w:rPr>
        <w:tab/>
        <w:tab/>
        <w:t>Avb›`cvV t AwZw_; Agj I `BIqvjv (bvwUKv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`¨vsk t KZKvj a‡i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vsk t cvwLi Kv‡Q dz‡ji Kv‡Q, dv¸b gvm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30"/>
          <w:szCs w:val="30"/>
        </w:rPr>
        <w:tab/>
      </w:r>
      <w:r>
        <w:rPr>
          <w:color w:val="000000"/>
          <w:w w:val="85"/>
          <w:sz w:val="30"/>
          <w:szCs w:val="30"/>
        </w:rPr>
        <w:tab/>
        <w:t>Avb›`cvV t wejv‡Zi cÖK…wZ (ågYKvwnbx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evsjv 2q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2|</w:t>
        <w:tab/>
        <w:t>mvivsk/ mvigg©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3|</w:t>
        <w:tab/>
        <w:t>fvem¤cÖmviY/ iPbv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4|</w:t>
        <w:tab/>
        <w:t>wPwV/ `iLv¯Í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/>
      </w:pP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0wU| cÖwZwU cÖ‡kœi mwVK DËi¸‡jv DËic‡Î Kv‡jv ej c‡q›U Øviv m¤ú~Y© fivU Ki‡Z n‡e| †Kvb e„Ë Nlv-gvRv Ges KvUvKvwU n‡j H DËiwU evwZj e‡j MY¨ n‡e|</w:t>
        <w:tab/>
        <w:t>2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mvivsk/ mvigg©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fvem¤cÖmviY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Av‡e`b/ wPwV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5|</w:t>
        <w:tab/>
        <w:t>iPbv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8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lô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8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8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AvKvB`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Bev`Z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Kzivb I nvw`m wk¶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AvLjvK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Av`k© Rxeb PwiÎ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Bev`Z I AvLjvK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8"/>
        <w:jc w:val="center"/>
        <w:rPr>
          <w:color w:val="000000"/>
          <w:sz w:val="2"/>
          <w:szCs w:val="30"/>
        </w:rPr>
      </w:pPr>
      <w:r>
        <w:br w:type="column"/>
      </w:r>
      <w:r>
        <w:rPr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4_©, 5g I 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0"/>
          <w:szCs w:val="30"/>
        </w:rPr>
      </w:pPr>
      <w:r>
        <w:rPr>
          <w:color w:val="000000"/>
          <w:sz w:val="1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9g I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0"/>
          <w:szCs w:val="30"/>
        </w:rPr>
      </w:pPr>
      <w:r>
        <w:rPr>
          <w:color w:val="000000"/>
          <w:sz w:val="1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11Zg I 12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3Zg I 14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center"/>
        <w:rPr>
          <w:rFonts w:ascii="MahouaMJ" w:hAnsi="MahouaMJ" w:cs="MahouaMJ"/>
          <w:b/>
          <w:b/>
          <w:bCs/>
          <w:color w:val="000000"/>
          <w:w w:val="140"/>
          <w:sz w:val="2"/>
          <w:szCs w:val="2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"/>
          <w:szCs w:val="2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fvlv I evsjv fvlv, aŸwbZË¡; </w:t>
      </w:r>
      <w:r>
        <w:rPr>
          <w:b/>
          <w:bCs/>
          <w:color w:val="000000"/>
          <w:w w:val="1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†evW© eB-1, 2; </w:t>
        <w:tab/>
      </w:r>
      <w:r>
        <w:rPr>
          <w:b/>
          <w:bCs/>
          <w:color w:val="000000"/>
          <w:w w:val="1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†evW© eB-1; </w:t>
      </w:r>
      <w:r>
        <w:rPr>
          <w:b/>
          <w:bCs/>
          <w:color w:val="000000"/>
          <w:w w:val="1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PwiÎ gvbe Rxe‡bi Ag~j¨ m¤ú`, Avcbv‡`i j‡q weeªZ iwn‡Z ................, †gviv c‡ii Z‡i; </w:t>
      </w:r>
      <w:r>
        <w:rPr>
          <w:b/>
          <w:bCs/>
          <w:color w:val="000000"/>
          <w:w w:val="100"/>
          <w:sz w:val="30"/>
          <w:szCs w:val="30"/>
        </w:rPr>
        <w:t>wPwV t</w:t>
      </w:r>
      <w:r>
        <w:rPr>
          <w:color w:val="000000"/>
          <w:sz w:val="30"/>
          <w:szCs w:val="30"/>
        </w:rPr>
        <w:t xml:space="preserve"> cix¶vi djvd‡ji msev` Rvwb‡q evevi Kv‡Q GKLvbv cÎ wjL, we`¨vj‡q Abycw¯’wZi Rb¨ cÖavb wk¶‡Ki wbKU GKLvbv `iLv¯Í; </w:t>
      </w:r>
      <w:r>
        <w:rPr>
          <w:b/>
          <w:bCs/>
          <w:color w:val="000000"/>
          <w:w w:val="1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el©vKvj, RvwZi RbK e½eÜz †kL gywReyi ing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iƒcZË¡, evK¨ZË¡; </w:t>
      </w:r>
      <w:r>
        <w:rPr>
          <w:b/>
          <w:bCs/>
          <w:color w:val="000000"/>
          <w:w w:val="1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†evW© eB-3; </w:t>
      </w:r>
      <w:r>
        <w:rPr>
          <w:b/>
          <w:bCs/>
          <w:color w:val="000000"/>
          <w:w w:val="1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†evW© eB-2, 3; </w:t>
      </w:r>
      <w:r>
        <w:rPr>
          <w:b/>
          <w:bCs/>
          <w:color w:val="000000"/>
          <w:w w:val="1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cwikªg ‡mŠfv‡M¨i cÖm~wZ, ¯^‡`‡ki DcKv‡i bvwn hvi gb †K e‡j gvbyl Zv‡i cï †mBRb; </w:t>
      </w:r>
      <w:r>
        <w:rPr>
          <w:b/>
          <w:bCs/>
          <w:color w:val="000000"/>
          <w:w w:val="100"/>
          <w:sz w:val="30"/>
          <w:szCs w:val="30"/>
        </w:rPr>
        <w:t>wPwV/ Av‡e`b t</w:t>
      </w:r>
      <w:r>
        <w:rPr>
          <w:color w:val="000000"/>
          <w:sz w:val="30"/>
          <w:szCs w:val="30"/>
        </w:rPr>
        <w:t xml:space="preserve"> ‡Zvgvi †ev‡bi weevn Dcj‡¶ eÜzi Kv‡Q Avgš¿YcÎ, webv †eZ‡b covi my‡hvM jv‡fi Rb¨ cÖavb wk¶‡Ki wbKU GKLvbv Av‡e`bcÎ wjL; </w:t>
      </w:r>
      <w:r>
        <w:rPr>
          <w:b/>
          <w:bCs/>
          <w:color w:val="000000"/>
          <w:w w:val="1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kª‡gi gh©v`v [A¶icÎ-46], mZ¨evw`Z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evM_©, evbvb; </w:t>
      </w:r>
      <w:r>
        <w:rPr>
          <w:b/>
          <w:bCs/>
          <w:color w:val="000000"/>
          <w:w w:val="1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†evW© eB-4; </w:t>
        <w:tab/>
      </w:r>
      <w:r>
        <w:rPr>
          <w:b/>
          <w:bCs/>
          <w:color w:val="000000"/>
          <w:w w:val="1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†evW© eB-4 I A¶icÎ-1; </w:t>
      </w:r>
      <w:r>
        <w:rPr>
          <w:b/>
          <w:bCs/>
          <w:color w:val="000000"/>
          <w:w w:val="1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wk¶vB RvwZi †gi“`Ê, we‡k¦ hv wKQy gnvb m„wó............. A‡a©K Zvi bi; </w:t>
      </w:r>
      <w:r>
        <w:rPr>
          <w:b/>
          <w:bCs/>
          <w:color w:val="000000"/>
          <w:w w:val="100"/>
          <w:sz w:val="30"/>
          <w:szCs w:val="30"/>
        </w:rPr>
        <w:t>wPwV/ Av‡e`b t</w:t>
      </w:r>
      <w:r>
        <w:rPr>
          <w:color w:val="000000"/>
          <w:sz w:val="30"/>
          <w:szCs w:val="30"/>
        </w:rPr>
        <w:t xml:space="preserve"> e„¶‡ivc‡Yi cÖ‡qvRbxqZv Rvwb‡q eÜz‡K cÎ wjL [A¶icÎ-14], eo †ev‡bi weevn Dcj‡¶ AwMÖg QywU gÄy‡ii Rb¨ Av‡e`b; </w:t>
      </w:r>
      <w:r>
        <w:rPr>
          <w:b/>
          <w:bCs/>
          <w:color w:val="000000"/>
          <w:w w:val="1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GKz‡k eB‡gjv, Avgvi wcÖq †Lj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center"/>
        <w:rPr/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center"/>
        <w:rPr>
          <w:color w:val="000000"/>
          <w:w w:val="120"/>
          <w:sz w:val="2"/>
          <w:szCs w:val="2"/>
        </w:rPr>
      </w:pPr>
      <w:r>
        <w:br w:type="column"/>
      </w:r>
      <w:r>
        <w:rPr>
          <w:color w:val="000000"/>
          <w:w w:val="120"/>
          <w:sz w:val="2"/>
          <w:szCs w:val="2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  <w:r>
        <w:rPr>
          <w:color w:val="000000"/>
          <w:w w:val="89"/>
          <w:sz w:val="30"/>
          <w:szCs w:val="30"/>
        </w:rPr>
        <w:t xml:space="preserve">weivgwPý, Awfavb; </w:t>
      </w:r>
      <w:r>
        <w:rPr>
          <w:b/>
          <w:bCs/>
          <w:color w:val="000000"/>
          <w:w w:val="89"/>
          <w:sz w:val="30"/>
          <w:szCs w:val="30"/>
        </w:rPr>
        <w:t>mvivsk t</w:t>
      </w:r>
      <w:r>
        <w:rPr>
          <w:color w:val="000000"/>
          <w:w w:val="89"/>
          <w:sz w:val="30"/>
          <w:szCs w:val="30"/>
        </w:rPr>
        <w:t xml:space="preserve"> A¶icÎ-1, 8; </w:t>
        <w:tab/>
      </w:r>
      <w:r>
        <w:rPr>
          <w:b/>
          <w:bCs/>
          <w:color w:val="000000"/>
          <w:w w:val="89"/>
          <w:sz w:val="30"/>
          <w:szCs w:val="30"/>
        </w:rPr>
        <w:t>mvigg© t</w:t>
      </w:r>
      <w:r>
        <w:rPr>
          <w:color w:val="000000"/>
          <w:w w:val="89"/>
          <w:sz w:val="30"/>
          <w:szCs w:val="30"/>
        </w:rPr>
        <w:t xml:space="preserve"> A¶icÎ-18; </w:t>
      </w:r>
      <w:r>
        <w:rPr>
          <w:b/>
          <w:bCs/>
          <w:color w:val="000000"/>
          <w:w w:val="89"/>
          <w:sz w:val="30"/>
          <w:szCs w:val="30"/>
        </w:rPr>
        <w:t>fvem¤cÖmviY t</w:t>
      </w:r>
      <w:r>
        <w:rPr>
          <w:color w:val="000000"/>
          <w:w w:val="89"/>
          <w:sz w:val="30"/>
          <w:szCs w:val="30"/>
        </w:rPr>
        <w:t xml:space="preserve"> B”Qv _vwK‡j Dcvq nq, bvbvb †`‡ki bvbvb fvlv webv ¯^‡`kx fvlv wg‡U Kx Avkv!; </w:t>
      </w:r>
      <w:r>
        <w:rPr>
          <w:b/>
          <w:bCs/>
          <w:color w:val="000000"/>
          <w:w w:val="89"/>
          <w:sz w:val="30"/>
          <w:szCs w:val="30"/>
        </w:rPr>
        <w:t>wPwV/ Av‡e`b t</w:t>
      </w:r>
      <w:r>
        <w:rPr>
          <w:color w:val="000000"/>
          <w:w w:val="89"/>
          <w:sz w:val="30"/>
          <w:szCs w:val="30"/>
        </w:rPr>
        <w:t xml:space="preserve"> ‡Zvgvi †`Lv GKwU weÁvb †gjvi eY©bv w`‡q eÜzi Kv‡Q GKwU cÎ[A¶icÎ-17], †`wi‡Z †eZb cwi‡kv‡ai Rwigvbv gIKz‡di Rb¨ cÖavb wk¶‡Ki wbKU Av‡e`b[A¶icÎ-11]; </w:t>
      </w:r>
      <w:r>
        <w:rPr>
          <w:b/>
          <w:bCs/>
          <w:color w:val="000000"/>
          <w:w w:val="89"/>
          <w:sz w:val="30"/>
          <w:szCs w:val="30"/>
        </w:rPr>
        <w:t>iPbv t</w:t>
      </w:r>
      <w:r>
        <w:rPr>
          <w:color w:val="000000"/>
          <w:w w:val="89"/>
          <w:sz w:val="30"/>
          <w:szCs w:val="30"/>
        </w:rPr>
        <w:t xml:space="preserve"> Aa¨emvq [A¶icÎ-38], wcZv-gvZvi cÖwZ KZ©e¨[A¶icÎ-43]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aŸwbZË¡, evbvb; </w:t>
      </w:r>
      <w:r>
        <w:rPr>
          <w:b/>
          <w:bCs/>
          <w:color w:val="0000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A¶icÎ-10; </w:t>
        <w:tab/>
      </w:r>
      <w:r>
        <w:rPr>
          <w:b/>
          <w:bCs/>
          <w:color w:val="0000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A¶icÎ-26, 27; </w:t>
      </w:r>
      <w:r>
        <w:rPr>
          <w:b/>
          <w:bCs/>
          <w:color w:val="0000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‡jv‡f cvc cv‡c g„Zz¨[A¶icÎ-15], †hgb Kg© †Zgb dj[A¶icÎ-17]; </w:t>
      </w:r>
      <w:r>
        <w:rPr>
          <w:b/>
          <w:bCs/>
          <w:color w:val="000000"/>
          <w:sz w:val="30"/>
          <w:szCs w:val="30"/>
        </w:rPr>
        <w:t>wPwV/ Av‡e`b t</w:t>
      </w:r>
      <w:r>
        <w:rPr>
          <w:color w:val="000000"/>
          <w:sz w:val="30"/>
          <w:szCs w:val="30"/>
        </w:rPr>
        <w:t xml:space="preserve"> eb¨vq †Zvgvi GjvKvi Ae¯’v Rvwb‡q eÜz‡K GKLvbv cÎ[A¶icÎ-18], we`¨vjq †_‡K QvocÎ cvIqvi Rb¨ cÖavb wk¶‡Ki wbKU Av‡e`b[A¶icÎ-5]; </w:t>
      </w:r>
      <w:r>
        <w:rPr>
          <w:b/>
          <w:bCs/>
          <w:color w:val="0000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mg‡qi g~j¨ [A¶icÎ-39], Kw¤úDUvi[A¶icÎ-68]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evK¨ZË¡, weivgwPý; </w:t>
      </w:r>
      <w:r>
        <w:rPr>
          <w:b/>
          <w:bCs/>
          <w:color w:val="000000"/>
          <w:w w:val="1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A¶icÎ-18, 25;</w:t>
        <w:tab/>
      </w:r>
      <w:r>
        <w:rPr>
          <w:b/>
          <w:bCs/>
          <w:color w:val="000000"/>
          <w:w w:val="1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A¶icÎ-31; </w:t>
      </w:r>
      <w:r>
        <w:rPr>
          <w:b/>
          <w:bCs/>
          <w:color w:val="000000"/>
          <w:w w:val="1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e‡b¨iv e‡b my›`i wkïiv gvZ…‡µv‡o [A¶icÎ-18], †QvU †QvU evjyKbv we›`y we›`y Rj.......... mvMi AZj[A¶icÎ-66]; </w:t>
      </w:r>
      <w:r>
        <w:rPr>
          <w:b/>
          <w:bCs/>
          <w:color w:val="000000"/>
          <w:w w:val="100"/>
          <w:sz w:val="30"/>
          <w:szCs w:val="30"/>
        </w:rPr>
        <w:t>wPwV/ Av‡e`b t</w:t>
      </w:r>
      <w:r>
        <w:rPr>
          <w:color w:val="000000"/>
          <w:sz w:val="30"/>
          <w:szCs w:val="30"/>
        </w:rPr>
        <w:t xml:space="preserve"> ‡Zvgvi we`¨vj‡q weMZ ¯^vaxbZv w`em D`&amp;hvc‡bi eY©bv w`‡q eÜzi Kv‡Q GKwU wPwV [A¶icÎ-10], wk¶v md‡i hvIqvi AbygwZ †P‡q cÖavb wk¶‡Ki wbKU Av‡e`b[A¶icÎ-4]; </w:t>
      </w:r>
      <w:r>
        <w:rPr>
          <w:b/>
          <w:bCs/>
          <w:color w:val="000000"/>
          <w:w w:val="89"/>
          <w:sz w:val="30"/>
          <w:szCs w:val="30"/>
        </w:rPr>
        <w:t>iPbv t</w:t>
      </w:r>
      <w:r>
        <w:rPr>
          <w:color w:val="000000"/>
          <w:w w:val="89"/>
          <w:sz w:val="30"/>
          <w:szCs w:val="30"/>
        </w:rPr>
        <w:t xml:space="preserve"> msev`cÎ[</w:t>
      </w:r>
      <w:r>
        <w:rPr>
          <w:color w:val="000000"/>
          <w:sz w:val="30"/>
          <w:szCs w:val="30"/>
        </w:rPr>
        <w:t>A¶icÎ-73</w:t>
      </w:r>
      <w:r>
        <w:rPr>
          <w:color w:val="000000"/>
          <w:w w:val="89"/>
          <w:sz w:val="30"/>
          <w:szCs w:val="30"/>
        </w:rPr>
        <w:t>], weRq w`em[</w:t>
      </w:r>
      <w:r>
        <w:rPr>
          <w:color w:val="000000"/>
          <w:sz w:val="30"/>
          <w:szCs w:val="30"/>
        </w:rPr>
        <w:t>A¶icÎ-88]</w:t>
      </w:r>
      <w:r>
        <w:rPr>
          <w:color w:val="000000"/>
          <w:w w:val="89"/>
          <w:sz w:val="30"/>
          <w:szCs w:val="30"/>
        </w:rPr>
        <w:t>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5g I 6ô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9g I 10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1Zg I 12Zg Aa¨vq + 13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MahouaMJ" w:hAnsi="MahouaMJ" w:cs="MahouaMJ"/>
          <w:b/>
          <w:b/>
          <w:bCs/>
          <w:w w:val="140"/>
          <w:sz w:val="2"/>
          <w:szCs w:val="2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"/>
          <w:szCs w:val="2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both"/>
        <w:rPr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Parts of speech (verb, Classification and Identification; (2) Voice (</w:t>
      </w:r>
      <w:r>
        <w:rPr>
          <w:color w:val="000000"/>
          <w:sz w:val="30"/>
          <w:szCs w:val="30"/>
        </w:rPr>
        <w:t xml:space="preserve">12 cÖKvi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Tense </w:t>
      </w:r>
      <w:r>
        <w:rPr>
          <w:color w:val="000000"/>
          <w:sz w:val="30"/>
          <w:szCs w:val="30"/>
        </w:rPr>
        <w:t xml:space="preserve">Gi)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3)  Article; (4) Right forms of verb (Text </w:t>
      </w:r>
      <w:r>
        <w:rPr>
          <w:color w:val="000000"/>
          <w:sz w:val="30"/>
          <w:szCs w:val="30"/>
        </w:rPr>
        <w:t xml:space="preserve">eB †_‡K 10wU </w:t>
      </w:r>
      <w:r>
        <w:rPr>
          <w:rFonts w:cs="Times New Roman" w:ascii="Times New Roman" w:hAnsi="Times New Roman"/>
          <w:color w:val="000000"/>
          <w:sz w:val="30"/>
          <w:szCs w:val="30"/>
        </w:rPr>
        <w:t>Rule</w:t>
      </w:r>
      <w:r>
        <w:rPr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Monotype Corsiva" w:ascii="Monotype Corsiva" w:hAnsi="Monotype Corsiva"/>
          <w:b/>
          <w:bCs/>
          <w:color w:val="000000"/>
          <w:sz w:val="30"/>
          <w:szCs w:val="30"/>
        </w:rPr>
        <w:t>Writing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: Application : </w:t>
      </w:r>
      <w:r>
        <w:rPr>
          <w:rFonts w:cs="Times New Roman" w:ascii="Times New Roman" w:hAnsi="Times New Roman"/>
          <w:color w:val="000000"/>
          <w:sz w:val="30"/>
          <w:szCs w:val="30"/>
        </w:rPr>
        <w:t>Setting up a canteen, Remission of delay fine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; Composi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Your favourite Gam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Article; (2) Preposition (Identification); (3) Right forms of verb (Text </w:t>
      </w:r>
      <w:r>
        <w:rPr>
          <w:color w:val="000000"/>
          <w:sz w:val="30"/>
          <w:szCs w:val="30"/>
        </w:rPr>
        <w:t xml:space="preserve">eB †_‡K c‡ii 10wU </w:t>
      </w:r>
      <w:r>
        <w:rPr>
          <w:rFonts w:cs="Times New Roman" w:ascii="Times New Roman" w:hAnsi="Times New Roman"/>
          <w:color w:val="000000"/>
          <w:sz w:val="30"/>
          <w:szCs w:val="30"/>
        </w:rPr>
        <w:t>Rule</w:t>
      </w:r>
      <w:r>
        <w:rPr>
          <w:color w:val="000000"/>
          <w:sz w:val="30"/>
          <w:szCs w:val="30"/>
        </w:rPr>
        <w:t>);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4) Table; (5) Transformation (Affermative, Negative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Monotype Corsiva" w:ascii="Monotype Corsiva" w:hAnsi="Monotype Corsiva"/>
          <w:b/>
          <w:bCs/>
          <w:color w:val="000000"/>
          <w:sz w:val="30"/>
          <w:szCs w:val="30"/>
        </w:rPr>
        <w:t>Writing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: Application : </w:t>
      </w:r>
      <w:r>
        <w:rPr>
          <w:rFonts w:cs="Times New Roman" w:ascii="Times New Roman" w:hAnsi="Times New Roman"/>
          <w:color w:val="000000"/>
          <w:sz w:val="30"/>
          <w:szCs w:val="30"/>
        </w:rPr>
        <w:t>Leave in advance, Openning a common room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; Composi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The season you like mos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Transformation (Assertive, Interrogative, Exclamatory, Voice); (2) Punctuation; (3) Identification of parts of speech (Noun, Pronoun, Adjective, Verb, Preposition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both"/>
        <w:rPr/>
      </w:pPr>
      <w:r>
        <w:rPr>
          <w:rFonts w:cs="Monotype Corsiva" w:ascii="Monotype Corsiva" w:hAnsi="Monotype Corsiva"/>
          <w:b/>
          <w:bCs/>
          <w:color w:val="000000"/>
          <w:sz w:val="30"/>
          <w:szCs w:val="30"/>
        </w:rPr>
        <w:tab/>
        <w:tab/>
      </w:r>
      <w:r>
        <w:rPr>
          <w:rFonts w:cs="Monotype Corsiva" w:ascii="Monotype Corsiva" w:hAnsi="Monotype Corsiva"/>
          <w:b/>
          <w:bCs/>
          <w:color w:val="000000"/>
          <w:w w:val="86"/>
          <w:sz w:val="30"/>
          <w:szCs w:val="30"/>
        </w:rPr>
        <w:t>Writing</w:t>
      </w:r>
      <w:r>
        <w:rPr>
          <w:rFonts w:cs="Times New Roman" w:ascii="Times New Roman" w:hAnsi="Times New Roman"/>
          <w:b/>
          <w:bCs/>
          <w:color w:val="000000"/>
          <w:w w:val="86"/>
          <w:sz w:val="30"/>
          <w:szCs w:val="30"/>
        </w:rPr>
        <w:t xml:space="preserve"> : Application : </w:t>
      </w:r>
      <w:r>
        <w:rPr>
          <w:rFonts w:cs="Times New Roman" w:ascii="Times New Roman" w:hAnsi="Times New Roman"/>
          <w:color w:val="000000"/>
          <w:w w:val="86"/>
          <w:sz w:val="30"/>
          <w:szCs w:val="30"/>
        </w:rPr>
        <w:t>Full-free studentship, Early leave</w:t>
      </w:r>
      <w:r>
        <w:rPr>
          <w:rFonts w:cs="Times New Roman" w:ascii="Times New Roman" w:hAnsi="Times New Roman"/>
          <w:b/>
          <w:bCs/>
          <w:color w:val="000000"/>
          <w:w w:val="86"/>
          <w:sz w:val="30"/>
          <w:szCs w:val="30"/>
        </w:rPr>
        <w:t>; Composition :</w:t>
      </w:r>
      <w:r>
        <w:rPr>
          <w:rFonts w:cs="Times New Roman" w:ascii="Times New Roman" w:hAnsi="Times New Roman"/>
          <w:color w:val="000000"/>
          <w:w w:val="86"/>
          <w:sz w:val="30"/>
          <w:szCs w:val="30"/>
        </w:rPr>
        <w:t xml:space="preserve"> A village mark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inal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92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192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192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2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19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19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192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192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lô (mvaviY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I M bs cÖkœ _vK‡e Ges cÖ‡Z¨KwU cÖ‡kœi b¤^i wefvRb h_vµ‡g 2, 4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cÖ‡Z¨K wefvM †_‡K Kgc‡¶ 1wU K‡i †gvU 5wU cÖ‡kœi DËi w`‡Z n‡e| cÖ‡Z¨KwU cÖ‡kœ K, L, I M bs cÖkœ _vK‡e Ges cÖ‡Z¨KwU cÖ‡kœi b¤^i wefvRb h_vµ‡g 2, 4 I 4 b¤^i A_©vr GKwU m„Rbkxj cÖ‡kœi Rb¨ †gvU 10 b¤^i|</w:t>
        <w:tab/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vwUMwYZ t 1.1, 1.2, 1.3; exRMwYZ t 4.1, 4.2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6.1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  <w:r>
        <w:rPr>
          <w:color w:val="000000"/>
          <w:w w:val="88"/>
          <w:sz w:val="30"/>
          <w:szCs w:val="30"/>
        </w:rPr>
        <w:t>cvwUMwYZ t 1.4, 1.5; exRMwYZ t 3.1, 3.2, 3.3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6.2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cvwUMwYZ t 2.1, 1.6; exRMwYZ t 4.3, 5(1-23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>R¨vwgwZ t 7g Aa¨vq, c„ôv bs-(124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130) Ges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7g Aa¨v‡qi Abykxjbx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4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/>
      </w:pPr>
      <w:r>
        <w:br w:type="column"/>
      </w:r>
      <w:r>
        <w:rPr>
          <w:color w:val="000000"/>
          <w:sz w:val="30"/>
          <w:szCs w:val="30"/>
        </w:rPr>
        <w:t>4_© gvwmK cwi¶vi cvV</w:t>
        <w:tab/>
        <w:t>t</w:t>
        <w:tab/>
        <w:t xml:space="preserve">cvwUMwYZ t 2.2, 2.3; exRMwYZ t 5 (2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5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R¨vwgwZ t 7g Aa¨vq, c„ôv bs-(13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34) Ges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7g Aa¨v‡qi Abykxjbx (1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10"/>
          <w:sz w:val="2"/>
          <w:szCs w:val="30"/>
        </w:rPr>
      </w:pPr>
      <w:r>
        <w:rPr>
          <w:color w:val="000000"/>
          <w:w w:val="10"/>
          <w:sz w:val="2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2"/>
          <w:szCs w:val="30"/>
        </w:rPr>
      </w:pPr>
      <w:r>
        <w:rPr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vwUMwYZ t 1.5, 1.6; exRMwYZ t 4.2, 4.3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R¨vwgwZ t 6.1; cwimsL¨vb t 8g Aa¨vq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6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cvwUMwYZ t 2.2, 2.1; exRMwYZ t 5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R¨vwgwZ t 6.2; cwimsL¨vb 8g Aa¨vq (1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5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4"/>
          <w:szCs w:val="30"/>
        </w:rPr>
      </w:pPr>
      <w:r>
        <w:rPr>
          <w:color w:val="000000"/>
          <w:sz w:val="4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2"/>
          <w:szCs w:val="30"/>
        </w:rPr>
      </w:pPr>
      <w:r>
        <w:rPr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196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ix (English 1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st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arks Distribution :</w:t>
      </w:r>
    </w:p>
    <w:p>
      <w:pPr>
        <w:pStyle w:val="Normal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-: Monthly Exam (25) :-</w:t>
      </w:r>
    </w:p>
    <w:p>
      <w:pPr>
        <w:pStyle w:val="Normal"/>
        <w:spacing w:lineRule="auto" w:line="288"/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 xml:space="preserve">Model-15 Marks </w:t>
      </w:r>
    </w:p>
    <w:p>
      <w:pPr>
        <w:pStyle w:val="Normal"/>
        <w:spacing w:lineRule="auto" w:line="288"/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 xml:space="preserve">&amp; </w:t>
      </w:r>
    </w:p>
    <w:p>
      <w:pPr>
        <w:pStyle w:val="Normal"/>
        <w:spacing w:lineRule="auto" w:line="288"/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Writing-10 Marks</w:t>
      </w:r>
    </w:p>
    <w:p>
      <w:pPr>
        <w:pStyle w:val="Normal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tang;바탕" w:cs="Akaash" w:ascii="Agency FB" w:hAnsi="Agency FB"/>
          <w:b/>
          <w:bCs/>
          <w:sz w:val="32"/>
          <w:szCs w:val="32"/>
        </w:rPr>
        <w:t>-: Semester Exam (75</w:t>
      </w:r>
      <w:r>
        <w:rPr/>
        <w:t>) :-</w:t>
      </w:r>
    </w:p>
    <w:tbl>
      <w:tblPr>
        <w:tblW w:w="733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rt A (Reading)-45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Part B (Writing)-30</w:t>
            </w:r>
          </w:p>
        </w:tc>
      </w:tr>
      <w:tr>
        <w:trPr/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en Passage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</w: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Multiple choice question(MCQ)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</w: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Answering the questions.</w:t>
              <w:tab/>
              <w:t>2</w:t>
            </w:r>
            <w:r>
              <w:rPr>
                <w:rFonts w:eastAsia="Symbol" w:cs="Symbol" w:ascii="Symbol" w:hAnsi="Symbol"/>
                <w:w w:val="85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5=10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Information transfer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True/ False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Gap filling with clue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  <w:tab/>
              <w:t>Matching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  <w:tab/>
              <w:t>Re-arranging.</w:t>
              <w:tab/>
              <w:t>10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Writing informal letters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dialogues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Writing paragraph.</w:t>
              <w:tab/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32"/>
        <w:ind w:left="2304" w:hanging="2304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Times New Roman" w:hAnsi="Times New Roman" w:cs="Times New Roman"/>
          <w:color w:val="000000"/>
          <w:w w:val="120"/>
          <w:sz w:val="2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w w:val="120"/>
          <w:sz w:val="2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ix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spacing w:lineRule="auto" w:line="184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arks Distribution :</w:t>
      </w:r>
    </w:p>
    <w:p>
      <w:pPr>
        <w:pStyle w:val="Normal"/>
        <w:spacing w:lineRule="auto" w:line="184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-: Monthly Exam (25) :-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564"/>
      </w:tblGrid>
      <w:tr>
        <w:trPr/>
        <w:tc>
          <w:tcPr>
            <w:tcW w:w="1773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napToGrid w:val="false"/>
              <w:spacing w:lineRule="auto" w:line="184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184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Grammar</w:t>
              <w:tab/>
              <w:t>15 Marks.</w:t>
            </w:r>
          </w:p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184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Writing</w:t>
              <w:tab/>
              <w:t>10 Marks</w:t>
            </w:r>
          </w:p>
        </w:tc>
      </w:tr>
    </w:tbl>
    <w:p>
      <w:pPr>
        <w:pStyle w:val="Normal"/>
        <w:spacing w:lineRule="auto" w:line="184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-: Semester Exam (50) :-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564"/>
      </w:tblGrid>
      <w:tr>
        <w:trPr/>
        <w:tc>
          <w:tcPr>
            <w:tcW w:w="1773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napToGrid w:val="false"/>
              <w:spacing w:lineRule="auto" w:line="184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184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Grammar</w:t>
              <w:tab/>
              <w:t>30 Marks.</w:t>
            </w:r>
          </w:p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184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Writing</w:t>
              <w:tab/>
              <w:t>20 Marks</w:t>
            </w:r>
          </w:p>
        </w:tc>
      </w:tr>
    </w:tbl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color w:val="000000"/>
          <w:sz w:val="2"/>
          <w:szCs w:val="30"/>
        </w:rPr>
      </w:pPr>
      <w:r>
        <w:rPr>
          <w:rFonts w:cs="Times New Roman" w:ascii="Times New Roman" w:hAnsi="Times New Roman"/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Parts of speech </w:t>
      </w:r>
      <w:r>
        <w:rPr>
          <w:color w:val="000000"/>
          <w:sz w:val="30"/>
          <w:szCs w:val="30"/>
        </w:rPr>
        <w:t>Kv‡K e‡j Ges KZ cÖKvi I wK wK? cÖ‡Z¨K cÖKv‡ii msÁv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(2) Subject </w:t>
      </w:r>
      <w:r>
        <w:rPr>
          <w:color w:val="000000"/>
          <w:sz w:val="30"/>
          <w:szCs w:val="30"/>
        </w:rPr>
        <w:t xml:space="preserve">Ges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Predicate; (3) Sentence </w:t>
      </w:r>
      <w:r>
        <w:rPr>
          <w:color w:val="000000"/>
          <w:sz w:val="30"/>
          <w:szCs w:val="30"/>
        </w:rPr>
        <w:t xml:space="preserve">Kv‡K e‡j? A_©MZ w`K w`‡q KZ cÖKvi I wK wK Ges Zv‡`i msÁv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4) Tense </w:t>
      </w:r>
      <w:r>
        <w:rPr>
          <w:color w:val="000000"/>
          <w:sz w:val="30"/>
          <w:szCs w:val="30"/>
        </w:rPr>
        <w:t xml:space="preserve">Kv‡K e‡j Ges KZ cÖKvi I wK wK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5) Person and number </w:t>
      </w:r>
      <w:r>
        <w:rPr>
          <w:color w:val="000000"/>
          <w:sz w:val="30"/>
          <w:szCs w:val="30"/>
        </w:rPr>
        <w:t>(msÁv I cÖKvi‡f`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Monotype Corsiva" w:ascii="Monotype Corsiva" w:hAnsi="Monotype Corsiva"/>
          <w:b/>
          <w:bCs/>
          <w:color w:val="000000"/>
          <w:sz w:val="30"/>
          <w:szCs w:val="30"/>
        </w:rPr>
        <w:t>Writing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: Application : </w:t>
      </w:r>
      <w:r>
        <w:rPr>
          <w:rFonts w:cs="Times New Roman" w:ascii="Times New Roman" w:hAnsi="Times New Roman"/>
          <w:color w:val="000000"/>
          <w:sz w:val="30"/>
          <w:szCs w:val="30"/>
        </w:rPr>
        <w:t>Leave of absence, Seat in the school hostel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; Composi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Journey by boa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Noun, Pronoun (Classification </w:t>
      </w:r>
      <w:r>
        <w:rPr>
          <w:color w:val="000000"/>
          <w:sz w:val="30"/>
          <w:szCs w:val="30"/>
        </w:rPr>
        <w:t xml:space="preserve">Ges Zv‡`i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Identification; (2) </w:t>
      </w:r>
      <w:r>
        <w:rPr>
          <w:color w:val="000000"/>
          <w:sz w:val="30"/>
          <w:szCs w:val="30"/>
        </w:rPr>
        <w:t xml:space="preserve">A_©MZ w`K w`‡q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Sentence </w:t>
      </w:r>
      <w:r>
        <w:rPr>
          <w:color w:val="000000"/>
          <w:sz w:val="30"/>
          <w:szCs w:val="30"/>
        </w:rPr>
        <w:t xml:space="preserve">Gi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Identification and differentiation; (3) </w:t>
      </w:r>
      <w:r>
        <w:rPr>
          <w:color w:val="000000"/>
          <w:sz w:val="30"/>
          <w:szCs w:val="30"/>
        </w:rPr>
        <w:t xml:space="preserve">12wU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Tense </w:t>
      </w:r>
      <w:r>
        <w:rPr>
          <w:color w:val="000000"/>
          <w:sz w:val="30"/>
          <w:szCs w:val="30"/>
        </w:rPr>
        <w:t>Gi MVbmn D`vni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Monotype Corsiva" w:ascii="Monotype Corsiva" w:hAnsi="Monotype Corsiva"/>
          <w:b/>
          <w:bCs/>
          <w:color w:val="000000"/>
          <w:sz w:val="30"/>
          <w:szCs w:val="30"/>
        </w:rPr>
        <w:t>Writing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: Application : </w:t>
      </w:r>
      <w:r>
        <w:rPr>
          <w:rFonts w:cs="Times New Roman" w:ascii="Times New Roman" w:hAnsi="Times New Roman"/>
          <w:color w:val="000000"/>
          <w:sz w:val="30"/>
          <w:szCs w:val="30"/>
        </w:rPr>
        <w:t>Morning School, Increasing common room facilities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; Composi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Your Aim in lif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arts of speech (Noun, Pronoun, Adjective) Classification and Identifiation; (2) Transformation (Assertive, Interrogative, Exclamatory); (3) Tense (full revision) with person; (4) Voice Change (12</w:t>
      </w:r>
      <w:r>
        <w:rPr>
          <w:color w:val="000000"/>
          <w:sz w:val="30"/>
          <w:szCs w:val="30"/>
        </w:rPr>
        <w:t xml:space="preserve"> cÖKvi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Tense </w:t>
      </w:r>
      <w:r>
        <w:rPr>
          <w:color w:val="000000"/>
          <w:sz w:val="30"/>
          <w:szCs w:val="30"/>
        </w:rPr>
        <w:t>Gi);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5) Article;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Monotype Corsiva" w:ascii="Monotype Corsiva" w:hAnsi="Monotype Corsiva"/>
          <w:b/>
          <w:bCs/>
          <w:color w:val="000000"/>
          <w:sz w:val="30"/>
          <w:szCs w:val="30"/>
        </w:rPr>
        <w:t>Writing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: Application : </w:t>
      </w:r>
      <w:r>
        <w:rPr>
          <w:rFonts w:cs="Times New Roman" w:ascii="Times New Roman" w:hAnsi="Times New Roman"/>
          <w:color w:val="000000"/>
          <w:sz w:val="30"/>
          <w:szCs w:val="30"/>
        </w:rPr>
        <w:t>Transfer Certificate, Permission for study tour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; Composition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Your favourite hobb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84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Lesson : 1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4,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1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20) Advanced learners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>Writing informal letter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letter to your friend to invite marriag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dialogue about the importance of learning Englis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Paragraph : </w:t>
      </w:r>
      <w:r>
        <w:rPr>
          <w:rFonts w:cs="Times New Roman" w:ascii="Times New Roman" w:hAnsi="Times New Roman"/>
          <w:color w:val="000000"/>
          <w:sz w:val="30"/>
          <w:szCs w:val="30"/>
        </w:rPr>
        <w:t>A Winter Morning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Lesson : 2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8,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2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25) Advanced learners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informal letter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letter to your friend asking him to return the book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You reached school late write a dialogue you and your class teache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Paragraph : </w:t>
      </w:r>
      <w:r>
        <w:rPr>
          <w:rFonts w:cs="Times New Roman" w:ascii="Times New Roman" w:hAnsi="Times New Roman"/>
          <w:color w:val="000000"/>
          <w:sz w:val="30"/>
          <w:szCs w:val="30"/>
        </w:rPr>
        <w:t>A Book fai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Lesson : 2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35,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2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29) Advanced learners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informal letter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vitation to join the picnic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dialogue with your headmaster about for admiss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Paragraph : </w:t>
      </w:r>
      <w:r>
        <w:rPr>
          <w:rFonts w:cs="Times New Roman" w:ascii="Times New Roman" w:hAnsi="Times New Roman"/>
          <w:color w:val="000000"/>
          <w:sz w:val="30"/>
          <w:szCs w:val="30"/>
        </w:rPr>
        <w:t>Your school librar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inal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color w:val="000000"/>
          <w:w w:val="120"/>
          <w:sz w:val="2"/>
          <w:szCs w:val="2"/>
        </w:rPr>
      </w:pPr>
      <w:r>
        <w:rPr>
          <w:color w:val="000000"/>
          <w:w w:val="120"/>
          <w:sz w:val="2"/>
          <w:szCs w:val="2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Lesson :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8,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5) Advanced learners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>Writing informal letter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letter to your friend congratulating her/ his brilliant success in the examin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dialogue between you and the salesman about to buy a pair of shoe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Paragraph : </w:t>
      </w:r>
      <w:r>
        <w:rPr>
          <w:rFonts w:cs="Times New Roman" w:ascii="Times New Roman" w:hAnsi="Times New Roman"/>
          <w:color w:val="000000"/>
          <w:sz w:val="30"/>
          <w:szCs w:val="30"/>
        </w:rPr>
        <w:t>First day at your schoo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Lesson : 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2,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10) Advanced learners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informal letter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letter to your father for sending you some mone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dialogue between you and your friend about importance of tree plant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tea stal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Lesson : 1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6,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1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15) Advanced learners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informal letter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letter to your friend to invite your birthday part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s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Write a dialogue between you and liberian about to get a library car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Paragraph : </w:t>
      </w:r>
      <w:r>
        <w:rPr>
          <w:rFonts w:cs="Times New Roman" w:ascii="Times New Roman" w:hAnsi="Times New Roman"/>
          <w:color w:val="000000"/>
          <w:sz w:val="30"/>
          <w:szCs w:val="30"/>
        </w:rPr>
        <w:t>A teache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7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2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1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26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19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5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16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8"/>
        <w:gridCol w:w="936"/>
        <w:gridCol w:w="18"/>
        <w:gridCol w:w="2700"/>
        <w:gridCol w:w="945"/>
      </w:tblGrid>
      <w:tr>
        <w:trPr/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gvwmK cwi¶v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8"/>
                <w:szCs w:val="28"/>
              </w:rPr>
              <w:t>cvwe©K cwi¶v</w:t>
            </w:r>
          </w:p>
        </w:tc>
      </w:tr>
      <w:tr>
        <w:trPr/>
        <w:tc>
          <w:tcPr>
            <w:tcW w:w="2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  <w:tc>
          <w:tcPr>
            <w:tcW w:w="27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ZvwiL I gvm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Kvh©w`em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Ö_g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3, 14, 15, 16, 17 (†deª“qvix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41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cÖ_g cvwe©K cwi¶v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19, 20, 21, 23, 24, 25, 26, 27 (GwcÖj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wØZxq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0, 21, 22, 23, 24 (gvP©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7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Z…Zxq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05, 06, 07, 08, 09 (Ry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5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wØZxq cvwe©K cwi¶v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23, 24, 25, 27, 28, 29, 30 31 (AvMó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0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PZz_©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19, 20, 21, 23, 24 (RyjvB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1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cÂg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5, 26, 27, 28, 29 (†m‡Þ¤^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5 w`b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P~ovšÍ cvwe©K cwi¶v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8, 10, 11, 12, 13, 14, 15, 17 (wW‡m¤^i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45 w`b</w:t>
            </w:r>
          </w:p>
        </w:tc>
      </w:tr>
      <w:tr>
        <w:trPr/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>
                <w:rFonts w:cs="SutonnyMJ"/>
                <w:w w:val="80"/>
                <w:sz w:val="28"/>
                <w:szCs w:val="28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lô gvwmK cwi¶v t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16"/>
              <w:jc w:val="center"/>
              <w:rPr/>
            </w:pPr>
            <w:r>
              <w:rPr>
                <w:rFonts w:cs="SutonnyMJ"/>
                <w:w w:val="80"/>
                <w:sz w:val="28"/>
                <w:szCs w:val="28"/>
              </w:rPr>
              <w:t>26, 27, 29, 30, 31 (A‡±vei)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5 w`b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cÖ_g cvwe©K cwi¶v</w:t>
        <w:tab/>
        <w:t>t 09 †g 2025, †mvgevi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wØZxq cvwe©K cwi¶v</w:t>
        <w:tab/>
        <w:t>t 10 †m‡Þ¤^i 2025, kwbevi</w:t>
      </w:r>
    </w:p>
    <w:p>
      <w:pPr>
        <w:pStyle w:val="Normal"/>
        <w:spacing w:lineRule="auto" w:line="288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29 wW‡m¤^i 2025, e„n¯úwZevi</w:t>
      </w:r>
    </w:p>
    <w:p>
      <w:pPr>
        <w:pStyle w:val="Normal"/>
        <w:spacing w:lineRule="auto" w:line="216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01"/>
        <w:gridCol w:w="2367"/>
        <w:gridCol w:w="1456"/>
      </w:tblGrid>
      <w:tr>
        <w:trPr/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µtbs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QywUi Dcj¶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Aby‡gvw`Z QywUi ZvwiL I w`b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†mvgevi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wZi RbK e½eÜz †kL gywReyi ingv‡bi Rb¥w`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 gvP©,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e-B-eivZ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9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 ˆekvL I MÖx®§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6"/>
                <w:sz w:val="26"/>
                <w:szCs w:val="26"/>
              </w:rPr>
              <w:t xml:space="preserve">12 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 xml:space="preserve"> 14 GwcÖj, g½jevi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 I †g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8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wcÖj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†g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y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5 †g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9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jv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6 RyjvB</w:t>
            </w:r>
            <w:r>
              <w:rPr>
                <w:rFonts w:cs="SutonnyMJ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09 AvM÷, 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vZxq ‡kvK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AvM÷, ‡mvg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18 AvM÷, 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5"/>
                <w:sz w:val="28"/>
                <w:szCs w:val="28"/>
              </w:rPr>
              <w:t xml:space="preserve">05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06 A‡±vei, eyaevi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, kÖx kÖx j¶¥x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 A‡±vei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ïµ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>‡mvgevi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6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535"/>
      </w:tblGrid>
      <w:tr>
        <w:trPr/>
        <w:tc>
          <w:tcPr>
            <w:tcW w:w="4874" w:type="dxa"/>
            <w:tcBorders/>
          </w:tcPr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evrmwiK wgjv` t </w:t>
            </w:r>
          </w:p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K¬vm t 09 Rvbyqvwi-2025, iwe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evrmwiK µxov cÖwZ‡hvwMZv t 1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24 †deª“qvwi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                    </w:t>
            </w:r>
            <w:r>
              <w:rPr>
                <w:rFonts w:cs="SutonnyMJ"/>
                <w:sz w:val="28"/>
                <w:szCs w:val="28"/>
              </w:rPr>
              <w:t xml:space="preserve">kwb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e„n:evi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[wet`ªt-‡gvU (Kvh©w`em 277, eÜ 36, ïµevi 52) w`b = 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</w:t>
            </w:r>
            <w:r>
              <w:rPr>
                <w:rFonts w:cs="SutonnyMJ"/>
                <w:sz w:val="28"/>
                <w:szCs w:val="28"/>
              </w:rPr>
              <w:t>me©‡gvU = 365 w`b]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spacing w:lineRule="auto" w:line="228"/>
        <w:jc w:val="center"/>
        <w:rPr>
          <w:rFonts w:ascii="KongshoMJ" w:hAnsi="KongshoMJ" w:cs="KongshoMJ"/>
          <w:b/>
          <w:b/>
          <w:bCs/>
          <w:color w:val="0000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mßg (Z_¨ I †hvMv‡hvM cÖhyw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iPbvg~jK cÖkœ t 6wU _vK‡e †h‡Kvb 4wU cÖ‡kœ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iPbvg~jK cÖkœ t 7wU _vK‡e †h‡Kvb 5wU cÖ‡kœi DËi w`‡Z n‡e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2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/>
      </w:pPr>
      <w:r>
        <w:rPr>
          <w:color w:val="000000"/>
          <w:w w:val="120"/>
          <w:sz w:val="30"/>
          <w:szCs w:val="30"/>
        </w:rPr>
        <w:t>cvZv bs-17</w:t>
      </w:r>
      <w:r>
        <w:br w:type="page"/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5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mßg (K…wl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t K…wl Ges Avgv‡`i ms¯‹…w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 t K…wl cÖhyw³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 t K…wl DcKi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 t K…wl I Rjevqy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 t  K…wlR Drcv`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6ô Aa¨vq t ebvq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mßg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32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M`¨vsk, c`¨vsk Ges Avb›` cvV mgš^‡q 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`¨ t KveywjIqvjv, jLvi GKz‡k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c`¨ t bZzb †`k, Kzwj gRyi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ncvV t †ZvZv Kvwnbx; Ly‡` †Mv‡q›`vi Awfh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M`¨ t gi“-fv®‹i, kã †_‡K KweZv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Avgvi evwo, †kvb GKwU gywRe‡ii †_‡K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ncvV t wR`, `x¶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20"/>
          <w:szCs w:val="30"/>
        </w:rPr>
      </w:pPr>
      <w:r>
        <w:rPr>
          <w:color w:val="000000"/>
          <w:sz w:val="2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M`¨ t cvwL, wcZ…-cyi“‡li Mí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mevi Avwg QvÎ, kªve‡Y; mncvV t ‡KvwKj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M`¨ t Qwei is, ‡iv‡Kqv mvLvIqvZ †nv‡mb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Miwebx gv-Rbbx, mvg¨; mncvV t Rv‡Mv my›`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M`¨ t ‡mB †Q‡jwU, evsjv‡`‡ki ¶z`ª RvwZmËv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‡gjv, GB A¶‡i; mncvV t wKZz wjqv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`¨ t jLvi GKz‡k, wcZ…-cyi“‡li Mí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‡kvb GKwU gywRe‡ii †_‡K, Miwebx gv Rbbx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ncvV t hy×‡¶‡Î wcZvcyÎ, myBRvij¨v‡Ûi w`b¸‡j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mßg (evsjv 2q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2|</w:t>
        <w:tab/>
        <w:t>mvivsk/ mvigg©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|</w:t>
        <w:tab/>
        <w:t>fvem¤cÖmviY/ iPbv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4|</w:t>
        <w:tab/>
        <w:t>wPwV/ `iLv¯Í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0wU| cÖwZwU cÖ‡kœi mwVK DËi¸‡jv DËic‡Î Kv‡jv ej c‡q›U Øviv m¤ú~Y© fivU Ki‡Z n‡e| †Kvb e„Ë Nlv-gvRv Ges KvUvKvwU n‡j H DËiwU evwZj e‡j MY¨ n‡e|</w:t>
        <w:tab/>
        <w:t>2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mvivsk/ mvigg©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fvem¤cÖmviY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Av‡e`b/ wPwV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5|</w:t>
        <w:tab/>
        <w:t>iPbv t 3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5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mßg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I 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4_© I 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5g I 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6ô I 7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5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mßg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1g Aa¨vq (c„ôv bs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4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2q Aa¨vq (c„ôv bs 2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5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3q Aa¨vq (c„ôv bs 5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4_© Aa¨vq (c„ôv bs 8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5g Aa¨vq (c„ôv bs 10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19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4_© Aa¨vq (c„ôv bs 8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3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fvlv, e¨vKiY, aŸwb I eY©, kã I c`; </w:t>
      </w:r>
      <w:r>
        <w:rPr>
          <w:b/>
          <w:bCs/>
          <w:color w:val="0000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‡QvU †QvU evjy Kbv...................., †Kv_vq ¯^M© †Kv_vq biK................; </w:t>
      </w:r>
      <w:r>
        <w:rPr>
          <w:b/>
          <w:bCs/>
          <w:color w:val="0000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mgq I ‡mªvZ Kvnv‡iv A‡c¶vq e‡m _v‡K bv.............; </w:t>
      </w:r>
      <w:r>
        <w:rPr>
          <w:b/>
          <w:bCs/>
          <w:color w:val="0000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wcZv-gvZv †`eZzj¨ Rvwb, Avgv‡`i †`‡k n‡e †mB ‡Q‡j K‡e; </w:t>
      </w:r>
      <w:r>
        <w:rPr>
          <w:b/>
          <w:bCs/>
          <w:color w:val="000000"/>
          <w:sz w:val="30"/>
          <w:szCs w:val="30"/>
        </w:rPr>
        <w:t>Av‡e`bcÎ t</w:t>
      </w:r>
      <w:r>
        <w:rPr>
          <w:color w:val="000000"/>
          <w:sz w:val="30"/>
          <w:szCs w:val="30"/>
        </w:rPr>
        <w:t xml:space="preserve"> Rwigvbv gIKz‡di Rb¨ cÖavb wk¶‡Ki Kv‡Q Av‡e`b; </w:t>
      </w:r>
      <w:r>
        <w:rPr>
          <w:b/>
          <w:bCs/>
          <w:color w:val="000000"/>
          <w:sz w:val="30"/>
          <w:szCs w:val="30"/>
        </w:rPr>
        <w:t>wPwV t</w:t>
      </w:r>
      <w:r>
        <w:rPr>
          <w:color w:val="000000"/>
          <w:sz w:val="30"/>
          <w:szCs w:val="30"/>
        </w:rPr>
        <w:t xml:space="preserve"> †Zvgvi QvÎvevm Rxe‡bi AwfÁZv Rvwb‡q ‡Zvgvi gv‡K cÎ wjL; </w:t>
      </w:r>
      <w:r>
        <w:rPr>
          <w:b/>
          <w:bCs/>
          <w:color w:val="0000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A¶icÎ-2 I 60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mwÜ, m¤^Ü I m‡¤^vab c`, kãiƒc; </w:t>
      </w:r>
      <w:r>
        <w:rPr>
          <w:b/>
          <w:bCs/>
          <w:color w:val="0000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‡evW© eB-6; </w:t>
      </w:r>
      <w:r>
        <w:rPr>
          <w:b/>
          <w:bCs/>
          <w:color w:val="0000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‡evW© eB-2, 3; </w:t>
      </w:r>
      <w:r>
        <w:rPr>
          <w:b/>
          <w:bCs/>
          <w:color w:val="0000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†evW© eB-3, 4; </w:t>
      </w:r>
      <w:r>
        <w:rPr>
          <w:b/>
          <w:bCs/>
          <w:color w:val="000000"/>
          <w:sz w:val="30"/>
          <w:szCs w:val="30"/>
        </w:rPr>
        <w:t>wPwV t</w:t>
      </w:r>
      <w:r>
        <w:rPr>
          <w:color w:val="000000"/>
          <w:sz w:val="30"/>
          <w:szCs w:val="30"/>
        </w:rPr>
        <w:t xml:space="preserve"> ‡evW© eB-6; </w:t>
      </w:r>
      <w:r>
        <w:rPr>
          <w:b/>
          <w:bCs/>
          <w:color w:val="000000"/>
          <w:sz w:val="30"/>
          <w:szCs w:val="30"/>
        </w:rPr>
        <w:t>Av‡e`bcÎ t</w:t>
      </w:r>
      <w:r>
        <w:rPr>
          <w:color w:val="000000"/>
          <w:sz w:val="30"/>
          <w:szCs w:val="30"/>
        </w:rPr>
        <w:t xml:space="preserve"> †evW© eB-2, 3 </w:t>
      </w:r>
      <w:r>
        <w:rPr>
          <w:b/>
          <w:bCs/>
          <w:color w:val="0000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A¶icÎ-67 I †evW© eB-12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KviK I wefw³, we‡kl‡Yi ÔZiÕ I ÔZgÕ kã MVb; </w:t>
      </w:r>
      <w:r>
        <w:rPr>
          <w:b/>
          <w:bCs/>
          <w:color w:val="0000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‡evW© eB-7; </w:t>
      </w:r>
      <w:r>
        <w:rPr>
          <w:b/>
          <w:bCs/>
          <w:color w:val="0000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‡evW© eB-4, A¶icÎ-7; </w:t>
      </w:r>
      <w:r>
        <w:rPr>
          <w:b/>
          <w:bCs/>
          <w:color w:val="0000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‡evW© eB-5, 6; </w:t>
      </w:r>
      <w:r>
        <w:rPr>
          <w:b/>
          <w:bCs/>
          <w:color w:val="000000"/>
          <w:sz w:val="30"/>
          <w:szCs w:val="30"/>
        </w:rPr>
        <w:t>Av‡e`bcÎ t</w:t>
      </w:r>
      <w:r>
        <w:rPr>
          <w:color w:val="000000"/>
          <w:sz w:val="30"/>
          <w:szCs w:val="30"/>
        </w:rPr>
        <w:t xml:space="preserve"> A¶icÎ-8 I 9; </w:t>
      </w:r>
      <w:r>
        <w:rPr>
          <w:b/>
          <w:bCs/>
          <w:color w:val="000000"/>
          <w:sz w:val="30"/>
          <w:szCs w:val="30"/>
        </w:rPr>
        <w:t>wPwV t</w:t>
      </w:r>
      <w:r>
        <w:rPr>
          <w:color w:val="000000"/>
          <w:sz w:val="30"/>
          <w:szCs w:val="30"/>
        </w:rPr>
        <w:t xml:space="preserve"> ‡evW© eB-7; </w:t>
      </w:r>
      <w:r>
        <w:rPr>
          <w:b/>
          <w:bCs/>
          <w:color w:val="0000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A¶icÎ-26 I †evW© eB-4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DcmM© †hv‡M kã MVb, cÖZ¨q‡hv‡M kã MVb, evK¨, evbvb; </w:t>
      </w:r>
      <w:r>
        <w:rPr>
          <w:b/>
          <w:bCs/>
          <w:color w:val="0000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A¶icÎ-1; </w:t>
      </w:r>
      <w:r>
        <w:rPr>
          <w:b/>
          <w:bCs/>
          <w:color w:val="0000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A¶icÎ-21 I 22; </w:t>
      </w:r>
      <w:r>
        <w:rPr>
          <w:b/>
          <w:bCs/>
          <w:color w:val="0000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‡evW© eB-7, 8; </w:t>
      </w:r>
      <w:r>
        <w:rPr>
          <w:b/>
          <w:bCs/>
          <w:color w:val="000000"/>
          <w:sz w:val="30"/>
          <w:szCs w:val="30"/>
        </w:rPr>
        <w:t>Av‡e`bcÎ t</w:t>
      </w:r>
      <w:r>
        <w:rPr>
          <w:color w:val="000000"/>
          <w:sz w:val="30"/>
          <w:szCs w:val="30"/>
        </w:rPr>
        <w:t xml:space="preserve"> A¶icÎ-10; </w:t>
      </w:r>
      <w:r>
        <w:rPr>
          <w:b/>
          <w:bCs/>
          <w:color w:val="000000"/>
          <w:sz w:val="30"/>
          <w:szCs w:val="30"/>
        </w:rPr>
        <w:t>wPwV t</w:t>
      </w:r>
      <w:r>
        <w:rPr>
          <w:color w:val="000000"/>
          <w:sz w:val="30"/>
          <w:szCs w:val="30"/>
        </w:rPr>
        <w:t xml:space="preserve"> A¶icÎ-9; </w:t>
      </w:r>
      <w:r>
        <w:rPr>
          <w:b/>
          <w:bCs/>
          <w:color w:val="0000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A¶icÎ-40 I 41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ind w:left="2421" w:hanging="2421"/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weivgwPý, GKB kã wewfbœ A‡_© cÖ‡qvM; </w:t>
      </w:r>
      <w:r>
        <w:rPr>
          <w:b/>
          <w:bCs/>
          <w:color w:val="0000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A¶icÎ-9; </w:t>
      </w:r>
      <w:r>
        <w:rPr>
          <w:b/>
          <w:bCs/>
          <w:color w:val="0000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A¶icÎ-28 I 29; </w:t>
      </w:r>
      <w:r>
        <w:rPr>
          <w:b/>
          <w:bCs/>
          <w:color w:val="0000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A¶icÎ-5 I 17; </w:t>
      </w:r>
      <w:r>
        <w:rPr>
          <w:b/>
          <w:bCs/>
          <w:color w:val="000000"/>
          <w:sz w:val="30"/>
          <w:szCs w:val="30"/>
        </w:rPr>
        <w:t>Av‡e`bcÎ t</w:t>
      </w:r>
      <w:r>
        <w:rPr>
          <w:color w:val="000000"/>
          <w:sz w:val="30"/>
          <w:szCs w:val="30"/>
        </w:rPr>
        <w:t xml:space="preserve"> A¶icÎ-6; </w:t>
      </w:r>
      <w:r>
        <w:rPr>
          <w:b/>
          <w:bCs/>
          <w:color w:val="000000"/>
          <w:sz w:val="30"/>
          <w:szCs w:val="30"/>
        </w:rPr>
        <w:t>wPwV t</w:t>
      </w:r>
      <w:r>
        <w:rPr>
          <w:color w:val="000000"/>
          <w:sz w:val="30"/>
          <w:szCs w:val="30"/>
        </w:rPr>
        <w:t xml:space="preserve"> A¶icÎ-7; </w:t>
      </w:r>
      <w:r>
        <w:rPr>
          <w:b/>
          <w:bCs/>
          <w:color w:val="0000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A¶icÎ-82 I 84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ind w:left="2421" w:hanging="2421"/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wecixZv_©K kã w`‡q evK¨ iPbv, m‡gv”PvwiZ wfbœv_©K kã w`‡q evK¨ iPbv, GK K_vq cÖKvk, evM&amp;aviv; </w:t>
      </w:r>
      <w:r>
        <w:rPr>
          <w:b/>
          <w:bCs/>
          <w:color w:val="000000"/>
          <w:sz w:val="30"/>
          <w:szCs w:val="30"/>
        </w:rPr>
        <w:t>mvivsk t</w:t>
      </w:r>
      <w:r>
        <w:rPr>
          <w:color w:val="000000"/>
          <w:sz w:val="30"/>
          <w:szCs w:val="30"/>
        </w:rPr>
        <w:t xml:space="preserve"> A¶icÎ-17; </w:t>
      </w:r>
      <w:r>
        <w:rPr>
          <w:b/>
          <w:bCs/>
          <w:color w:val="000000"/>
          <w:sz w:val="30"/>
          <w:szCs w:val="30"/>
        </w:rPr>
        <w:t>mvigg© t</w:t>
      </w:r>
      <w:r>
        <w:rPr>
          <w:color w:val="000000"/>
          <w:sz w:val="30"/>
          <w:szCs w:val="30"/>
        </w:rPr>
        <w:t xml:space="preserve"> A¶icÎ-32 I 33; </w:t>
      </w:r>
      <w:r>
        <w:rPr>
          <w:b/>
          <w:bCs/>
          <w:color w:val="000000"/>
          <w:sz w:val="30"/>
          <w:szCs w:val="30"/>
        </w:rPr>
        <w:t>fvem¤cÖmviY t</w:t>
      </w:r>
      <w:r>
        <w:rPr>
          <w:color w:val="000000"/>
          <w:sz w:val="30"/>
          <w:szCs w:val="30"/>
        </w:rPr>
        <w:t xml:space="preserve"> A¶icÎ-40 I 41; </w:t>
      </w:r>
      <w:r>
        <w:rPr>
          <w:b/>
          <w:bCs/>
          <w:color w:val="000000"/>
          <w:sz w:val="30"/>
          <w:szCs w:val="30"/>
        </w:rPr>
        <w:t>Av‡e`bcÎ t</w:t>
      </w:r>
      <w:r>
        <w:rPr>
          <w:color w:val="000000"/>
          <w:sz w:val="30"/>
          <w:szCs w:val="30"/>
        </w:rPr>
        <w:t xml:space="preserve"> A¶icÎ-7; </w:t>
      </w:r>
      <w:r>
        <w:rPr>
          <w:b/>
          <w:bCs/>
          <w:color w:val="000000"/>
          <w:sz w:val="30"/>
          <w:szCs w:val="30"/>
        </w:rPr>
        <w:t>wPwV t</w:t>
      </w:r>
      <w:r>
        <w:rPr>
          <w:color w:val="000000"/>
          <w:sz w:val="30"/>
          <w:szCs w:val="30"/>
        </w:rPr>
        <w:t xml:space="preserve"> A¶icÎ-10; </w:t>
      </w:r>
      <w:r>
        <w:rPr>
          <w:b/>
          <w:bCs/>
          <w:color w:val="000000"/>
          <w:sz w:val="30"/>
          <w:szCs w:val="30"/>
        </w:rPr>
        <w:t>iPbv t</w:t>
      </w:r>
      <w:r>
        <w:rPr>
          <w:color w:val="000000"/>
          <w:sz w:val="30"/>
          <w:szCs w:val="30"/>
        </w:rPr>
        <w:t xml:space="preserve"> ‡evW© eB-12, A¶icÎ-85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32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mßg (mvaviY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3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>m„Rbkxj cÖkœ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 I M bs cÖkœ _vK‡e Ges cÖ‡Z¨KwU cÖ‡kœi b¤^i wefvRb h_vµ‡g 2, 4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32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cÖ‡Z¨K wefvM †_‡K Kgc‡¶ 1wU K‡i †gvU 5wU cÖ‡kœi DËi w`‡Z n‡e| cÖ‡Z¨KwU cÖ‡kœ K, L I M bs cÖkœ _vK‡e Ges cÖ‡Z¨KwU cÖ‡kœi b¤^i wefvRb h_vµ‡g 2, 4 I 4 b¤^i A_©vr GKwU m„Rbkxj cÖ‡kœi Rb¨ †gvU 10 b¤^i|</w:t>
        <w:tab/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32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25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mßg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4_© I 5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6ô, 7g I 8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9g I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4_©, 11Zg I 12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9g, 13Zg I 14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25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mßg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+ 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7g + 9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4_© + 6ô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5g +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2q + 10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1Zg + 12Zg Aa¨vq + 13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vwUMwYZ t 1.1, 2.1; exRMwYZ t 4.1, 5.1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8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vwUMwYZ t 1.2, 2.2; exRMwYZ t 4.2, 4.3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9.1, 9.2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cvwUMwYZ t 2.3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8), 3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20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xRMwYZ t 5.2, 5.3; R¨vwgwZ t 9.3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>cvwUMwYZ t 2.3(19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6), 3(2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27)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xRMwYZ t 5.3, 5.4; R¨vwgwZ t 10.1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cvwUMwYZ t 1.2, 2.1; exRMwYZ t 6.1, 7.1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ab/>
        <w:tab/>
        <w:t>R¨vwgwZ t 10.2; cwimsL¨vb t 11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5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cvwUMwYZ t 3; exRMwYZ t 6.2, 7.2, 7.3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30"/>
          <w:szCs w:val="30"/>
        </w:rPr>
        <w:tab/>
        <w:tab/>
        <w:t>R¨vwgwZ t 10.3; cwimsL¨vb t 11(1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00"/>
          <w:sz w:val="28"/>
          <w:szCs w:val="28"/>
        </w:rPr>
        <w:t>Seven (English 1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st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arks Distribution :</w:t>
      </w:r>
    </w:p>
    <w:p>
      <w:pPr>
        <w:pStyle w:val="Normal"/>
        <w:spacing w:lineRule="auto" w:line="264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-: Monthly Exam (25) :-</w:t>
      </w:r>
    </w:p>
    <w:p>
      <w:pPr>
        <w:pStyle w:val="Normal"/>
        <w:spacing w:lineRule="auto" w:line="264"/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 xml:space="preserve">Model-15 Marks </w:t>
      </w:r>
    </w:p>
    <w:p>
      <w:pPr>
        <w:pStyle w:val="Normal"/>
        <w:spacing w:lineRule="auto" w:line="264"/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 xml:space="preserve">&amp; </w:t>
      </w:r>
    </w:p>
    <w:p>
      <w:pPr>
        <w:pStyle w:val="Normal"/>
        <w:spacing w:lineRule="auto" w:line="264"/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Writing-10 Marks</w:t>
      </w:r>
    </w:p>
    <w:p>
      <w:pPr>
        <w:pStyle w:val="Normal"/>
        <w:spacing w:lineRule="auto" w:line="264"/>
        <w:jc w:val="center"/>
        <w:rPr/>
      </w:pPr>
      <w:r>
        <w:rPr>
          <w:rFonts w:eastAsia="Batang;바탕" w:cs="Akaash" w:ascii="Agency FB" w:hAnsi="Agency FB"/>
          <w:b/>
          <w:bCs/>
          <w:sz w:val="32"/>
          <w:szCs w:val="32"/>
        </w:rPr>
        <w:t>-: Semester Exam (75) :-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een Passage</w:t>
      </w:r>
    </w:p>
    <w:p>
      <w:pPr>
        <w:pStyle w:val="Normal"/>
        <w:tabs>
          <w:tab w:val="clear" w:pos="720"/>
          <w:tab w:val="left" w:pos="288" w:leader="none"/>
          <w:tab w:val="right" w:pos="7121" w:leader="none"/>
        </w:tabs>
        <w:spacing w:lineRule="auto" w:line="264"/>
        <w:rPr/>
      </w:pPr>
      <w:r>
        <w:rPr>
          <w:rFonts w:cs="Times New Roman" w:ascii="Times New Roman" w:hAnsi="Times New Roman"/>
          <w:sz w:val="30"/>
          <w:szCs w:val="30"/>
        </w:rPr>
        <w:t>1.</w:t>
        <w:tab/>
        <w:t>Multiple choice questions (MCQ) :</w:t>
        <w:tab/>
        <w:t>5</w:t>
      </w:r>
    </w:p>
    <w:p>
      <w:pPr>
        <w:pStyle w:val="Normal"/>
        <w:tabs>
          <w:tab w:val="clear" w:pos="720"/>
          <w:tab w:val="left" w:pos="288" w:leader="none"/>
          <w:tab w:val="right" w:pos="7121" w:leader="none"/>
        </w:tabs>
        <w:spacing w:lineRule="auto" w:line="26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een Passage</w:t>
      </w:r>
    </w:p>
    <w:p>
      <w:pPr>
        <w:pStyle w:val="Normal"/>
        <w:tabs>
          <w:tab w:val="clear" w:pos="720"/>
          <w:tab w:val="left" w:pos="288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</w:t>
        <w:tab/>
        <w:t>Answering questions.</w:t>
        <w:tab/>
        <w:t>10</w:t>
      </w:r>
    </w:p>
    <w:p>
      <w:pPr>
        <w:pStyle w:val="Normal"/>
        <w:tabs>
          <w:tab w:val="clear" w:pos="720"/>
          <w:tab w:val="left" w:pos="288" w:leader="none"/>
          <w:tab w:val="right" w:pos="7121" w:leader="none"/>
        </w:tabs>
        <w:spacing w:lineRule="auto" w:line="26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Unseen Passage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</w:t>
        <w:tab/>
        <w:t>Information transfer.</w:t>
        <w:tab/>
        <w:t>5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</w:t>
        <w:tab/>
        <w:t>True/ False.</w:t>
        <w:tab/>
        <w:t>5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</w:t>
        <w:tab/>
        <w:t>Gap filling with clues.</w:t>
        <w:tab/>
        <w:t>5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</w:t>
        <w:tab/>
        <w:t>Matching.</w:t>
        <w:tab/>
        <w:t>5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</w:t>
        <w:tab/>
        <w:t>Rearrange.</w:t>
        <w:tab/>
        <w:t>10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Writing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.</w:t>
        <w:tab/>
        <w:t>Letter.</w:t>
        <w:tab/>
        <w:t>10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.</w:t>
        <w:tab/>
        <w:t>Dialogue.</w:t>
        <w:tab/>
        <w:t>10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0. Paragraph.</w:t>
        <w:tab/>
        <w:t>10</w:t>
      </w:r>
    </w:p>
    <w:p>
      <w:pPr>
        <w:pStyle w:val="Normal"/>
        <w:tabs>
          <w:tab w:val="clear" w:pos="720"/>
          <w:tab w:val="left" w:pos="288" w:leader="none"/>
          <w:tab w:val="left" w:pos="846" w:leader="none"/>
          <w:tab w:val="right" w:pos="7121" w:leader="none"/>
        </w:tabs>
        <w:spacing w:lineRule="auto" w:line="26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64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Unit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4); Unit 4 (Lesson : 1, 2, 3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64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Model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6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i) Consoling friend for his/ her mother/ father death. (ii) Thanks for nice present/ Birthday gift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winter morning, A Rainy Da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br w:type="column"/>
      </w: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w w:val="82"/>
          <w:sz w:val="30"/>
          <w:szCs w:val="30"/>
        </w:rPr>
        <w:t xml:space="preserve">Grammar : </w:t>
      </w:r>
      <w:r>
        <w:rPr>
          <w:rFonts w:cs="Times New Roman" w:ascii="Times New Roman" w:hAnsi="Times New Roman"/>
          <w:color w:val="000000"/>
          <w:w w:val="82"/>
          <w:sz w:val="30"/>
          <w:szCs w:val="30"/>
        </w:rPr>
        <w:t xml:space="preserve">Parts of speech (Noun, Pronoun, Adjective, verb) Classification and Identifiation; (2) Transformation (Assertive, Interrogative, Exclamatory); (3) Voice (Tense </w:t>
      </w:r>
      <w:r>
        <w:rPr>
          <w:color w:val="000000"/>
          <w:w w:val="82"/>
          <w:sz w:val="30"/>
          <w:szCs w:val="30"/>
        </w:rPr>
        <w:t xml:space="preserve">Gi </w:t>
      </w:r>
      <w:r>
        <w:rPr>
          <w:rFonts w:cs="Times New Roman" w:ascii="Times New Roman" w:hAnsi="Times New Roman"/>
          <w:color w:val="000000"/>
          <w:w w:val="82"/>
          <w:sz w:val="30"/>
          <w:szCs w:val="30"/>
        </w:rPr>
        <w:t>Assertive, Interrogative, Imperative</w:t>
      </w:r>
      <w:r>
        <w:rPr>
          <w:color w:val="000000"/>
          <w:w w:val="82"/>
          <w:sz w:val="30"/>
          <w:szCs w:val="30"/>
        </w:rPr>
        <w:t>);</w:t>
      </w:r>
      <w:r>
        <w:rPr>
          <w:rFonts w:cs="Times New Roman" w:ascii="Times New Roman" w:hAnsi="Times New Roman"/>
          <w:color w:val="000000"/>
          <w:w w:val="82"/>
          <w:sz w:val="30"/>
          <w:szCs w:val="30"/>
        </w:rPr>
        <w:t xml:space="preserve"> (4) Table;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Setting up a computer club, Seat in the school hostel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Composition : </w:t>
      </w:r>
      <w:r>
        <w:rPr>
          <w:rFonts w:cs="Times New Roman" w:ascii="Times New Roman" w:hAnsi="Times New Roman"/>
          <w:color w:val="000000"/>
          <w:sz w:val="30"/>
          <w:szCs w:val="30"/>
        </w:rPr>
        <w:t>The game you like mos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Right forms of verb, (2) Narration (basic), (3) Punctuation, (4) Transformation (Affirmative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Negative);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Testimonial, Setting up a canteen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Composition : </w:t>
      </w:r>
      <w:r>
        <w:rPr>
          <w:rFonts w:cs="Times New Roman" w:ascii="Times New Roman" w:hAnsi="Times New Roman"/>
          <w:color w:val="000000"/>
          <w:sz w:val="30"/>
          <w:szCs w:val="30"/>
        </w:rPr>
        <w:t>Compute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Parts of speech (Noun, Pronoun, Adjective, Verb</w:t>
      </w:r>
      <w:r>
        <w:rPr>
          <w:color w:val="000000"/>
          <w:sz w:val="30"/>
          <w:szCs w:val="30"/>
        </w:rPr>
        <w:t xml:space="preserve">-Gi </w:t>
      </w:r>
      <w:r>
        <w:rPr>
          <w:rFonts w:cs="Times New Roman" w:ascii="Times New Roman" w:hAnsi="Times New Roman"/>
          <w:color w:val="000000"/>
          <w:sz w:val="30"/>
          <w:szCs w:val="30"/>
        </w:rPr>
        <w:t>Classication and Identification), (2) Article, (3) Voice (Revision), (4) Tabl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Transfer Certificate, Delay fine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Composition : </w:t>
      </w:r>
      <w:r>
        <w:rPr>
          <w:rFonts w:cs="Times New Roman" w:ascii="Times New Roman" w:hAnsi="Times New Roman"/>
          <w:color w:val="000000"/>
          <w:sz w:val="30"/>
          <w:szCs w:val="30"/>
        </w:rPr>
        <w:t>A Journey by boa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Transformation (Assertive, Interrogative, Exclamatory, Affirmative, Negative), (2) Narration (basic), (3) Right forms of verb (text </w:t>
      </w:r>
      <w:r>
        <w:rPr>
          <w:color w:val="000000"/>
          <w:sz w:val="30"/>
          <w:szCs w:val="30"/>
        </w:rPr>
        <w:t>eB †_‡K)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(4) Preposition (Identification </w:t>
      </w:r>
      <w:r>
        <w:rPr>
          <w:color w:val="000000"/>
          <w:sz w:val="30"/>
          <w:szCs w:val="30"/>
        </w:rPr>
        <w:t xml:space="preserve">Ges 20wU </w:t>
      </w:r>
      <w:r>
        <w:rPr>
          <w:rFonts w:cs="Times New Roman" w:ascii="Times New Roman" w:hAnsi="Times New Roman"/>
          <w:color w:val="000000"/>
          <w:sz w:val="30"/>
          <w:szCs w:val="30"/>
        </w:rPr>
        <w:t>Rule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oor fund, Morning School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Composition : </w:t>
      </w:r>
      <w:r>
        <w:rPr>
          <w:rFonts w:cs="Times New Roman" w:ascii="Times New Roman" w:hAnsi="Times New Roman"/>
          <w:color w:val="000000"/>
          <w:sz w:val="30"/>
          <w:szCs w:val="30"/>
        </w:rPr>
        <w:t>Childhood Memoris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inal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Unit 8 (Lesson : 5); Unit 9 (Lesson :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4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3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6)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i) Importance of learning English (ii) How to make a good result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The life of a farme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inal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8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even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spacing w:lineRule="auto" w:line="208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arks Distribution :</w:t>
      </w:r>
    </w:p>
    <w:p>
      <w:pPr>
        <w:pStyle w:val="Normal"/>
        <w:spacing w:lineRule="auto" w:line="208"/>
        <w:jc w:val="both"/>
        <w:rPr>
          <w:rFonts w:ascii="Times New Roman" w:hAnsi="Times New Roman" w:cs="Times New Roman"/>
          <w:b/>
          <w:b/>
          <w:bCs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bCs/>
          <w:sz w:val="12"/>
          <w:szCs w:val="12"/>
          <w:u w:val="single"/>
        </w:rPr>
      </w:r>
    </w:p>
    <w:p>
      <w:pPr>
        <w:pStyle w:val="Normal"/>
        <w:spacing w:lineRule="auto" w:line="208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-: Monthly Exam (25) :-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564"/>
      </w:tblGrid>
      <w:tr>
        <w:trPr/>
        <w:tc>
          <w:tcPr>
            <w:tcW w:w="1773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208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Grammar</w:t>
              <w:tab/>
              <w:t>15 Marks.</w:t>
            </w:r>
          </w:p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208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Writing</w:t>
              <w:tab/>
              <w:t>10 Marks</w:t>
            </w:r>
          </w:p>
        </w:tc>
      </w:tr>
    </w:tbl>
    <w:p>
      <w:pPr>
        <w:pStyle w:val="Normal"/>
        <w:spacing w:lineRule="auto" w:line="208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-: Semester Exam (50) :-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5564"/>
      </w:tblGrid>
      <w:tr>
        <w:trPr/>
        <w:tc>
          <w:tcPr>
            <w:tcW w:w="1773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napToGrid w:val="false"/>
              <w:spacing w:lineRule="auto" w:line="208"/>
              <w:jc w:val="center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</w:r>
          </w:p>
        </w:tc>
        <w:tc>
          <w:tcPr>
            <w:tcW w:w="5564" w:type="dxa"/>
            <w:tcBorders/>
          </w:tcPr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208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Grammar</w:t>
              <w:tab/>
              <w:t>30 Marks.</w:t>
            </w:r>
          </w:p>
          <w:p>
            <w:pPr>
              <w:pStyle w:val="Normal"/>
              <w:tabs>
                <w:tab w:val="clear" w:pos="720"/>
                <w:tab w:val="left" w:pos="2133" w:leader="none"/>
                <w:tab w:val="left" w:pos="2304" w:leader="none"/>
              </w:tabs>
              <w:spacing w:lineRule="auto" w:line="208"/>
              <w:jc w:val="both"/>
              <w:rPr>
                <w:rFonts w:ascii="Times New Roman" w:hAnsi="Times New Roman" w:cs="Times New Roman"/>
                <w:color w:val="00000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  <w:szCs w:val="30"/>
              </w:rPr>
              <w:t>* Writing</w:t>
              <w:tab/>
              <w:t>20 Marks</w:t>
            </w:r>
          </w:p>
        </w:tc>
      </w:tr>
    </w:tbl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center"/>
        <w:rPr>
          <w:rFonts w:ascii="Times New Roman" w:hAnsi="Times New Roman" w:cs="Times New Roman"/>
          <w:color w:val="000000"/>
          <w:sz w:val="2"/>
          <w:szCs w:val="30"/>
        </w:rPr>
      </w:pPr>
      <w:r>
        <w:rPr>
          <w:rFonts w:cs="Times New Roman" w:ascii="Times New Roman" w:hAnsi="Times New Roman"/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) Parts of speech </w:t>
      </w:r>
      <w:r>
        <w:rPr>
          <w:color w:val="000000"/>
          <w:sz w:val="30"/>
          <w:szCs w:val="30"/>
        </w:rPr>
        <w:t>Kv‡K e‡j Ges KZ cÖKvi I wK wK? cÖ‡Z¨K cÖKv‡ii msÁv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(2) Sentence </w:t>
      </w:r>
      <w:r>
        <w:rPr>
          <w:color w:val="000000"/>
          <w:sz w:val="30"/>
          <w:szCs w:val="30"/>
        </w:rPr>
        <w:t xml:space="preserve">Kv‡K e‡j? A_©MZ w`K w`‡q KZ cÖKvi I wK wK Ges Zv‡`i msÁv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3) Tense </w:t>
      </w:r>
      <w:r>
        <w:rPr>
          <w:color w:val="000000"/>
          <w:sz w:val="30"/>
          <w:szCs w:val="30"/>
        </w:rPr>
        <w:t xml:space="preserve">Kv‡K e‡j Ges KZ cÖKvi I wK wK MVbmn; </w:t>
      </w:r>
      <w:r>
        <w:rPr>
          <w:rFonts w:cs="Times New Roman" w:ascii="Times New Roman" w:hAnsi="Times New Roman"/>
          <w:color w:val="000000"/>
          <w:sz w:val="30"/>
          <w:szCs w:val="30"/>
        </w:rPr>
        <w:t>(4) Verb of Agreement with pers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Common room facilities, Leave of absence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Composition : </w:t>
      </w:r>
      <w:r>
        <w:rPr>
          <w:rFonts w:cs="Times New Roman" w:ascii="Times New Roman" w:hAnsi="Times New Roman"/>
          <w:color w:val="000000"/>
          <w:sz w:val="30"/>
          <w:szCs w:val="30"/>
        </w:rPr>
        <w:t>Newspape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w w:val="88"/>
          <w:sz w:val="30"/>
          <w:szCs w:val="30"/>
        </w:rPr>
        <w:t>Grammar  :</w:t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 xml:space="preserve"> (1) Noun, Pronoun, Adjective (Classification </w:t>
      </w:r>
      <w:r>
        <w:rPr>
          <w:color w:val="000000"/>
          <w:w w:val="88"/>
          <w:sz w:val="30"/>
          <w:szCs w:val="30"/>
        </w:rPr>
        <w:t xml:space="preserve">Ges Zv‡`i </w:t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 xml:space="preserve">Identification; (2) Voice (Tense : Assertive, Interrogative, Imperative) (3) </w:t>
      </w:r>
      <w:r>
        <w:rPr>
          <w:color w:val="000000"/>
          <w:w w:val="88"/>
          <w:sz w:val="30"/>
          <w:szCs w:val="30"/>
        </w:rPr>
        <w:t xml:space="preserve">A_©MZ w`K w`‡q </w:t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 xml:space="preserve">Sentence </w:t>
      </w:r>
      <w:r>
        <w:rPr>
          <w:color w:val="000000"/>
          <w:w w:val="88"/>
          <w:sz w:val="30"/>
          <w:szCs w:val="30"/>
        </w:rPr>
        <w:t xml:space="preserve">Gi </w:t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>Identification and differentiation; (4) Article;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ermission to go on a study tour, Leave in advance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Composition : </w:t>
      </w:r>
      <w:r>
        <w:rPr>
          <w:rFonts w:cs="Times New Roman" w:ascii="Times New Roman" w:hAnsi="Times New Roman"/>
          <w:color w:val="000000"/>
          <w:sz w:val="30"/>
          <w:szCs w:val="30"/>
        </w:rPr>
        <w:t>Wonders of modern scienc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08"/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Unit 4 (Lesson : 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0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Model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2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i) Between you and book seller (ii) Between you and doctor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The life of a fisherma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Unit 4 (Lesson : 11); Unit 6 (Lesson :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7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Model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(1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8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i) About picnic you have made (ii) About prize giving ceremony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tea stall, Traffic Jam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center"/>
        <w:rPr>
          <w:rFonts w:ascii="Times New Roman" w:hAnsi="Times New Roman" w:cs="Times New Roman"/>
          <w:color w:val="000000"/>
          <w:sz w:val="2"/>
          <w:szCs w:val="30"/>
        </w:rPr>
      </w:pPr>
      <w:r>
        <w:rPr>
          <w:rFonts w:cs="Times New Roman" w:ascii="Times New Roman" w:hAnsi="Times New Roman"/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>Unit 6 (Lesson : 1-8); Unit 7 (Lesson : 1,2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19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24)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i) Bad effects of smoking (ii) Importance of reading newspaper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book fai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16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Unit 7 (Lesson : 3); Unit 8 (Lesson :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4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288"/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Model (25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30),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i) Importance of learning English (ii) Bad effects of smoking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i) Our national flag (ii) A school magazin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Z_¨ I †hvMv‡hvM cÖhyw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K-wefvM (iPbvg~jK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8wU cÖkœ _vK‡e, 5wU cÖ‡kœi DËi w`‡Z n‡e| cÖwZwU cÖ‡kœi gvb 5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L-wefvM (eû wbe©vPbx cÖkœ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28"/>
          <w:szCs w:val="28"/>
        </w:rPr>
        <w:t>25wU cÖkœ _vK‡e| 25wU cÖ‡kœiB DËi w`‡Z n‡e| cÖwZwU cÖ‡kœi gvb 1 b¤^i| cÖwZwU cÖ‡kœi mwVK DËi¸‡jv DËic‡Î Kv‡jv ej c‡q›U Kjg Øviv m¤ú~Y© fivU Ki‡Z n‡e| |</w:t>
        <w:tab/>
        <w:tab/>
        <w:tab/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g Aa¨vq t</w:t>
        <w:tab/>
        <w:t>Z_¨ I †hvMv‡hvM cÖhyw³i ¸i“Z¡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q Aa¨vq t</w:t>
        <w:tab/>
        <w:t>Kw¤úDUv‡ii †bUIqvK©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4_© Aa¨vq t</w:t>
        <w:tab/>
        <w:t>‡¯cÖWwk‡Ui e¨env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3q Aa¨vq t</w:t>
        <w:tab/>
        <w:t>Z_¨ I †hvMv‡hvM cÖhyw³i wbivc` I ˆbwZK e¨env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5g Aa¨vq t</w:t>
        <w:tab/>
        <w:t>wk¶v I ˆ`bw›`b Rxe‡b B›Uvi‡b‡Ui e¨env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br w:type="column"/>
      </w: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7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2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1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26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19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5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16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b/>
                <w:b/>
                <w:bCs/>
                <w:sz w:val="26"/>
                <w:szCs w:val="26"/>
              </w:rPr>
            </w:pPr>
            <w:r>
              <w:rPr>
                <w:rFonts w:cs="SutonnyMJ"/>
                <w:b/>
                <w:bCs/>
                <w:sz w:val="26"/>
                <w:szCs w:val="26"/>
              </w:rPr>
              <w:t>8g †kªwY</w:t>
            </w:r>
          </w:p>
        </w:tc>
      </w:tr>
      <w:tr>
        <w:trPr>
          <w:trHeight w:val="424" w:hRule="atLeast"/>
        </w:trPr>
        <w:tc>
          <w:tcPr>
            <w:tcW w:w="7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‰</w:t>
            </w:r>
            <w:r>
              <w:rPr>
                <w:rFonts w:cs="SutonnyMJ"/>
                <w:sz w:val="22"/>
                <w:szCs w:val="22"/>
              </w:rPr>
              <w:t>Î-gvwmK cwi¶v</w:t>
            </w:r>
          </w:p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20, 21, 23, 24, 25, 26, 27 (GwcÖj)</w:t>
            </w:r>
          </w:p>
        </w:tc>
      </w:tr>
      <w:tr>
        <w:trPr>
          <w:trHeight w:val="424" w:hRule="atLeast"/>
        </w:trPr>
        <w:tc>
          <w:tcPr>
            <w:tcW w:w="7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7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®§vwmK cwi¶v</w:t>
            </w:r>
          </w:p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w w:val="80"/>
                <w:sz w:val="22"/>
                <w:szCs w:val="22"/>
              </w:rPr>
              <w:t xml:space="preserve">17, 18, 19, 20, 21, 23, 24 </w:t>
            </w:r>
            <w:r>
              <w:rPr>
                <w:rFonts w:cs="SutonnyMJ"/>
                <w:sz w:val="22"/>
                <w:szCs w:val="22"/>
              </w:rPr>
              <w:t>(RyjvB)</w:t>
            </w:r>
          </w:p>
        </w:tc>
      </w:tr>
      <w:tr>
        <w:trPr>
          <w:trHeight w:val="424" w:hRule="atLeast"/>
        </w:trPr>
        <w:tc>
          <w:tcPr>
            <w:tcW w:w="7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cÖvK-g~j¨vqb (A‡±vei)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cÖ_g cvwe©K cwi¶v</w:t>
        <w:tab/>
        <w:t>t 09 †g 2025, †mvgevi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wØZxq cvwe©K cwi¶v</w:t>
        <w:tab/>
        <w:t>t 10 †m‡Þ¤^i 2025, kwbevi</w:t>
      </w:r>
    </w:p>
    <w:p>
      <w:pPr>
        <w:pStyle w:val="Normal"/>
        <w:spacing w:lineRule="auto" w:line="288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29 wW‡m¤^i 2025, e„n¯úwZevi</w:t>
      </w:r>
    </w:p>
    <w:p>
      <w:pPr>
        <w:pStyle w:val="Normal"/>
        <w:spacing w:lineRule="auto" w:line="216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3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856"/>
        <w:gridCol w:w="2348"/>
        <w:gridCol w:w="1438"/>
      </w:tblGrid>
      <w:tr>
        <w:trPr/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µtbs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QywUi Dcj¶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Aby‡gvw`Z QywUi ZvwiL I w`b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†mvgevi</w:t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wZi RbK e½eÜz †kL gywReyi ingv‡bi Rb¥w`b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 gvP©, e„n: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e-B-eivZ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9 gvP©, kwb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kwb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 ˆekvL I MÖx®§Kvjxb AeKv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6"/>
                <w:sz w:val="26"/>
                <w:szCs w:val="26"/>
              </w:rPr>
              <w:t xml:space="preserve">12 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 xml:space="preserve"> 14 GwcÖj, g½jevi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 I †g w`e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8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wcÖj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†g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y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e„n: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5 †g, iwe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9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jv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6 RyjvB</w:t>
            </w:r>
            <w:r>
              <w:rPr>
                <w:rFonts w:cs="SutonnyMJ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09 AvM÷, 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vZxq ‡kvK w`e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AvM÷, ‡mvg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18 AvM÷, 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5"/>
                <w:sz w:val="28"/>
                <w:szCs w:val="28"/>
              </w:rPr>
              <w:t xml:space="preserve">05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06 A‡±vei, eyaevi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e„n: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, kÖx kÖx j¶¥x c~Rv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 A‡±vei, iwe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ïµ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>‡mvgevi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6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535"/>
      </w:tblGrid>
      <w:tr>
        <w:trPr/>
        <w:tc>
          <w:tcPr>
            <w:tcW w:w="4874" w:type="dxa"/>
            <w:tcBorders/>
          </w:tcPr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evrmwiK wgjv` t </w:t>
            </w:r>
          </w:p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K¬vm t 09 Rvbyqvwi-2025, iwe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evrmwiK µxov cÖwZ‡hvwMZv t 1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24 †deª“qvwi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                    </w:t>
            </w:r>
            <w:r>
              <w:rPr>
                <w:rFonts w:cs="SutonnyMJ"/>
                <w:sz w:val="28"/>
                <w:szCs w:val="28"/>
              </w:rPr>
              <w:t xml:space="preserve">kwb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e„n:evi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[wet`ªt-‡gvU (Kvh©w`em 277, eÜ 36, ïµevi 52) w`b = 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</w:t>
            </w:r>
            <w:r>
              <w:rPr>
                <w:rFonts w:cs="SutonnyMJ"/>
                <w:sz w:val="28"/>
                <w:szCs w:val="28"/>
              </w:rPr>
              <w:t>me©‡gvU = 365 w`b]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spacing w:lineRule="auto" w:line="228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br w:type="column"/>
      </w:r>
      <w:r>
        <w:rPr>
          <w:rFonts w:cs="KongshoMJ" w:ascii="KongshoMJ" w:hAnsi="KongshoMJ"/>
          <w:b/>
          <w:bCs/>
          <w:sz w:val="28"/>
          <w:szCs w:val="28"/>
        </w:rPr>
      </w:r>
    </w:p>
    <w:p>
      <w:pPr>
        <w:pStyle w:val="Normal"/>
        <w:spacing w:lineRule="auto" w:line="228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28"/>
          <w:szCs w:val="28"/>
        </w:rPr>
        <w:t>30wU cÖkœ _vK‡e| 30wU cÖ‡kœiB DËi w`‡Z n‡e| cÖwZwU cÖ‡kœi gvb 1 b¤^i| cÖwZwU cÖ‡kœi mwVK DËi¸‡jv DËic‡Î Kv‡jv ej c‡q›U Kjg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28"/>
          <w:szCs w:val="28"/>
        </w:rPr>
        <w:t>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Aa¨vq †_‡K 4_©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Aa¨vq †_‡K 8g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Aóg (Bmjvg I ˆb 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30wU cÖkœ _vK‡e| 30wU cÖ‡kœiB DËi w`‡Z n‡e| cÖwZwU cÖ‡kœi gvb 1 b¤^i| cÖwZwU cÖ‡kœi mwVK DËi¸‡jv DËic‡Î Kv‡jv ej c‡q›U Kjg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927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g Aa¨vq t</w:t>
        <w:tab/>
        <w:t>AvKvB`|</w:t>
      </w:r>
    </w:p>
    <w:p>
      <w:pPr>
        <w:pStyle w:val="Normal"/>
        <w:tabs>
          <w:tab w:val="clear" w:pos="720"/>
          <w:tab w:val="left" w:pos="927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q Aa¨vq t</w:t>
        <w:tab/>
        <w:t>Bev`Z|</w:t>
      </w:r>
    </w:p>
    <w:p>
      <w:pPr>
        <w:pStyle w:val="Normal"/>
        <w:tabs>
          <w:tab w:val="clear" w:pos="720"/>
          <w:tab w:val="left" w:pos="927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5g Aa¨vq t</w:t>
        <w:tab/>
        <w:t>Av`k© RxebPwiÎ|</w:t>
      </w:r>
    </w:p>
    <w:p>
      <w:pPr>
        <w:pStyle w:val="Normal"/>
        <w:tabs>
          <w:tab w:val="clear" w:pos="720"/>
          <w:tab w:val="left" w:pos="927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927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3q Aa¨vq t</w:t>
        <w:tab/>
        <w:t>KziAvb I nvw`m wk¶v|</w:t>
      </w:r>
    </w:p>
    <w:p>
      <w:pPr>
        <w:pStyle w:val="Normal"/>
        <w:tabs>
          <w:tab w:val="clear" w:pos="720"/>
          <w:tab w:val="left" w:pos="927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4_© Aa¨vq t</w:t>
        <w:tab/>
        <w:t>AvLjvK|</w:t>
      </w:r>
    </w:p>
    <w:p>
      <w:pPr>
        <w:pStyle w:val="Normal"/>
        <w:tabs>
          <w:tab w:val="clear" w:pos="720"/>
          <w:tab w:val="left" w:pos="927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Aóg  (evsj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M`¨ Ask †_‡K 8wU, c`¨ Ask †_‡K 8wU Ges e¨vKiY Ask †_‡K 14wU| †gvU 30wU cÖkœ _vK‡e| 30wUiB DËi w`‡Z n‡e| cÖwZwU cÖ‡kœi gvb 1 b¤^i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Ask-4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M`¨ Ask †_‡K 3wU, c`¨ Ask †_‡K 3wU K‡i †gvU 6wU cÖkœ _vK‡e| M`¨ Ask †_‡K 2wU Ges c`¨ Ask †_‡K 2wU K‡i †gvU 4wU cÖ‡kœi DËi w`‡Z n‡e| cÖ‡Z¨KwU cÖ‡kœ K, L, M I N bs cÖkœ _vK‡e Ges cÖ‡Z¨KwU cÖ‡kœi b¤^i wefvRb h_vµ‡g 1, 2, 3 I 4 b¤^i A_©vr GKwU m„Rbkxj cÖ‡kœi Rb¨ †gvU 10 b¤^i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4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iPbvg~jK Ask-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* mvigg©/ mvivsk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* wPwV/ `iLv¯Í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* fvem¤cÖmviY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* iPbv t 3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5=1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  <w:t>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M`¨ t</w:t>
        <w:tab/>
        <w:t>AwZw_i ¯§„wZ; fve I KvR; c‡o cvIqv; ˆZjwP‡Îi f~Z; Avgv‡`i †jvKwk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`¨ t</w:t>
        <w:tab/>
        <w:t>gvbeag©; e½f~wgi cÖwZ; `yB weNv Rwg; cÖv_©bv; bvix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M`¨ t</w:t>
        <w:tab/>
        <w:t>myLx gvbyl, Gev‡ii msMÖvg ¯^vaxbZvi msMÖvg; gso–i c‡_; evsjv beel©; evsjv fvlvi Rb¥K_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`¨ t</w:t>
        <w:tab/>
        <w:t>Avevi Avwme wd‡i, cv‡Q †jv‡K wKQy e‡j, evey‡ii gnË¡, iƒcvB, GKz‡ki M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  <w:t>evsjv 2q cÎ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bCs/>
          <w:color w:val="000000"/>
          <w:w w:val="100"/>
          <w:sz w:val="24"/>
          <w:szCs w:val="24"/>
        </w:rPr>
      </w:pPr>
      <w:r>
        <w:rPr>
          <w:rFonts w:cs="KongshoMJ" w:ascii="KongshoMJ" w:hAnsi="KongshoMJ"/>
          <w:b/>
          <w:bCs/>
          <w:color w:val="000000"/>
          <w:w w:val="100"/>
          <w:sz w:val="24"/>
          <w:szCs w:val="24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û wbe©vPbxi Rb¨ (1g Aa¨vq †_‡K 5g Aa¨vq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 xml:space="preserve">mvivsk/ mvigg© </w:t>
        <w:tab/>
        <w:t xml:space="preserve">t (2.1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2.3), (2.6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2.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 xml:space="preserve">fvem¤cÖmviY </w:t>
        <w:tab/>
        <w:t xml:space="preserve">t 3.1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3.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Î/ `iLv¯Í </w:t>
        <w:tab/>
        <w:tab/>
        <w:t>t 4.1 (K, L), 4.2(K,L), 5.3(K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 xml:space="preserve">cÖeÜ iPbv </w:t>
        <w:tab/>
        <w:tab/>
        <w:t xml:space="preserve">t (5.1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5.7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û wbe©vPbxi Rb¨ (6ô Aa¨vq †_‡K 10g Aa¨vq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 xml:space="preserve">mvivsk/ mvigg© </w:t>
        <w:tab/>
        <w:t xml:space="preserve">t (2.4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2.5), (2.8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2.1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 xml:space="preserve">fvem¤cÖmviY </w:t>
        <w:tab/>
        <w:t xml:space="preserve">t 3.6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3.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Î/ `iLv¯Í </w:t>
        <w:tab/>
        <w:tab/>
        <w:t>t 4.1 (M, N), 4.2(M, N), 5.3 (L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1656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 xml:space="preserve">cÖeÜ iPbv </w:t>
        <w:tab/>
        <w:tab/>
        <w:t xml:space="preserve">t (5.8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5.1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60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Aóg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60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60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0wU cÖkœ _vK‡e| 30wU cÖ‡kœiB DËi w`‡Z n‡e| cÖwZwU cÖ‡kœi gvb 1 b¤^i| cÖwZwU cÖ‡kœi mwVK DËi¸‡jv DËic‡Î Kv‡jv ej c‡q›U Kjg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60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60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Aa¨vq †_‡K 7g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8g Aa¨vq †_‡K 14Zg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Aóg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0wU cÖkœ _vK‡e| 30wU cÖ‡kœiB DËi w`‡Z n‡e| cÖwZwU cÖ‡kœi gvb 1 b¤^i| cÖwZwU cÖ‡kœi mwVK DËi¸‡jv DËic‡Î Kv‡jv ej c‡q›U Kjg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g Aa¨vq t</w:t>
        <w:tab/>
        <w:t>Jcwb‡ewkKhyM I evsjvi ¯^vaxbZv msMÖvg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q Aa¨vq t</w:t>
        <w:tab/>
        <w:t>evsjv‡`‡ki gyw³hy×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6ô Aa¨vq t</w:t>
        <w:tab/>
        <w:t>evsjv‡`‡ki A_©bxwZ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7g Aa¨vq t</w:t>
        <w:tab/>
        <w:t>evsjv‡`k: ivóª I miKvi e¨e¯’v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8g Aa¨vq t</w:t>
        <w:tab/>
        <w:t>evsjv‡`‡ki `y‡h©vM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0g Aa¨vq t</w:t>
        <w:tab/>
        <w:t>evsjv‡`‡ki mvgvwRK mgm¨v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ind w:left="2322" w:hanging="2322"/>
        <w:jc w:val="both"/>
        <w:rPr/>
      </w:pPr>
      <w:r>
        <w:rPr>
          <w:color w:val="000000"/>
          <w:sz w:val="30"/>
          <w:szCs w:val="30"/>
        </w:rPr>
        <w:tab/>
        <w:t>13Zg Aa¨vq t</w:t>
        <w:tab/>
      </w:r>
      <w:r>
        <w:rPr>
          <w:color w:val="000000"/>
          <w:w w:val="82"/>
          <w:sz w:val="30"/>
          <w:szCs w:val="30"/>
        </w:rPr>
        <w:t>evsjv‡`k Ges wewfbœ AvšÍR©vwZK I AvÂwjK mn‡hvMx ms¯’v|</w:t>
      </w:r>
    </w:p>
    <w:p>
      <w:pPr>
        <w:pStyle w:val="Normal"/>
        <w:tabs>
          <w:tab w:val="clear" w:pos="720"/>
          <w:tab w:val="left" w:pos="2070" w:leader="none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82"/>
          <w:sz w:val="30"/>
          <w:szCs w:val="30"/>
        </w:rPr>
      </w:pPr>
      <w:r>
        <w:rPr>
          <w:color w:val="000000"/>
          <w:w w:val="82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70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3q Aa¨vq t</w:t>
        <w:tab/>
        <w:t>evsjv‡`‡ki mvs¯‹…wZK cwieZ©b I Dbœqb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4_© Aa¨vq t</w:t>
        <w:tab/>
        <w:t>Jcwb‡ewkK hy‡Mi cÖZœZvwË¡K HwZn¨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5g Aa¨vq t</w:t>
        <w:tab/>
        <w:t>mvgvwRKxKiY I Dbœqb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9g Aa¨vq t</w:t>
        <w:tab/>
        <w:t>evsjv‡`‡ki RbmsL¨v I Dbœqb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1Zg Aa¨vq t</w:t>
        <w:tab/>
        <w:t>evsjv‡`‡ki wewfbœ b„-†Mvôx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2Zg Aa¨vq t</w:t>
        <w:tab/>
        <w:t>evsjv‡`‡ki cÖvK…wZK m¤ú`|</w:t>
      </w:r>
    </w:p>
    <w:p>
      <w:pPr>
        <w:pStyle w:val="Normal"/>
        <w:tabs>
          <w:tab w:val="clear" w:pos="720"/>
          <w:tab w:val="left" w:pos="558" w:leader="none"/>
          <w:tab w:val="left" w:pos="2070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4Zg Aa¨vq t  †UKmB Dbœqb Afxó (GmwWwR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mvaviY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0wU cÖkœ _vK‡e| 30wU cÖ‡kœiB DËi w`‡Z n‡e| cÖwZwU cÖ‡kœi gvb 1 b¤^i| cÖwZwU cÖ‡kœi mwVK DËi¸‡jv DËic‡Î Kv‡jv ej c‡q›U Kjg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1wU m„Rbkxj cÖkœ _vK‡e| K, L, M wefvM n‡Z 2wU K‡i Ges N wefvM n‡Z 1wU †gvU 7wU cÖ‡kœi DËi w`‡Z n‡e| cÖ‡Z¨KwU cÖ‡kœ K, L I Mbs cÖkœ _vK‡e Ges cÖ‡Z¨KwU cÖ‡kœi b¤^i wefvRb h_vµ‡g 2, 4 I 4 b¤^i A_©vr GKwU m„Rbkxj cÖ‡kœi Rb¨ †gvU 10 b¤^i|</w:t>
        <w:tab/>
        <w:tab/>
        <w:tab/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‰</w:t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Î-g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/>
      </w:pPr>
      <w:r>
        <w:rPr>
          <w:color w:val="000000"/>
          <w:sz w:val="30"/>
          <w:szCs w:val="30"/>
        </w:rPr>
        <w:t>cvwUMwYZ t</w:t>
        <w:tab/>
        <w:t xml:space="preserve">Aa¨vq : 1; 2.1; 3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0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xRMwYZ t</w:t>
        <w:tab/>
        <w:t>Aa¨vq : 4.1; 4.2; 4.3; 5.1; 6.1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R¨vwgwZ t</w:t>
        <w:tab/>
        <w:t>Aa¨vq : 8.1; 9.1; 10.1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wimsL¨vb t</w:t>
        <w:tab/>
        <w:t xml:space="preserve">Aa¨vq 11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lv¤§vwm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/>
      </w:pPr>
      <w:r>
        <w:rPr>
          <w:color w:val="000000"/>
          <w:sz w:val="30"/>
          <w:szCs w:val="30"/>
        </w:rPr>
        <w:t>cvwUMwYZ t</w:t>
        <w:tab/>
        <w:t xml:space="preserve">Aa¨vq : 2.2; 3 (2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1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exRMwYZ t</w:t>
        <w:tab/>
        <w:t>Aa¨vq : 4.4; 5.2; 6.2; 7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R¨vwgwZ t</w:t>
        <w:tab/>
        <w:t>Aa¨vq : 8.2; 9.2; 10.2; 10.3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wimsL¨vb t</w:t>
        <w:tab/>
        <w:t xml:space="preserve">Aa¨vq 11 (1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g~j¨vqb cwi¶v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0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w w:val="1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Eight (English)</w:t>
      </w:r>
    </w:p>
    <w:p>
      <w:pPr>
        <w:pStyle w:val="Normal"/>
        <w:rPr/>
      </w:pPr>
      <w:r>
        <w:rPr/>
        <w:t>Marks Distribution :</w:t>
      </w:r>
    </w:p>
    <w:tbl>
      <w:tblPr>
        <w:tblW w:w="7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3669"/>
      </w:tblGrid>
      <w:tr>
        <w:trPr/>
        <w:tc>
          <w:tcPr>
            <w:tcW w:w="3668" w:type="dxa"/>
            <w:tcBorders/>
          </w:tcPr>
          <w:p>
            <w:pPr>
              <w:pStyle w:val="Normal"/>
              <w:jc w:val="both"/>
              <w:rPr>
                <w:rFonts w:ascii="Agency FB" w:hAnsi="Agency FB" w:eastAsia="Batang;바탕" w:cs="Akaash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Akaash" w:ascii="Agency FB" w:hAnsi="Agency FB"/>
                <w:b/>
                <w:bCs/>
                <w:sz w:val="32"/>
                <w:szCs w:val="32"/>
              </w:rPr>
              <w:t>Test Items</w:t>
            </w:r>
          </w:p>
        </w:tc>
        <w:tc>
          <w:tcPr>
            <w:tcW w:w="3669" w:type="dxa"/>
            <w:tcBorders/>
          </w:tcPr>
          <w:p>
            <w:pPr>
              <w:pStyle w:val="Normal"/>
              <w:jc w:val="right"/>
              <w:rPr>
                <w:rFonts w:ascii="Agency FB" w:hAnsi="Agency FB" w:eastAsia="Batang;바탕" w:cs="Akaash"/>
                <w:b/>
                <w:b/>
                <w:bCs/>
                <w:sz w:val="32"/>
                <w:szCs w:val="32"/>
              </w:rPr>
            </w:pPr>
            <w:r>
              <w:rPr>
                <w:rFonts w:eastAsia="Batang;바탕" w:cs="Akaash" w:ascii="Agency FB" w:hAnsi="Agency FB"/>
                <w:b/>
                <w:bCs/>
                <w:sz w:val="32"/>
                <w:szCs w:val="32"/>
              </w:rPr>
              <w:t>Item-wise Marks</w:t>
            </w:r>
          </w:p>
        </w:tc>
      </w:tr>
    </w:tbl>
    <w:p>
      <w:pPr>
        <w:pStyle w:val="Normal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Part A : Seen Part (20 Marks)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1.</w:t>
        <w:tab/>
        <w:t>Reading (MCQ)</w:t>
        <w:tab/>
        <w:t>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7=7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2.</w:t>
        <w:tab/>
        <w:t>Short Answer question</w:t>
        <w:tab/>
        <w:t>2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4=8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3.</w:t>
        <w:tab/>
        <w:t>Gap filling (without clues)</w:t>
        <w:tab/>
        <w:t>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5=5</w:t>
      </w:r>
    </w:p>
    <w:p>
      <w:pPr>
        <w:pStyle w:val="Normal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Part B : Unseen Part (25 Marks)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4.</w:t>
        <w:tab/>
        <w:t>Information transfer (1 text)</w:t>
        <w:tab/>
        <w:t>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5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5.</w:t>
        <w:tab/>
        <w:t>True/ False</w:t>
        <w:tab/>
        <w:t>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5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6.</w:t>
        <w:tab/>
        <w:t>Close test with clues</w:t>
        <w:tab/>
        <w:t>0.5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10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7.</w:t>
        <w:tab/>
        <w:t>Close test without clues</w:t>
        <w:tab/>
        <w:t>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5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8.</w:t>
        <w:tab/>
        <w:t>Matching</w:t>
        <w:tab/>
        <w:t>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5=5</w:t>
      </w:r>
    </w:p>
    <w:p>
      <w:pPr>
        <w:pStyle w:val="Normal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Part C : Grammar Test (25 Marks)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9.</w:t>
        <w:tab/>
        <w:t>Suffixes and prefixes</w:t>
        <w:tab/>
        <w:t>0.5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10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10.</w:t>
        <w:tab/>
        <w:t>Use of articles.</w:t>
        <w:tab/>
        <w:t>0.5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10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ind w:left="522" w:hanging="522"/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11.</w:t>
        <w:tab/>
        <w:t>Changing sentences (voice, sentence : Affirmative, Negative, Interrogative, Exclamatory)</w:t>
        <w:tab/>
        <w:t>1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5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12.</w:t>
        <w:tab/>
        <w:t>Speech</w:t>
        <w:tab/>
        <w:t>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/>
      </w:pPr>
      <w:r>
        <w:rPr>
          <w:rFonts w:eastAsia="Batang;바탕" w:cs="Times New Roman" w:ascii="Times New Roman" w:hAnsi="Times New Roman"/>
          <w:sz w:val="32"/>
          <w:szCs w:val="32"/>
        </w:rPr>
        <w:t>13.</w:t>
        <w:tab/>
        <w:t>Punctuation</w:t>
        <w:tab/>
        <w:t>0.5</w:t>
      </w:r>
      <w:r>
        <w:rPr>
          <w:rFonts w:eastAsia="Symbol" w:cs="Symbol" w:ascii="Symbol" w:hAnsi="Symbol"/>
          <w:sz w:val="32"/>
          <w:szCs w:val="32"/>
        </w:rPr>
        <w:t></w:t>
      </w:r>
      <w:r>
        <w:rPr>
          <w:rFonts w:eastAsia="Batang;바탕" w:cs="Times New Roman" w:ascii="Times New Roman" w:hAnsi="Times New Roman"/>
          <w:sz w:val="32"/>
          <w:szCs w:val="32"/>
        </w:rPr>
        <w:t>10=5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center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Part D : Writing Part (30 Marks)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14.</w:t>
        <w:tab/>
        <w:t>Dialogue</w:t>
        <w:tab/>
        <w:t>10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15.</w:t>
        <w:tab/>
        <w:t>Formal/ Informal e-mail</w:t>
        <w:tab/>
        <w:t>10</w:t>
      </w:r>
    </w:p>
    <w:p>
      <w:pPr>
        <w:pStyle w:val="Normal"/>
        <w:tabs>
          <w:tab w:val="clear" w:pos="720"/>
          <w:tab w:val="left" w:pos="522" w:leader="none"/>
          <w:tab w:val="right" w:pos="7119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16.</w:t>
        <w:tab/>
        <w:t>Paragraph</w:t>
        <w:tab/>
        <w:t>10</w:t>
      </w:r>
    </w:p>
    <w:p>
      <w:pPr>
        <w:pStyle w:val="Normal"/>
        <w:jc w:val="center"/>
        <w:rPr>
          <w:rFonts w:ascii="Times New Roman" w:hAnsi="Times New Roman" w:eastAsia="Batang;바탕" w:cs="Times New Roman"/>
          <w:color w:val="000000"/>
          <w:w w:val="120"/>
          <w:sz w:val="30"/>
          <w:szCs w:val="30"/>
        </w:rPr>
      </w:pPr>
      <w:r>
        <w:rPr>
          <w:rFonts w:eastAsia="Batang;바탕"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jc w:val="center"/>
        <w:rPr>
          <w:rFonts w:ascii="Agency FB" w:hAnsi="Agency FB" w:eastAsia="Batang;바탕" w:cs="Akaash"/>
          <w:b/>
          <w:b/>
          <w:bCs/>
          <w:sz w:val="38"/>
          <w:szCs w:val="38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jc w:val="center"/>
        <w:rPr>
          <w:rFonts w:ascii="Times New Roman" w:hAnsi="Times New Roman" w:eastAsia="Batang;바탕" w:cs="Times New Roman"/>
          <w:b/>
          <w:b/>
          <w:bCs/>
          <w:sz w:val="28"/>
          <w:szCs w:val="28"/>
        </w:rPr>
      </w:pPr>
      <w:r>
        <w:br w:type="column"/>
      </w:r>
      <w:r>
        <w:rPr>
          <w:rFonts w:eastAsia="Batang;바탕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mal-Email :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ab/>
        <w:tab/>
        <w:tab/>
        <w:t>(a) For a canteen; (b) For a seat in the school hostel; (c) For arranging study tour; (d) For testimonial; (e) For financial help from poor fund; (f) Leave in advance; (g) Relief for flood affected people; (h) For morning school.</w:t>
      </w:r>
    </w:p>
    <w:p>
      <w:pPr>
        <w:pStyle w:val="Normal"/>
        <w:spacing w:lineRule="auto" w:line="264"/>
        <w:jc w:val="center"/>
        <w:rPr>
          <w:rFonts w:ascii="Agency FB" w:hAnsi="Agency FB" w:eastAsia="Batang;바탕" w:cs="Akaash"/>
          <w:b/>
          <w:b/>
          <w:bCs/>
          <w:sz w:val="38"/>
          <w:szCs w:val="38"/>
        </w:rPr>
      </w:pPr>
      <w:r>
        <w:rPr>
          <w:rFonts w:eastAsia="Batang;바탕" w:cs="Akaash" w:ascii="Agency FB" w:hAnsi="Agency FB"/>
          <w:b/>
          <w:bCs/>
          <w:sz w:val="38"/>
          <w:szCs w:val="38"/>
        </w:rPr>
        <w:t>Half Yearly Exam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Grammar</w:t>
        <w:tab/>
        <w:t>:</w:t>
        <w:tab/>
        <w:t xml:space="preserve">Suffixes and Prefixes, Speech, Changing Sentence (Assertive, Interrogative, Exclamatory) Model (19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36)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 Question 15 :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Informal</w:t>
        <w:tab/>
        <w:t>:</w:t>
        <w:tab/>
        <w:t>(a) Preparation for the JSC Exam; (b) Thanks for birthday present/ nice gift; (c) To pen friend about the natural beauty of Bangladesh; (d) About your aim lin life; (e) Annual sports/ prize giving ceremony; (f) Inviting friend to attend the birthday party; (g) About summer vacation.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mal-Email</w:t>
        <w:tab/>
        <w:t>:</w:t>
        <w:tab/>
        <w:t>(a) Increasing common room facilities; (b) Transfer certificate; (c) Full free studentship; (d) Increasing library facilities; (e) For sitting up a computer club/ Debating club/ English Language club; (f) Repairing a damaged road; (g) Constructing a bridge; (h) For early leave.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eastAsia="Batang;바탕" w:cs="Akaash" w:ascii="Agency FB" w:hAnsi="Agency FB"/>
          <w:b/>
          <w:bCs/>
          <w:sz w:val="38"/>
          <w:szCs w:val="38"/>
        </w:rPr>
        <w:t>Final Exam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Tri Montly Exam and Half Yearly Exam Revision.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br w:type="column"/>
      </w:r>
      <w:r>
        <w:rPr>
          <w:rFonts w:eastAsia="Batang;바탕" w:cs="Times New Roman" w:ascii="Times New Roman" w:hAnsi="Times New Roman"/>
          <w:sz w:val="28"/>
          <w:szCs w:val="28"/>
        </w:rPr>
        <w:t xml:space="preserve">For Question 14 </w:t>
        <w:tab/>
        <w:t>:</w:t>
        <w:tab/>
        <w:t>Dialogue : (a) Bad effects of smoking; (b) Merits and demerits of mobile phone; (c) About aim in life; (d) Importance of tree plantation; (e) About how to learn English; (f) Between you and book seller; (g) About environment pollution; (h) Usefulness of computer; (i) Between you and doctor; (j) Between you and manager about opening a bank account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 Question 16</w:t>
        <w:tab/>
        <w:t>:</w:t>
        <w:tab/>
        <w:t>Paragraph : (a) A Rainy day; (b) A winter morning; (c) Tree plantation; (d) The life of a fisherman; (e) A day labourer; (f) Your visit to a Book fair; (g) Deforestation; (h) Environment pollution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ind w:left="2700" w:hanging="2700"/>
        <w:jc w:val="both"/>
        <w:rPr>
          <w:rFonts w:ascii="Times New Roman" w:hAnsi="Times New Roman" w:eastAsia="Batang;바탕" w:cs="Times New Roman"/>
          <w:sz w:val="6"/>
          <w:szCs w:val="6"/>
        </w:rPr>
      </w:pPr>
      <w:r>
        <w:rPr>
          <w:rFonts w:eastAsia="Batang;바탕"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64"/>
        <w:jc w:val="center"/>
        <w:rPr/>
      </w:pPr>
      <w:r>
        <w:rPr>
          <w:rFonts w:eastAsia="Batang;바탕" w:cs="Akaash" w:ascii="Agency FB" w:hAnsi="Agency FB"/>
          <w:b/>
          <w:bCs/>
          <w:sz w:val="38"/>
          <w:szCs w:val="38"/>
        </w:rPr>
        <w:t>Final Exam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Tri Montly Exam and Half Yearly Exam Revision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center"/>
        <w:rPr>
          <w:rFonts w:ascii="Times New Roman" w:hAnsi="Times New Roman" w:eastAsia="Batang;바탕" w:cs="Times New Roman"/>
          <w:color w:val="000000"/>
          <w:w w:val="120"/>
          <w:sz w:val="8"/>
          <w:szCs w:val="8"/>
        </w:rPr>
      </w:pPr>
      <w:r>
        <w:rPr>
          <w:rFonts w:eastAsia="Batang;바탕" w:cs="Times New Roman" w:ascii="Times New Roman" w:hAnsi="Times New Roman"/>
          <w:color w:val="000000"/>
          <w:w w:val="120"/>
          <w:sz w:val="8"/>
          <w:szCs w:val="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Eight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spacing w:lineRule="auto" w:line="264"/>
        <w:jc w:val="center"/>
        <w:rPr>
          <w:rFonts w:ascii="Agency FB" w:hAnsi="Agency FB" w:eastAsia="Batang;바탕" w:cs="Akaash"/>
          <w:b/>
          <w:b/>
          <w:bCs/>
          <w:sz w:val="38"/>
          <w:szCs w:val="38"/>
        </w:rPr>
      </w:pPr>
      <w:r>
        <w:rPr>
          <w:rFonts w:eastAsia="Batang;바탕" w:cs="Akaash" w:ascii="Agency FB" w:hAnsi="Agency FB"/>
          <w:b/>
          <w:bCs/>
          <w:sz w:val="38"/>
          <w:szCs w:val="38"/>
        </w:rPr>
        <w:t>Tri-Monthly Exam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Grammar</w:t>
        <w:tab/>
        <w:t>:</w:t>
        <w:tab/>
        <w:t>Question No (9-13)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ab/>
        <w:tab/>
        <w:tab/>
        <w:t xml:space="preserve">Article, Changing sentence (voice, Affirmative-Negative), Punctuation. Model (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18)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 Question 15: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ind w:left="1431" w:hanging="1431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Informal</w:t>
        <w:tab/>
        <w:t>:</w:t>
        <w:tab/>
        <w:tab/>
        <w:t>(a) Inviting pen-friend to visit Bangladesh; (b) Inviting friend to join the marriage ceremony of your sister; (c) Asking some money from father; (d) Congratulation on brilliant result; (e) Thanks for hospitality; (f) About cheque cancellation.</w:t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16"/>
          <w:szCs w:val="16"/>
        </w:rPr>
      </w:pPr>
      <w:r>
        <w:rPr>
          <w:rFonts w:eastAsia="Batang;바탕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87" w:leader="none"/>
          <w:tab w:val="left" w:pos="1242" w:leader="none"/>
          <w:tab w:val="left" w:pos="1431" w:leader="none"/>
          <w:tab w:val="right" w:pos="7119" w:leader="none"/>
        </w:tabs>
        <w:spacing w:lineRule="auto" w:line="264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spacing w:lineRule="auto" w:line="264"/>
        <w:jc w:val="center"/>
        <w:rPr>
          <w:rFonts w:ascii="Times New Roman" w:hAnsi="Times New Roman" w:eastAsia="Batang;바탕" w:cs="Times New Roman"/>
          <w:color w:val="000000"/>
          <w:w w:val="120"/>
          <w:sz w:val="28"/>
          <w:szCs w:val="28"/>
        </w:rPr>
      </w:pPr>
      <w:r>
        <w:br w:type="column"/>
      </w:r>
      <w:r>
        <w:rPr>
          <w:rFonts w:eastAsia="Batang;바탕" w:cs="Times New Roman" w:ascii="Times New Roman" w:hAnsi="Times New Roman"/>
          <w:color w:val="000000"/>
          <w:w w:val="120"/>
          <w:sz w:val="28"/>
          <w:szCs w:val="28"/>
        </w:rPr>
      </w:r>
    </w:p>
    <w:p>
      <w:pPr>
        <w:pStyle w:val="Normal"/>
        <w:spacing w:lineRule="auto" w:line="26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Eight (</w:t>
      </w:r>
      <w:r>
        <w:rPr>
          <w:rFonts w:eastAsia="Batang;바탕" w:cs="Akaash" w:ascii="Agency FB" w:hAnsi="Agency FB"/>
          <w:b/>
          <w:bCs/>
          <w:sz w:val="38"/>
          <w:szCs w:val="38"/>
        </w:rPr>
        <w:t>English 1</w:t>
      </w:r>
      <w:r>
        <w:rPr>
          <w:rFonts w:eastAsia="Batang;바탕" w:cs="Akaash" w:ascii="Agency FB" w:hAnsi="Agency FB"/>
          <w:b/>
          <w:bCs/>
          <w:sz w:val="38"/>
          <w:szCs w:val="38"/>
          <w:vertAlign w:val="superscript"/>
        </w:rPr>
        <w:t>st</w:t>
      </w:r>
      <w:r>
        <w:rPr>
          <w:rFonts w:eastAsia="Batang;바탕" w:cs="Akaash" w:ascii="Agency FB" w:hAnsi="Agency FB"/>
          <w:b/>
          <w:bCs/>
          <w:sz w:val="38"/>
          <w:szCs w:val="38"/>
        </w:rPr>
        <w:t xml:space="preserve"> Paper)</w:t>
      </w:r>
    </w:p>
    <w:p>
      <w:pPr>
        <w:pStyle w:val="Normal"/>
        <w:spacing w:lineRule="auto" w:line="264"/>
        <w:jc w:val="center"/>
        <w:rPr>
          <w:rFonts w:ascii="Agency FB" w:hAnsi="Agency FB" w:eastAsia="Batang;바탕" w:cs="Akaash"/>
          <w:b/>
          <w:b/>
          <w:bCs/>
          <w:sz w:val="38"/>
          <w:szCs w:val="38"/>
        </w:rPr>
      </w:pPr>
      <w:r>
        <w:rPr>
          <w:rFonts w:eastAsia="Batang;바탕" w:cs="Akaash" w:ascii="Agency FB" w:hAnsi="Agency FB"/>
          <w:b/>
          <w:bCs/>
          <w:sz w:val="38"/>
          <w:szCs w:val="38"/>
        </w:rPr>
        <w:t>Tri-Monthly Exam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For Question 1, 2, 3 </w:t>
        <w:tab/>
        <w:t>:</w:t>
        <w:tab/>
        <w:t xml:space="preserve">Unit C (1- 5) Model No (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15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 Question 4, 5</w:t>
        <w:tab/>
        <w:t>:</w:t>
        <w:tab/>
        <w:t xml:space="preserve">Model No  (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15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 Question 6,7,8</w:t>
        <w:tab/>
        <w:t>:</w:t>
        <w:tab/>
        <w:t>All Board (2013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2015) Model No (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15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ind w:left="2700" w:hanging="270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For Question 14</w:t>
        <w:tab/>
        <w:t>:</w:t>
        <w:tab/>
        <w:t>Dialogue : (a) Importance of reading Newspaper; (b) About early rising; (c) Importance of learning English; (d) Importance of physical exercise; (e) How to make a good result; (f) About illiteracy problem; (g) What you intend to do after JSC Exam; (h) About gardening; (i) How to improve English; (j) About road accident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ind w:left="2700" w:hanging="270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For Question 16</w:t>
        <w:tab/>
        <w:t>:</w:t>
        <w:tab/>
        <w:t>Paragraph : (a) Load shedding; (b) Traffic Jam; (c) A Tea stall; (d) A School Magazine; (e) Our National Flag; (f) The life of a Farmer; (h) Road Accident.</w:t>
      </w:r>
    </w:p>
    <w:p>
      <w:pPr>
        <w:pStyle w:val="Normal"/>
        <w:spacing w:lineRule="auto" w:line="264"/>
        <w:jc w:val="center"/>
        <w:rPr>
          <w:rFonts w:ascii="Agency FB" w:hAnsi="Agency FB" w:eastAsia="Batang;바탕" w:cs="Akaash"/>
          <w:b/>
          <w:b/>
          <w:bCs/>
          <w:sz w:val="38"/>
          <w:szCs w:val="38"/>
        </w:rPr>
      </w:pPr>
      <w:r>
        <w:rPr>
          <w:rFonts w:eastAsia="Batang;바탕" w:cs="Akaash" w:ascii="Agency FB" w:hAnsi="Agency FB"/>
          <w:b/>
          <w:bCs/>
          <w:sz w:val="38"/>
          <w:szCs w:val="38"/>
        </w:rPr>
      </w:r>
    </w:p>
    <w:p>
      <w:pPr>
        <w:pStyle w:val="Normal"/>
        <w:spacing w:lineRule="auto" w:line="264"/>
        <w:jc w:val="center"/>
        <w:rPr/>
      </w:pPr>
      <w:r>
        <w:rPr>
          <w:rFonts w:eastAsia="Batang;바탕" w:cs="Akaash" w:ascii="Agency FB" w:hAnsi="Agency FB"/>
          <w:b/>
          <w:bCs/>
          <w:sz w:val="38"/>
          <w:szCs w:val="38"/>
        </w:rPr>
        <w:t>Half Yearly Exam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For Question 1, 2, 3 </w:t>
        <w:tab/>
        <w:t>:</w:t>
        <w:tab/>
        <w:t xml:space="preserve">Unit C (6- 10)Model No (16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36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 Question 4, 5</w:t>
        <w:tab/>
        <w:t>:</w:t>
        <w:tab/>
        <w:t xml:space="preserve">Model No  (16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36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 Question 6,7,8</w:t>
        <w:tab/>
        <w:t>:</w:t>
        <w:tab/>
        <w:t>All Board (2016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2018) Model No(16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36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6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  <w:r>
        <w:br w:type="page"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5g, 6ô I 7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8g Aa¨vq I 2q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9g, 10g I 11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2Zg Aa¨vq I 3q gvwmK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Z_¨ I †hvMv‡hvM cÖhyw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ZË¡xq Ask t 25wU eû wbe©vPbx cÖkœ _vK‡e| me¸‡jv cÖ‡kœi DËi w`‡Z n‡e| cÖ‡Z¨KwU cÖ‡kœi gvb 1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ZË¡xq Ask t 25wU eû wbe©vPbx cÖkœ _vK‡e| me¸‡jv cÖ‡kœi DËi w`‡Z n‡e| cÖ‡Z¨KwU cÖ‡kœi gvb 1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>e¨envwiK t 25 b¤^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+ 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+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5g + 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/>
      </w:pPr>
      <w:r>
        <w:rPr>
          <w:color w:val="000000"/>
          <w:w w:val="120"/>
          <w:sz w:val="30"/>
          <w:szCs w:val="30"/>
        </w:rPr>
        <w:t>cvZv bs-26</w:t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br w:type="column"/>
      </w: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7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2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1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26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19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5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16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b/>
                <w:b/>
                <w:bCs/>
                <w:sz w:val="26"/>
                <w:szCs w:val="26"/>
              </w:rPr>
            </w:pPr>
            <w:r>
              <w:rPr>
                <w:rFonts w:cs="SutonnyMJ"/>
                <w:b/>
                <w:bCs/>
                <w:sz w:val="26"/>
                <w:szCs w:val="26"/>
              </w:rPr>
              <w:t>9g †kªwY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cÖ_g gvwmK cwi¶v</w:t>
            </w:r>
          </w:p>
          <w:p>
            <w:pPr>
              <w:pStyle w:val="Normal"/>
              <w:spacing w:lineRule="auto" w:line="264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19, 20, 21, 22, 23, 24 (gvP©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cÖ_g cvwe©K cwi¶v</w:t>
            </w:r>
          </w:p>
          <w:p>
            <w:pPr>
              <w:pStyle w:val="Normal"/>
              <w:spacing w:lineRule="auto" w:line="264"/>
              <w:jc w:val="center"/>
              <w:rPr>
                <w:rFonts w:cs="SutonnyMJ"/>
                <w:w w:val="80"/>
                <w:sz w:val="22"/>
                <w:szCs w:val="22"/>
              </w:rPr>
            </w:pPr>
            <w:r>
              <w:rPr>
                <w:rFonts w:cs="SutonnyMJ"/>
                <w:sz w:val="28"/>
                <w:szCs w:val="28"/>
              </w:rPr>
              <w:t>14, 16, 17, 18, 19, 20, 21, 23, 24, 25, 26, 27 (GwcÖj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wØZxq gvwmK cwi¶v</w:t>
            </w:r>
          </w:p>
          <w:p>
            <w:pPr>
              <w:pStyle w:val="Normal"/>
              <w:spacing w:lineRule="auto" w:line="264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18, 19, 20, 21, 23, 24 (RyjvB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wØZxq cvwe©K cwi¶v</w:t>
            </w:r>
          </w:p>
          <w:p>
            <w:pPr>
              <w:pStyle w:val="Normal"/>
              <w:spacing w:lineRule="auto" w:line="264"/>
              <w:jc w:val="center"/>
              <w:rPr>
                <w:rFonts w:cs="SutonnyMJ"/>
                <w:w w:val="88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, 20, 21, 22, 23, 24, 25, 27, 28, 29, 30 31 (AvMó)</w:t>
            </w:r>
          </w:p>
        </w:tc>
      </w:tr>
      <w:tr>
        <w:trPr>
          <w:trHeight w:val="279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>Z…Zxq gvwmK cwi¶v</w:t>
            </w:r>
          </w:p>
          <w:p>
            <w:pPr>
              <w:pStyle w:val="Normal"/>
              <w:spacing w:lineRule="auto" w:line="264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w w:val="80"/>
                <w:sz w:val="28"/>
                <w:szCs w:val="28"/>
              </w:rPr>
              <w:t>25, 26, 27, 29, 30, 31 (A‡±vei)</w:t>
            </w:r>
          </w:p>
        </w:tc>
      </w:tr>
      <w:tr>
        <w:trPr>
          <w:trHeight w:val="278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Z…Zxq cvwe©K cwi¶v</w:t>
            </w:r>
          </w:p>
          <w:p>
            <w:pPr>
              <w:pStyle w:val="Normal"/>
              <w:spacing w:lineRule="auto" w:line="264"/>
              <w:jc w:val="center"/>
              <w:rPr>
                <w:rFonts w:cs="SutonnyMJ"/>
                <w:w w:val="85"/>
                <w:sz w:val="22"/>
                <w:szCs w:val="22"/>
              </w:rPr>
            </w:pPr>
            <w:r>
              <w:rPr>
                <w:rFonts w:cs="SutonnyMJ"/>
                <w:sz w:val="28"/>
                <w:szCs w:val="28"/>
              </w:rPr>
              <w:t>04, 05, 06, 07, 08, 10, 11, 12, 13, 14, 15, 17 (wW‡m¤^i)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cÖ_g cvwe©K cwi¶v</w:t>
        <w:tab/>
        <w:t>t 09 †g 2025, †mvgevi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wØZxq cvwe©K cwi¶v</w:t>
        <w:tab/>
        <w:t>t 10 †m‡Þ¤^i 2025, kwbevi</w:t>
      </w:r>
    </w:p>
    <w:p>
      <w:pPr>
        <w:pStyle w:val="Normal"/>
        <w:spacing w:lineRule="auto" w:line="288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29 wW‡m¤^i 2025, e„n¯úwZevi</w:t>
      </w:r>
    </w:p>
    <w:p>
      <w:pPr>
        <w:pStyle w:val="Normal"/>
        <w:spacing w:lineRule="auto" w:line="216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01"/>
        <w:gridCol w:w="2367"/>
        <w:gridCol w:w="1456"/>
      </w:tblGrid>
      <w:tr>
        <w:trPr/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µtbs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QywUi Dcj¶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Aby‡gvw`Z QywUi ZvwiL I w`b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†mvgevi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wZi RbK e½eÜz †kL gywReyi ingv‡bi Rb¥w`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 gvP©,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e-B-eivZ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9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 ˆekvL I MÖx®§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6"/>
                <w:sz w:val="26"/>
                <w:szCs w:val="26"/>
              </w:rPr>
              <w:t xml:space="preserve">12 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 xml:space="preserve"> 14 GwcÖj, g½jevi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 I †g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8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wcÖj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†g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y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5 †g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9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jv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6 RyjvB</w:t>
            </w:r>
            <w:r>
              <w:rPr>
                <w:rFonts w:cs="SutonnyMJ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09 AvM÷, 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vZxq ‡kvK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AvM÷, ‡mvg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18 AvM÷, 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5"/>
                <w:sz w:val="28"/>
                <w:szCs w:val="28"/>
              </w:rPr>
              <w:t xml:space="preserve">05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06 A‡±vei, eyaevi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, kÖx kÖx j¶¥x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 A‡±vei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ïµ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>‡mvgevi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6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535"/>
      </w:tblGrid>
      <w:tr>
        <w:trPr/>
        <w:tc>
          <w:tcPr>
            <w:tcW w:w="4874" w:type="dxa"/>
            <w:tcBorders/>
          </w:tcPr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evrmwiK wgjv` t </w:t>
            </w:r>
          </w:p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K¬vm t 09 Rvbyqvwi-2025, iwe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evrmwiK µxov cÖwZ‡hvwMZv t 1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24 †deª“qvwi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                    </w:t>
            </w:r>
            <w:r>
              <w:rPr>
                <w:rFonts w:cs="SutonnyMJ"/>
                <w:sz w:val="28"/>
                <w:szCs w:val="28"/>
              </w:rPr>
              <w:t xml:space="preserve">kwb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e„n:evi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[wet`ªt-‡gvU (Kvh©w`em 277, eÜ 36, ïµevi 52) w`b = 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</w:t>
            </w:r>
            <w:r>
              <w:rPr>
                <w:rFonts w:cs="SutonnyMJ"/>
                <w:sz w:val="28"/>
                <w:szCs w:val="28"/>
              </w:rPr>
              <w:t>me©‡gvU = 365 w`b]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spacing w:lineRule="auto" w:line="228"/>
        <w:jc w:val="center"/>
        <w:rPr>
          <w:rFonts w:ascii="KongshoMJ" w:hAnsi="KongshoMJ" w:cs="KongshoMJ"/>
          <w:b/>
          <w:b/>
          <w:bCs/>
          <w:color w:val="0000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, 4_© I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1Zg Aa¨vq I 2q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5g, 6ô, 7g I 12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3Zg Aa¨vq I 3q gvwmK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e¨emvq D‡`¨v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4_© Aa¨vq I 1g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2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2q gvwmK cwi¶vi cvV</w:t>
        <w:tab/>
        <w:t>t</w:t>
        <w:tab/>
        <w:t>6ô, 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9g Aa¨vq I 2q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10g I 11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2Zg Aa¨vq I 3q gvwmK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wdb¨vÝ I e¨vswKs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9g Aa¨vq I 1g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jc w:val="center"/>
        <w:rPr/>
      </w:pPr>
      <w:r>
        <w:rPr>
          <w:color w:val="000000"/>
          <w:w w:val="120"/>
          <w:sz w:val="30"/>
          <w:szCs w:val="30"/>
        </w:rPr>
        <w:t>cvZv bs-2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beg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M`¨, c`¨ I mncvV †_‡K 7wU m„Rbkxj cÖkœ _vK‡e cÖ‡Z¨K wefvM †_‡K Kgc‡¶ 1wU K‡i †gvU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`¨ : myfv; eB cov; cwj</w:t>
        <w:softHyphen/>
        <w:t xml:space="preserve"> mvwnZ¨; AfvMxi ¯^M©; Avg-AvuwUi †fuc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: K‡cvZv¶ b`; e½evbx; Rxeb m½xZ; SY©vi Mvb; RyZv Avwe®‹v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ind w:left="2421" w:hanging="2421"/>
        <w:jc w:val="both"/>
        <w:rPr/>
      </w:pPr>
      <w:r>
        <w:rPr>
          <w:color w:val="000000"/>
          <w:sz w:val="30"/>
          <w:szCs w:val="30"/>
        </w:rPr>
        <w:tab/>
        <w:tab/>
        <w:t>mncvV : Dcb¨vm : KvKZvo–q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32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center"/>
        <w:rPr/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  <w:t>2q gvwmK cwi¶vi cvV</w:t>
        <w:tab/>
        <w:t>t</w:t>
        <w:tab/>
        <w:t>M`¨ : gvbyl gynv¤§` (m); wbgMvQ; D‡cw¶Z kw³i D‡Øvab; wk¶v I gbyl¨Z¡; cÖevm eÜ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: gvbyl; †mB w`b GB gvV; cj</w:t>
        <w:softHyphen/>
        <w:t>xRbbx; Avkv; Avwg †Kvb Av¸šÍK b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/>
      </w:pPr>
      <w:r>
        <w:rPr>
          <w:color w:val="000000"/>
          <w:sz w:val="30"/>
          <w:szCs w:val="30"/>
        </w:rPr>
        <w:tab/>
        <w:tab/>
        <w:t xml:space="preserve">mncvV : bvUK : ewncxi (3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6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M`¨ : ggZvw`; cqjv ˆekvL; GKvË‡ii w`b¸wj; mvwn‡Z¨i iƒc I ixwZ; wbqw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: ivbvi; †Zvgv‡K cvIqvi Rb¨ †n ¯^vaxbZv; Avgvi cwiPq; ¯^vaxbZv G kãwU Kxfv‡e Avgv‡`i n‡jv; mvnmx Rbbx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04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ncvV : Dcb¨vm : KvKZvo–qv I ewncxi bvUK m¤ú~Y©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evsjv 2q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04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fvem¤cÖmviY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mvivsk/ mvigg©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iPbv|</w:t>
        <w:tab/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|</w:t>
        <w:tab/>
        <w:t>eû wbe©vPbx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04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Aby‡”Q` wjL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fvem¤cÖmviY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mvivsk/ mvigg©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5|</w:t>
        <w:tab/>
        <w:t>cÎ/ `iLv¯Í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6|</w:t>
        <w:tab/>
        <w:t>cÖwZ‡e`b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both"/>
        <w:rPr/>
      </w:pPr>
      <w:r>
        <w:rPr>
          <w:color w:val="000000"/>
          <w:sz w:val="28"/>
          <w:szCs w:val="28"/>
        </w:rPr>
        <w:t>7|</w:t>
        <w:tab/>
        <w:t>iPbv t 3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5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04"/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Aby : 5.3, 5.4, 8.2, 9.1, 11.3, 12(D`vniY), 14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5.6, 5.7, 8.3 (D`vniY), 9.2 (Gi D`vniY),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0.2, 12, 13 (Gi D`vniY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by : 9.2, 8.3, 11.4, 13, 4(mg 5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8),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3q (Dccv`¨ 3.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.9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cvV</w:t>
        <w:tab/>
      </w:r>
      <w:r>
        <w:rPr>
          <w:color w:val="000000"/>
          <w:w w:val="83"/>
          <w:sz w:val="30"/>
          <w:szCs w:val="30"/>
        </w:rPr>
        <w:t>Aby : 1.1, 1.2, 3, 5.1, 5.3, 7, 8.3, 9.1, 10.1, 10.2, 11.2, 11.3, 12, 1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wnmve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 I M bs cÖkœ _vK‡e Ges cÖ‡Z¨KwU cÖ‡kœi b¤^i wefvRb h_vµ‡g 2, 4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‡h‡Kv‡bv 5wU cÖ‡kœi DËi w`‡Z n‡e| cÖ‡Z¨KwU cÖ‡kœ K, L I M bs cÖkœ _vK‡e Ges cÖ‡Z¨KwU cÖ‡kœi b¤^i wefvRb h_vµ‡g 2, 4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, 3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Aa¨vq I 1g gvwmK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2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D”PZi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 I M bs cÖkœ _vK‡e Ges cÖ‡Z¨KwU cÖ‡kœi b¤^i wefvRb h_vµ‡g 2, 2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| cÖ‡Z¨K wefvM †_‡K Kgc‡¶ 1wU K‡i †gvU 5wU cÖ‡kœi DËi w`‡Z n‡e| cÖ‡Z¨KwU cÖ‡kœ K, L I M bs cÖkœ _vK‡e Ges cÖ‡Z¨KwU cÖ‡kœi b¤^i wefvRb h_vµ‡g 2, 4 I 4 b¤^i A_©vr GKwU m„Rbkxj cÖ‡kœi Rb¨ †gvU 10 b¤^i|</w:t>
        <w:tab/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Aby : 1.1, 2(D`vniYmn 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9), 5.1, 8.1 (D`vniY),</w:t>
        <w:tab/>
        <w:tab/>
        <w:tab/>
        <w:t xml:space="preserve">14 (D`vniY), 3 (Dccv`¨ 3.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.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/>
      </w:pPr>
      <w:r>
        <w:rPr>
          <w:color w:val="000000"/>
          <w:sz w:val="30"/>
          <w:szCs w:val="30"/>
        </w:rPr>
        <w:tab/>
        <w:tab/>
        <w:tab/>
        <w:t>Aby : 1.2, 5.1, 6.1, 7(D`vniY), 8.1, 11.1, 4 mg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), 14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</w:r>
      <w:r>
        <w:rPr>
          <w:color w:val="000000"/>
          <w:sz w:val="26"/>
          <w:szCs w:val="26"/>
        </w:rPr>
        <w:t xml:space="preserve">Aby : 1.1, 2, 1.2, 7, 8.1, 11.1, 3(Dc 3.1 </w:t>
      </w: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color w:val="000000"/>
          <w:sz w:val="26"/>
          <w:szCs w:val="26"/>
        </w:rPr>
        <w:t>3.5), 14 (D`vniYmn 1</w:t>
      </w:r>
      <w:r>
        <w:rPr>
          <w:rFonts w:eastAsia="Symbol" w:cs="Symbol" w:ascii="Symbol" w:hAnsi="Symbol"/>
          <w:color w:val="000000"/>
          <w:sz w:val="26"/>
          <w:szCs w:val="26"/>
        </w:rPr>
        <w:t></w:t>
      </w:r>
      <w:r>
        <w:rPr>
          <w:color w:val="000000"/>
          <w:sz w:val="26"/>
          <w:szCs w:val="26"/>
        </w:rPr>
        <w:t>10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w w:val="75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  <w:r>
        <w:rPr>
          <w:color w:val="000000"/>
          <w:w w:val="75"/>
          <w:sz w:val="30"/>
          <w:szCs w:val="30"/>
        </w:rPr>
        <w:t>Aby : 5.2, 5.3, 6.2, 8.2 (D`vniY), 10.1, 11.2, 14 (11</w:t>
      </w:r>
      <w:r>
        <w:rPr>
          <w:rFonts w:eastAsia="Symbol" w:cs="Symbol" w:ascii="Symbol" w:hAnsi="Symbol"/>
          <w:color w:val="000000"/>
          <w:w w:val="75"/>
          <w:sz w:val="30"/>
          <w:szCs w:val="30"/>
        </w:rPr>
        <w:t></w:t>
      </w:r>
      <w:r>
        <w:rPr>
          <w:color w:val="000000"/>
          <w:w w:val="75"/>
          <w:sz w:val="30"/>
          <w:szCs w:val="30"/>
        </w:rPr>
        <w:t>1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w w:val="75"/>
          <w:sz w:val="30"/>
          <w:szCs w:val="30"/>
        </w:rPr>
        <w:tab/>
        <w:tab/>
      </w:r>
      <w:r>
        <w:rPr>
          <w:color w:val="000000"/>
          <w:w w:val="78"/>
          <w:sz w:val="30"/>
          <w:szCs w:val="30"/>
        </w:rPr>
        <w:t>5.4, 5.5, 6.3, 8.2, 9.1 (Gi D`vniY), 11.3, 12 (D`vn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2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br w:type="column"/>
      </w:r>
      <w:r>
        <w:rPr>
          <w:color w:val="000000"/>
          <w:sz w:val="30"/>
          <w:szCs w:val="30"/>
        </w:rPr>
        <w:t>1g gvwmK cwi¶vi cvV</w:t>
        <w:tab/>
        <w:t>t</w:t>
        <w:tab/>
        <w:t xml:space="preserve">e¨vKiY t (1g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5Zg) cwi‡”Q`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Aby‡”Q` 1 - 5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vivsk t 1-4 I MvBW| mvigg© t 1 -4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fvem¤cÖmviY t 1-5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e¨w³MZ cÎ t 1-2 I MvBW|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gš¿YcÎ t 1-2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sev` cÖwZ‡e`b t 1-3 I MvBW| cÖeÜt 1-7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e¨vKiY t (16Zg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0Zg) cwi‡”Q`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Aby‡”Q` 6 - 10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vivsk t 5-7 I MvBW| mvigg© t 5-7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fvem¤cÖmviY t 6-10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sev`cÎ cÖKv‡ki Rb¨ wPwV t 1-2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gvbcÎ t 1-2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  <w:tab/>
        <w:tab/>
        <w:t>msev` cÖwZ‡e`b t 4-5 I MvBW| cÖeÜt 8-12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ind w:left="2421" w:hanging="2421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center"/>
        <w:rPr/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28"/>
        <w:ind w:left="2421" w:hanging="2421"/>
        <w:jc w:val="center"/>
        <w:rPr/>
      </w:pPr>
      <w:r>
        <w:br w:type="column"/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e¨vKiY t (31Zg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3Zg) cwi‡”Q`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Aby‡”Q` 11 - 14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mvivsk t 8-10 I MvBW| mvigg© t 8-10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fvem¤cÖmviY t 11-15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‡e`bcÎ t 1-3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¨emvwqK cÎ t 1-2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  <w:tab/>
        <w:tab/>
        <w:t>msev` cÖwZ‡e`b t 1-5 I MvBW| cÖeÜt 13-17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ind w:left="2421" w:hanging="2421"/>
        <w:jc w:val="both"/>
        <w:rPr>
          <w:color w:val="000000"/>
          <w:w w:val="85"/>
          <w:sz w:val="30"/>
          <w:szCs w:val="30"/>
        </w:rPr>
      </w:pPr>
      <w:r>
        <w:rPr>
          <w:color w:val="000000"/>
          <w:w w:val="85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mvaviY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 I M bs cÖkœ _vK‡e Ges cÖ‡Z¨KwU cÖ‡kœi b¤^i wefvRb h_vµ‡g 2, 4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Rxe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, 2q, 3q, 4_© I 13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5g, 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, 7g, 8g, 9g I 14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10g, 11Zg I 12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6ô, 10g, 11Zg I 12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21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imvq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1g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_© Aa¨vq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 + 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6ô + 7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 + 8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10g + 12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cvV</w:t>
        <w:tab/>
        <w:t>3q gvwmK cwi¶v cyYiv‡jvPbv + 9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w w:val="120"/>
          <w:sz w:val="28"/>
          <w:szCs w:val="28"/>
        </w:rPr>
      </w:pPr>
      <w:r>
        <w:br w:type="column"/>
      </w:r>
      <w:r>
        <w:rPr>
          <w:b/>
          <w:bCs/>
          <w:color w:val="000000"/>
          <w:w w:val="12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  <w:w w:val="89"/>
          <w:sz w:val="28"/>
          <w:szCs w:val="28"/>
        </w:rPr>
        <w:t>exRMwYZ, wÎ‡KvYwgwZ, cwiwgwZ, R¨vwgwZ I cwimsL¨vb ‡_‡K 7wU m„Rbkxj cÖkœ _vK‡e cÖ‡Z¨K wefvM †_‡K Kgc‡¶ 1wU K‡i †gvU 5wU cÖ‡kœi DËi w`‡Z n‡e| cÖ‡Z¨KwU cÖ‡kœ K, L I M bs cÖkœ _vK‡e Ges cÖ‡Z¨KwU cÖ‡kœi b¤^i wefvRb h_vµ‡g 2, 4 I 4 b¤^i A_©vr GKwU m„Rbkxj cÖ‡kœi Rb¨ †gvU 10 b¤^i|</w:t>
      </w:r>
      <w:r>
        <w:rPr>
          <w:color w:val="000000"/>
          <w:sz w:val="28"/>
          <w:szCs w:val="28"/>
        </w:rPr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exRMwYZ : 1, 2.1, 2.2,  3.1; wÎ‡KvYwgwZ : 9.1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cwiwgwZ : 16.1; R¨vwgwZ : 6.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.3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exRMwYZ : 3.2, 3.3, 4.1, 4.2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wÎ‡KvYwgwZ : 9.2; cwiwgwZ : 16.2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: 7.1, 7.2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exRMwYZ : 5.1, 5.2, 11.1, 11.2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 xml:space="preserve">wÎ‡KvYwgwZ : 9.1, 9.2; cwiwgwZ : 16.3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  <w:t xml:space="preserve">R¨vwgwZ : 8.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.3; cwimsL¨vb : 17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0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w w:val="1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Nine (English 1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st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61" w:hanging="2061"/>
        <w:jc w:val="both"/>
        <w:rPr>
          <w:rFonts w:ascii="Times New Roman" w:hAnsi="Times New Roman" w:cs="Times New Roman"/>
          <w:b/>
          <w:b/>
          <w:bCs/>
          <w:w w:val="100"/>
          <w:sz w:val="28"/>
          <w:szCs w:val="28"/>
        </w:rPr>
      </w:pPr>
      <w:r>
        <w:rPr>
          <w:rFonts w:cs="Times New Roman" w:ascii="Times New Roman" w:hAnsi="Times New Roman"/>
          <w:b/>
          <w:bCs/>
          <w:w w:val="1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61" w:hanging="2061"/>
        <w:jc w:val="both"/>
        <w:rPr/>
      </w:pPr>
      <w:r>
        <w:rPr/>
        <w:t>Distribution of Marks :</w:t>
      </w:r>
    </w:p>
    <w:tbl>
      <w:tblPr>
        <w:tblW w:w="7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307"/>
        <w:gridCol w:w="83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ills/ Ar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st Item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em marks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ding Test 5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CQ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Answering questions (open ended and close ended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mariz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rmation Transf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p filling without clu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ch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rrang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ing Test 5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ing paragraph answering question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leting a stor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ing informal letter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cribing graphs/ chart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alogue writ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>Model Test (One to Twelve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Paragraph :</w:t>
      </w:r>
      <w:r>
        <w:rPr>
          <w:rFonts w:cs="Times New Roman" w:ascii="Times New Roman" w:hAnsi="Times New Roman"/>
          <w:sz w:val="28"/>
          <w:szCs w:val="28"/>
        </w:rPr>
        <w:t xml:space="preserve"> Mobile Phone; Load Shedding; Traffic Jam; Importance of Learning English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Story :</w:t>
      </w:r>
      <w:r>
        <w:rPr>
          <w:rFonts w:cs="Times New Roman" w:ascii="Times New Roman" w:hAnsi="Times New Roman"/>
          <w:sz w:val="28"/>
          <w:szCs w:val="28"/>
        </w:rPr>
        <w:t xml:space="preserve"> Failure is the pillar of success (Robert Bruce); Slow and steady wins the race (Hare and Tortoise); Byezids devotion to his mother; Unity is strength (A old man and three)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ialogue :</w:t>
      </w:r>
      <w:r>
        <w:rPr>
          <w:rFonts w:cs="Times New Roman" w:ascii="Times New Roman" w:hAnsi="Times New Roman"/>
          <w:sz w:val="28"/>
          <w:szCs w:val="28"/>
        </w:rPr>
        <w:t xml:space="preserve"> The importance of tree plantation; The necessity of reading newspaper; Consultation with a doctor, Importance of physical exercise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beg (c`v_©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†_‡K 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 + 4_©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5g Aa¨vq †_‡K 7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 + 8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9g Aa¨vq †_‡K 12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center"/>
        <w:rPr/>
      </w:pPr>
      <w:r>
        <w:rPr>
          <w:color w:val="000000"/>
          <w:w w:val="120"/>
          <w:sz w:val="30"/>
          <w:szCs w:val="30"/>
        </w:rPr>
        <w:t>cvZv bs-1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beg (K…wl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I 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I 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I 7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center"/>
        <w:rPr/>
      </w:pPr>
      <w:r>
        <w:rPr>
          <w:color w:val="000000"/>
          <w:w w:val="120"/>
          <w:sz w:val="30"/>
          <w:szCs w:val="30"/>
        </w:rPr>
        <w:t>cvZv bs-18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br w:type="column"/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Informal Letter :</w:t>
      </w:r>
      <w:r>
        <w:rPr>
          <w:rFonts w:cs="Times New Roman" w:ascii="Times New Roman" w:hAnsi="Times New Roman"/>
          <w:sz w:val="28"/>
          <w:szCs w:val="28"/>
        </w:rPr>
        <w:t xml:space="preserve"> The importance of learning English; The importance of reading newspaper; Congratulation on brilliant success; Invitation of birthday/ picnic/ wedding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Graph :</w:t>
      </w:r>
      <w:r>
        <w:rPr>
          <w:rFonts w:cs="Times New Roman" w:ascii="Times New Roman" w:hAnsi="Times New Roman"/>
          <w:sz w:val="28"/>
          <w:szCs w:val="28"/>
        </w:rPr>
        <w:t xml:space="preserve"> Population growth rate; People living below the poverty line; Mobile Phone users; Internet users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1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st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cs="Times New Roman" w:ascii="Times New Roman" w:hAnsi="Times New Roman"/>
          <w:sz w:val="28"/>
          <w:szCs w:val="28"/>
        </w:rPr>
        <w:t xml:space="preserve"> Monthly Exam Revision &amp; Model Test (1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18)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 Exam</w:t>
        <w:tab/>
        <w:t>:</w:t>
        <w:tab/>
        <w:t>Model No (Nineteen to Thirty One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Paragraph :</w:t>
      </w:r>
      <w:r>
        <w:rPr>
          <w:rFonts w:cs="Times New Roman" w:ascii="Times New Roman" w:hAnsi="Times New Roman"/>
          <w:sz w:val="28"/>
          <w:szCs w:val="28"/>
        </w:rPr>
        <w:t xml:space="preserve"> A school magazine; Face Book; Environment Pollution; Climate change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Story :</w:t>
      </w:r>
      <w:r>
        <w:rPr>
          <w:rFonts w:cs="Times New Roman" w:ascii="Times New Roman" w:hAnsi="Times New Roman"/>
          <w:sz w:val="28"/>
          <w:szCs w:val="28"/>
        </w:rPr>
        <w:t xml:space="preserve"> Where there is a will, there is a will (A thirsty crow); Dress does not make  a man great; A friend in need is a friend indeed; A greedy farmer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ialogue :</w:t>
      </w:r>
      <w:r>
        <w:rPr>
          <w:rFonts w:cs="Times New Roman" w:ascii="Times New Roman" w:hAnsi="Times New Roman"/>
          <w:sz w:val="28"/>
          <w:szCs w:val="28"/>
        </w:rPr>
        <w:t xml:space="preserve"> The advantage and disadvantage of city life; Hobby/ Aim in life; Preparation for the SSC exam; Illiteracy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w w:val="88"/>
          <w:sz w:val="28"/>
          <w:szCs w:val="28"/>
        </w:rPr>
        <w:t>Informal letter :</w:t>
      </w:r>
      <w:r>
        <w:rPr>
          <w:rFonts w:cs="Times New Roman" w:ascii="Times New Roman" w:hAnsi="Times New Roman"/>
          <w:w w:val="88"/>
          <w:sz w:val="28"/>
          <w:szCs w:val="28"/>
        </w:rPr>
        <w:t xml:space="preserve"> Condolence of fathers and mothers death; Preparation for the ensuing/ coming exam; Thanks for hospitality/ nice present; Food and food hobbies of BD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Graph :</w:t>
      </w:r>
      <w:r>
        <w:rPr>
          <w:rFonts w:cs="Times New Roman" w:ascii="Times New Roman" w:hAnsi="Times New Roman"/>
          <w:sz w:val="28"/>
          <w:szCs w:val="28"/>
        </w:rPr>
        <w:t xml:space="preserve"> Illiteracy rate in Bangladesh; Choice of profession of different people; Comparative selling rate of different types of books in ‘Ekushey Boi Mela’; Infant mortality rate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2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nd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 Monthly Exam Revision  &amp; Model Test (31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37).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Month Exam:</w:t>
        <w:tab/>
        <w:t>Model No (Thirty Seven  to Forty Nine)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Paragraph :</w:t>
      </w:r>
      <w:r>
        <w:rPr>
          <w:rFonts w:cs="Times New Roman" w:ascii="Times New Roman" w:hAnsi="Times New Roman"/>
          <w:sz w:val="28"/>
          <w:szCs w:val="28"/>
        </w:rPr>
        <w:t xml:space="preserve"> A School Library; Water Pollution; Food Adulteration; Our national flag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Story :</w:t>
      </w:r>
      <w:r>
        <w:rPr>
          <w:rFonts w:cs="Times New Roman" w:ascii="Times New Roman" w:hAnsi="Times New Roman"/>
          <w:sz w:val="28"/>
          <w:szCs w:val="28"/>
        </w:rPr>
        <w:t xml:space="preserve"> The lion and the mouse; Nobody believes a liar; An ant and a dove; A cunning fox; Abu Bin Adom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A lover of mankind; Honest is the best policy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Dialogue :</w:t>
      </w:r>
      <w:r>
        <w:rPr>
          <w:rFonts w:cs="Times New Roman" w:ascii="Times New Roman" w:hAnsi="Times New Roman"/>
          <w:sz w:val="28"/>
          <w:szCs w:val="28"/>
        </w:rPr>
        <w:t xml:space="preserve"> Buying a fair of shoes; Issuing a transfer certificate; Coping/ adopting unfair means in the exam; Bad effects of smoking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>
          <w:rFonts w:ascii="Times New Roman" w:hAnsi="Times New Roman" w:cs="Times New Roman"/>
          <w:w w:val="8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w w:val="88"/>
          <w:sz w:val="28"/>
          <w:szCs w:val="28"/>
        </w:rPr>
        <w:t>Informal letter :</w:t>
      </w:r>
      <w:r>
        <w:rPr>
          <w:rFonts w:cs="Times New Roman" w:ascii="Times New Roman" w:hAnsi="Times New Roman"/>
          <w:w w:val="88"/>
          <w:sz w:val="28"/>
          <w:szCs w:val="28"/>
        </w:rPr>
        <w:t xml:space="preserve"> Informing the progress of studies/ to send money; Informing how to improve English; The bad effects of smoking; The necessity of involving physical exercise/ taking part in the co-curricular activities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Graph :</w:t>
      </w:r>
      <w:r>
        <w:rPr>
          <w:rFonts w:cs="Times New Roman" w:ascii="Times New Roman" w:hAnsi="Times New Roman"/>
          <w:sz w:val="28"/>
          <w:szCs w:val="28"/>
        </w:rPr>
        <w:t xml:space="preserve"> Elderly peoples changing attitude towards pastimes; Benefits of girls education; Population density from 2005 to 2012; Yearly exports and imports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3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rd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Semester Exam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spacing w:lineRule="auto" w:line="312"/>
        <w:ind w:left="2059" w:hanging="205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Monthly Exam Revision  &amp; Model Test (49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rFonts w:cs="Times New Roman" w:ascii="Times New Roman" w:hAnsi="Times New Roman"/>
          <w:sz w:val="28"/>
          <w:szCs w:val="28"/>
        </w:rPr>
        <w:t xml:space="preserve"> 56).</w:t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59" w:hanging="205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beg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4_©, 5g I 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7g, 8g, 9g I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/>
      </w:pPr>
      <w:r>
        <w:rPr>
          <w:color w:val="000000"/>
          <w:w w:val="120"/>
          <w:sz w:val="30"/>
          <w:szCs w:val="30"/>
        </w:rPr>
        <w:t>cvZv bs-17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1g Aa¨vq : cvV (6, 7, 8, 9 I 1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2q Aa¨vq : cvV (9, 10, 11, 12, 13, 14, 15 I 16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3q Aa¨vq : cvV (6, 7, 8 I 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4_© Aa¨vq : cvV (9, 10, 11, 12, 13 I 1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5g Aa¨vq : cvV (7, 8, 9, 10 I 11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1g Aa¨vq : cvV (11, 12, 13, 14 I 1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6"/>
          <w:sz w:val="30"/>
          <w:szCs w:val="30"/>
        </w:rPr>
        <w:t>2q Aa¨vq : cvV (17, 18, 19, 20, 21, 22, 23 I 2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3q Aa¨vq : cvV (10, 11, 12 I 13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7"/>
          <w:sz w:val="30"/>
          <w:szCs w:val="30"/>
        </w:rPr>
        <w:t>4_© Aa¨vq : cvV (15, 16, 17, 18, 19, 20, 21 I 2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5g Aa¨vq : cvV (12, 13, 14, 15 I 16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60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/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04"/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00"/>
          <w:sz w:val="28"/>
          <w:szCs w:val="28"/>
        </w:rPr>
        <w:t>Nine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spacing w:lineRule="auto" w:line="204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arks Distribution :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Section A (Grammmar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Complete the following text with clues.</w:t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2.</w:t>
        <w:tab/>
        <w:t>Complete the following text without clues.</w:t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3.</w:t>
        <w:tab/>
        <w:t>Substitution table.</w:t>
        <w:tab/>
        <w:tab/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4.</w:t>
        <w:tab/>
        <w:t>Right form of verb.</w:t>
        <w:tab/>
        <w:tab/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5.</w:t>
        <w:tab/>
        <w:t>Narration.</w:t>
        <w:tab/>
        <w:tab/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6.</w:t>
        <w:tab/>
        <w:t>Transformation sentences.</w:t>
        <w:tab/>
        <w:t>10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7.</w:t>
        <w:tab/>
        <w:t>Completing sentences.</w:t>
        <w:tab/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8.</w:t>
        <w:tab/>
        <w:t>Use of suffix and prefix.</w:t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9.</w:t>
        <w:tab/>
        <w:t>Tag questions.</w:t>
        <w:tab/>
        <w:tab/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0.</w:t>
        <w:tab/>
        <w:t>Sentence connectors.</w:t>
        <w:tab/>
        <w:tab/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1.</w:t>
        <w:tab/>
        <w:t>Use capitalization and punctuation.</w:t>
        <w:tab/>
        <w:t>5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Section B (Writing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E-mail or Formal letter.</w:t>
        <w:tab/>
        <w:t>10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2.</w:t>
        <w:tab/>
        <w:t>Paragraph.</w:t>
        <w:tab/>
        <w:tab/>
        <w:tab/>
        <w:t>10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3.</w:t>
        <w:tab/>
        <w:t>Writing CV.</w:t>
        <w:tab/>
        <w:tab/>
        <w:tab/>
        <w:t>8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ind w:left="2700" w:hanging="2700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4.</w:t>
        <w:tab/>
        <w:t>Composition.</w:t>
        <w:tab/>
        <w:tab/>
        <w:tab/>
        <w:t>12</w:t>
      </w:r>
    </w:p>
    <w:p>
      <w:pPr>
        <w:pStyle w:val="Normal"/>
        <w:spacing w:lineRule="auto" w:line="204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1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st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Monthly Exam</w:t>
      </w:r>
    </w:p>
    <w:p>
      <w:pPr>
        <w:pStyle w:val="Normal"/>
        <w:spacing w:lineRule="auto" w:line="204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A : Grammar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Parts of speech (Classification and identification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ab/>
        <w:t>(a) Complete the following text with clues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ab/>
        <w:t>(b) Complete the following text without clues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2.</w:t>
        <w:tab/>
        <w:t>Tag question.</w:t>
        <w:tab/>
      </w:r>
    </w:p>
    <w:p>
      <w:pPr>
        <w:pStyle w:val="Normal"/>
        <w:spacing w:lineRule="auto" w:line="204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B : Writing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CV : For the post of teacher; For the post of a librarian; 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Composition : Your favourite hobby; Your aim in life; Newspaper; The season you like most.</w:t>
      </w:r>
    </w:p>
    <w:p>
      <w:pPr>
        <w:pStyle w:val="Normal"/>
        <w:spacing w:lineRule="auto" w:line="204"/>
        <w:jc w:val="center"/>
        <w:rPr>
          <w:rFonts w:ascii="Agency FB" w:hAnsi="Agency FB" w:eastAsia="Batang;바탕" w:cs="Akaash"/>
          <w:b/>
          <w:b/>
          <w:bCs/>
          <w:w w:val="120"/>
          <w:sz w:val="12"/>
          <w:szCs w:val="12"/>
        </w:rPr>
      </w:pPr>
      <w:r>
        <w:rPr>
          <w:rFonts w:eastAsia="Batang;바탕" w:cs="Akaash" w:ascii="Agency FB" w:hAnsi="Agency FB"/>
          <w:b/>
          <w:bCs/>
          <w:w w:val="120"/>
          <w:sz w:val="12"/>
          <w:szCs w:val="12"/>
        </w:rPr>
      </w:r>
    </w:p>
    <w:p>
      <w:pPr>
        <w:pStyle w:val="Normal"/>
        <w:spacing w:lineRule="auto" w:line="204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1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st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Semester Exam</w:t>
      </w:r>
    </w:p>
    <w:p>
      <w:pPr>
        <w:pStyle w:val="Normal"/>
        <w:spacing w:lineRule="auto" w:line="204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A : Grammar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Table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2.</w:t>
        <w:tab/>
        <w:t>Suffix and Prefix       &amp;     Rvision of 1</w:t>
      </w:r>
      <w:r>
        <w:rPr>
          <w:rFonts w:eastAsia="Batang;바탕"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Monthly exam.</w:t>
      </w:r>
    </w:p>
    <w:p>
      <w:pPr>
        <w:pStyle w:val="Normal"/>
        <w:spacing w:lineRule="auto" w:line="204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B : Writing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>
          <w:rFonts w:ascii="Times New Roman" w:hAnsi="Times New Roman" w:eastAsia="Batang;바탕" w:cs="Times New Roman"/>
          <w:w w:val="86"/>
          <w:sz w:val="28"/>
          <w:szCs w:val="28"/>
        </w:rPr>
      </w:pPr>
      <w:r>
        <w:rPr>
          <w:rFonts w:eastAsia="Batang;바탕" w:cs="Times New Roman" w:ascii="Times New Roman" w:hAnsi="Times New Roman"/>
          <w:w w:val="86"/>
          <w:sz w:val="28"/>
          <w:szCs w:val="28"/>
        </w:rPr>
        <w:t>Formal letter : Computer club; Permission for going on a study tour; TC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04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Revision of 1</w:t>
      </w:r>
      <w:r>
        <w:rPr>
          <w:rFonts w:eastAsia="Batang;바탕" w:cs="Times New Roman" w:ascii="Times New Roman" w:hAnsi="Times New Roman"/>
          <w:sz w:val="28"/>
          <w:szCs w:val="28"/>
          <w:vertAlign w:val="superscript"/>
        </w:rPr>
        <w:t>st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Monthly Exam.</w:t>
      </w:r>
    </w:p>
    <w:p>
      <w:pPr>
        <w:pStyle w:val="Normal"/>
        <w:spacing w:lineRule="auto" w:line="204"/>
        <w:jc w:val="center"/>
        <w:rPr>
          <w:rFonts w:ascii="Agency FB" w:hAnsi="Agency FB" w:eastAsia="Batang;바탕" w:cs="Akaash"/>
          <w:b/>
          <w:b/>
          <w:bCs/>
          <w:w w:val="120"/>
          <w:sz w:val="32"/>
          <w:szCs w:val="32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spacing w:lineRule="auto" w:line="204"/>
        <w:jc w:val="center"/>
        <w:rPr/>
      </w:pPr>
      <w:r>
        <w:br w:type="column"/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2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nd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Monthly Exam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A : Grammar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Transformation (Sentence, Voice, Degree)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2.</w:t>
        <w:tab/>
        <w:t>Completing Sentence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B : Writing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w w:val="89"/>
          <w:sz w:val="28"/>
          <w:szCs w:val="28"/>
        </w:rPr>
      </w:pPr>
      <w:r>
        <w:rPr>
          <w:rFonts w:eastAsia="Batang;바탕" w:cs="Times New Roman" w:ascii="Times New Roman" w:hAnsi="Times New Roman"/>
          <w:w w:val="89"/>
          <w:sz w:val="28"/>
          <w:szCs w:val="28"/>
        </w:rPr>
        <w:t>Paragraph : A book fair; A day labourer; A rainy day; A street hawker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mal letter : Seat in the school hostel; Common room facilities; Testimonial.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w w:val="120"/>
          <w:sz w:val="32"/>
          <w:szCs w:val="32"/>
        </w:rPr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2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nd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Semester Exam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A : Grammar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Connectors      &amp;    Revision 2</w:t>
      </w:r>
      <w:r>
        <w:rPr>
          <w:rFonts w:eastAsia="Batang;바탕"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monthly exam 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B : Writing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Composition : The game you like most; Wonders of modern science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Revision of 2</w:t>
      </w:r>
      <w:r>
        <w:rPr>
          <w:rFonts w:eastAsia="Batang;바탕" w:cs="Times New Roman" w:ascii="Times New Roman" w:hAnsi="Times New Roman"/>
          <w:sz w:val="28"/>
          <w:szCs w:val="28"/>
          <w:vertAlign w:val="superscript"/>
        </w:rPr>
        <w:t>nd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3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rd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Monthly Exam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A : Grammar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Narration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2.</w:t>
        <w:tab/>
        <w:t>Punctuation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B : Writing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Composition : A journey by boat; Your childhood Memories; Duties of a student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CV : For the post of an assistant Manager; Medical Representative; Computer Operator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Formal letter : Morning School; Repairing bridge/ damaged road; Full free studentship/ Poor fund.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w w:val="120"/>
          <w:sz w:val="32"/>
          <w:szCs w:val="32"/>
        </w:rPr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</w:r>
    </w:p>
    <w:p>
      <w:pPr>
        <w:pStyle w:val="Normal"/>
        <w:spacing w:lineRule="auto" w:line="192"/>
        <w:jc w:val="center"/>
        <w:rPr/>
      </w:pP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>3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  <w:vertAlign w:val="superscript"/>
        </w:rPr>
        <w:t>rd</w:t>
      </w:r>
      <w:r>
        <w:rPr>
          <w:rFonts w:eastAsia="Batang;바탕" w:cs="Akaash" w:ascii="Agency FB" w:hAnsi="Agency FB"/>
          <w:b/>
          <w:bCs/>
          <w:w w:val="120"/>
          <w:sz w:val="32"/>
          <w:szCs w:val="32"/>
        </w:rPr>
        <w:t xml:space="preserve"> Semester Exam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A : Grammar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1.</w:t>
        <w:tab/>
        <w:t>Right forms of verb       &amp;    Revision 3</w:t>
      </w:r>
      <w:r>
        <w:rPr>
          <w:rFonts w:eastAsia="Batang;바탕"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Monthly Exam.</w:t>
      </w:r>
    </w:p>
    <w:p>
      <w:pPr>
        <w:pStyle w:val="Normal"/>
        <w:spacing w:lineRule="auto" w:line="192"/>
        <w:jc w:val="center"/>
        <w:rPr>
          <w:rFonts w:ascii="Agency FB" w:hAnsi="Agency FB" w:eastAsia="Batang;바탕" w:cs="Akaash"/>
          <w:b/>
          <w:b/>
          <w:bCs/>
          <w:sz w:val="32"/>
          <w:szCs w:val="32"/>
        </w:rPr>
      </w:pPr>
      <w:r>
        <w:rPr>
          <w:rFonts w:eastAsia="Batang;바탕" w:cs="Akaash" w:ascii="Agency FB" w:hAnsi="Agency FB"/>
          <w:b/>
          <w:bCs/>
          <w:sz w:val="32"/>
          <w:szCs w:val="32"/>
        </w:rPr>
        <w:t>Section B : Writing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>
          <w:rFonts w:ascii="Times New Roman" w:hAnsi="Times New Roman" w:eastAsia="Batang;바탕" w:cs="Times New Roman"/>
          <w:w w:val="80"/>
          <w:sz w:val="28"/>
          <w:szCs w:val="28"/>
        </w:rPr>
      </w:pPr>
      <w:r>
        <w:rPr>
          <w:rFonts w:eastAsia="Batang;바탕" w:cs="Times New Roman" w:ascii="Times New Roman" w:hAnsi="Times New Roman"/>
          <w:w w:val="80"/>
          <w:sz w:val="28"/>
          <w:szCs w:val="28"/>
        </w:rPr>
        <w:t>Paragraph : Winter Morning; The life of a Farmer; A tea stall; Tree plantation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</w:rPr>
        <w:t>Revision of 3</w:t>
      </w:r>
      <w:r>
        <w:rPr>
          <w:rFonts w:eastAsia="Batang;바탕" w:cs="Times New Roman" w:ascii="Times New Roman" w:hAnsi="Times New Roman"/>
          <w:sz w:val="28"/>
          <w:szCs w:val="28"/>
          <w:vertAlign w:val="superscript"/>
        </w:rPr>
        <w:t>rd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Month Exam.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center"/>
        <w:rPr>
          <w:rFonts w:ascii="Times New Roman" w:hAnsi="Times New Roman" w:eastAsia="Batang;바탕" w:cs="Times New Roman"/>
          <w:color w:val="000000"/>
          <w:w w:val="120"/>
          <w:sz w:val="30"/>
          <w:szCs w:val="30"/>
        </w:rPr>
      </w:pPr>
      <w:r>
        <w:rPr>
          <w:rFonts w:eastAsia="Batang;바탕"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192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387" w:leader="none"/>
          <w:tab w:val="left" w:pos="2511" w:leader="none"/>
          <w:tab w:val="left" w:pos="2700" w:leader="none"/>
          <w:tab w:val="right" w:pos="7119" w:leader="none"/>
        </w:tabs>
        <w:spacing w:lineRule="auto" w:line="216"/>
        <w:jc w:val="both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64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64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64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: cvV (1, 2, 3, 4 I 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2q Aa¨vq : cvV (1, 2, 3, 5, 6, 7 I 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3q Aa¨vq : cvV (1, 2, 3, 4 I 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4_© Aa¨vq : cvV (1, 2, 3, 4, 5, 6, 7 I 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5g Aa¨vq : cvV (1, 2, 3, 4, 5 I 6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64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Aa¨vq I 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5g, 6ô, 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9g Aa¨vq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10g, 11Zg, 12Zg I 13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4Zg Aa¨vq I 3q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/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16"/>
        <w:jc w:val="center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†_‡K 3q Aa¨vq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, 4_© I 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6ô Aa¨vq †_‡K 8g Aa¨vq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, 9g I 10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11Zg Aa¨vq †_‡K 13Zg Aa¨vq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, 14Zg I 15Zg Aa¨vq I 16Zg Aa¨vq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7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2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1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26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19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5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16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6"/>
                <w:szCs w:val="26"/>
              </w:rPr>
              <w:t>10g †kªwY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‰</w:t>
            </w:r>
            <w:r>
              <w:rPr>
                <w:rFonts w:cs="SutonnyMJ"/>
                <w:sz w:val="22"/>
                <w:szCs w:val="22"/>
              </w:rPr>
              <w:t>Î-gvwmK cwi¶v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 xml:space="preserve">13, 14, 16, 17, 18, 19, 20, 21, 23, 24, 25, 26, 27 </w:t>
            </w:r>
            <w:r>
              <w:rPr>
                <w:rFonts w:cs="SutonnyMJ"/>
                <w:sz w:val="22"/>
                <w:szCs w:val="22"/>
              </w:rPr>
              <w:t>(GwcÖj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cÖvK evQwbK cwi¶v</w:t>
            </w:r>
          </w:p>
          <w:p>
            <w:pPr>
              <w:pStyle w:val="Normal"/>
              <w:spacing w:lineRule="auto" w:line="360"/>
              <w:jc w:val="center"/>
              <w:rPr>
                <w:rFonts w:cs="SutonnyMJ"/>
                <w:w w:val="80"/>
                <w:sz w:val="22"/>
                <w:szCs w:val="22"/>
              </w:rPr>
            </w:pPr>
            <w:r>
              <w:rPr>
                <w:rFonts w:cs="SutonnyMJ"/>
                <w:sz w:val="28"/>
                <w:szCs w:val="28"/>
              </w:rPr>
              <w:t>16, 17, 20, 21, 22, 23, 24, 25, 27, 28, 29, 30 31 (AvMó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evQwbK cwi¶v t A‡±vei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cÖ_g cvwe©K cwi¶v</w:t>
        <w:tab/>
        <w:t>t 09 †g 2025, †mvgevi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wØZxq cvwe©K cwi¶v</w:t>
        <w:tab/>
        <w:t>t 10 †m‡Þ¤^i 2025, kwbevi</w:t>
      </w:r>
    </w:p>
    <w:p>
      <w:pPr>
        <w:pStyle w:val="Normal"/>
        <w:spacing w:lineRule="auto" w:line="288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29 wW‡m¤^i 2025, e„n¯úwZevi</w:t>
      </w:r>
    </w:p>
    <w:p>
      <w:pPr>
        <w:pStyle w:val="Normal"/>
        <w:spacing w:lineRule="auto" w:line="216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01"/>
        <w:gridCol w:w="2367"/>
        <w:gridCol w:w="1456"/>
      </w:tblGrid>
      <w:tr>
        <w:trPr/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µtbs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QywUi Dcj¶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Aby‡gvw`Z QywUi ZvwiL I w`b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†mvgevi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wZi RbK e½eÜz †kL gywReyi ingv‡bi Rb¥w`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 gvP©,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e-B-eivZ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9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 ˆekvL I MÖx®§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6"/>
                <w:sz w:val="26"/>
                <w:szCs w:val="26"/>
              </w:rPr>
              <w:t xml:space="preserve">12 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 xml:space="preserve"> 14 GwcÖj, g½jevi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 I †g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8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wcÖj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†g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y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5 †g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9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jv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6 RyjvB</w:t>
            </w:r>
            <w:r>
              <w:rPr>
                <w:rFonts w:cs="SutonnyMJ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09 AvM÷, 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vZxq ‡kvK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AvM÷, ‡mvg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18 AvM÷, 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5"/>
                <w:sz w:val="28"/>
                <w:szCs w:val="28"/>
              </w:rPr>
              <w:t xml:space="preserve">05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06 A‡±vei, eyaevi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, kÖx kÖx j¶¥x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 A‡±vei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ïµ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>‡mvgevi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6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535"/>
      </w:tblGrid>
      <w:tr>
        <w:trPr/>
        <w:tc>
          <w:tcPr>
            <w:tcW w:w="4874" w:type="dxa"/>
            <w:tcBorders/>
          </w:tcPr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evrmwiK wgjv` t </w:t>
            </w:r>
          </w:p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K¬vm t 09 Rvbyqvwi-2025, iwe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evrmwiK µxov cÖwZ‡hvwMZv t 1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24 †deª“qvwi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                    </w:t>
            </w:r>
            <w:r>
              <w:rPr>
                <w:rFonts w:cs="SutonnyMJ"/>
                <w:sz w:val="28"/>
                <w:szCs w:val="28"/>
              </w:rPr>
              <w:t xml:space="preserve">kwb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e„n:evi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[wet`ªt-‡gvU (Kvh©w`em 277, eÜ 36, ïµevi 52) w`b = 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</w:t>
            </w:r>
            <w:r>
              <w:rPr>
                <w:rFonts w:cs="SutonnyMJ"/>
                <w:sz w:val="28"/>
                <w:szCs w:val="28"/>
              </w:rPr>
              <w:t>me©‡gvU = 365 w`b]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30"/>
          <w:szCs w:val="30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Aa¨vq : 1, 2, 3, 8, 9 I 10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Z_¨ I †hvMv‡hvM cÖhyw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ZË¡xq Ask t 25wU eû wbe©vPbx cÖkœ _vK‡e| me¸‡jv cÖ‡kœi DËi w`‡Z n‡e| cÖ‡Z¨KwU cÖ‡kœi gvb 1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>e¨envwiK t 25 b¤^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* Kvh©µg : 5 b¤^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* djvdj : 12 b¤^i [cÖwµqv AbymiY : 4 b¤^i, e¨vL¨v : 4 b¤^i, djvdj 4 b¤^i]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* ‡gŠwLK Afx¶v : 5 b¤^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* †bvUeyK : 3 b¤^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Aa¨vq ‡_‡K 6ô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Aa¨vq †_‡K 4_©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`kg (e¨emvq D‡`¨v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0wU| 30wU cÖ‡kœiB DËi w`‡Z n‡e| cÖwZwU cÖ‡kœi gvb 1 b¤^i| cÖwZwU cÖ‡kœi mwVK DËi¸‡jv DËic‡Î Kv‡jv ej c‡q›U Øviv m¤ú~Y© fivU Ki‡Z n‡e| |</w:t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Aa¨vq †_‡K 6ô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wdb¨vÝ I e¨vswKs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0wU| 30wU cÖ‡kœiB DËi w`‡Z n‡e| cÖwZwU cÖ‡kœi gvb 1 b¤^i| cÖwZwU cÖ‡kœi mwVK DËi¸‡jv DËic‡Î Kv‡jv ej c‡q›U Øviv m¤ú~Y© fivU Ki‡Z n‡e| |</w:t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wdb¨vÝ wefvM †_‡K 6wU Ges e¨vswKs wefvM †_‡K 5wUmn †gvU 11wwU cÖkœ _vK‡e| cÖwZ wefvM †_‡K Kgc‡¶ 3wU K‡i †gvU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8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`kg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30wU cÖkœ _vK‡e| 30wU cÖ‡kœiB DËi w`‡Z n‡e| cÖwZwU cÖ‡kœi gvb 1 b¤^i| cÖwZwU cÖ‡kœi mwVK DËi¸‡jv DËic‡Î Kv‡jv ej c‡q›U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11wU m„Rbkxj cÖkœ _vK‡e| K I L wefvM †_‡K Kgc‡¶ 2wU Ges M I N wefvM †_‡K Kgc‡¶ 1wU K‡i †gvU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`¨ : myfv, eB cov, AfvMxi ¯^M©, cwj</w:t>
        <w:softHyphen/>
        <w:t>mvwnZ¨, Avg-AvuwUi †fucy, gvbyl gyn¤§` (m), D‡cw¶Z kw³i D‡Øvab, wk¶v I gbyl¨Z¡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c`¨ : e½evbx, K‡cvZv¶ b`, Rxeb-m½xZ, RyZv-Avwe®‹vi, SY©vi Mvb, gvbyl, †mB w`b GB gv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mncvV : Dcb¨vm (KvKZvo–qv) I bvUK : ewncx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`¨ : wbgMvQ, cÖevm eÜz, ggZvw`, cqjv ˆekvL, GKvË‡ii w`b¸wj, mvwn‡Z¨i iƒc I ixwZ, wbqwZ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c`¨ : cwj</w:t>
        <w:softHyphen/>
        <w:t>Rbbx, Avkv, Avwg †Kvb AvMš‘K bB, ivbvi, †Zvgv‡K cvIqvi Rb¨ †n ¯^vaxbZv, Avgvi cwiPq, ¯^vaxbZv G kãwU Kxfv‡e Avgv‡`i n‡jv, mnmx Rbbx evsj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 xml:space="preserve">mncvV : bvUK (ewncxi), Dcb¨vm : KvKZvo–qv Ges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ˆÎ gvwmK cix¶vi cv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evsjv 2q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0wU eû wbe©vPbx cÖkœ _vK‡e| 30wUiB DËi w`‡Z n‡e| weKí †Kvb cÖkœ _vK‡e bv| e¨vKiY Ask Ges wbwg©wZ As‡ki evM&amp;aviv, evK¨ ms‡KvPb I cÖev`-cÖePb †_‡K 30wU cÖkœ _vK‡e| cÖwZwU cÖ‡kœi gvb 1 b¤^i| cÖwZwU cÖ‡kœi mwVK DËi¸‡jv DËic‡Î Kv‡jv ej c‡q›U Øviv m¤ú~Y© fivU Ki‡Z n‡e| |</w:t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iPbvg~jK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|</w:t>
        <w:tab/>
        <w:t xml:space="preserve">Aby‡”Q` iPbv : (2wUi g‡a¨ 1wU) : 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>cÎ/ `iLv¯Í/ gvbcÎ/ cwÎKvq cÖKv‡k i Rb¨ wPwV (2wUi g‡a¨ 1wU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|</w:t>
        <w:tab/>
        <w:t>mvivsk/ mvigg© : (2wUi g‡a¨ 1wU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|</w:t>
        <w:tab/>
        <w:t>fvem¤cÖmviY : (2wUi g‡a¨ 1wU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|</w:t>
        <w:tab/>
        <w:t>cÖwZ‡e`b cÖYqb : (2wUi g‡a¨ 1wU)</w:t>
        <w:tab/>
        <w:t>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|</w:t>
        <w:tab/>
        <w:t>cÖeÜ iPbv wjLb : (3wU eY©bvg~jK iPbv †_‡K 1wU)</w:t>
        <w:tab/>
        <w:t>2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cvV</w:t>
        <w:tab/>
        <w:t xml:space="preserve">e¨vKiY : cwi‡”Q` (28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3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30"/>
          <w:szCs w:val="30"/>
        </w:rPr>
        <w:tab/>
        <w:t xml:space="preserve">iPbvm¤¢vi : Aby‡”Q`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4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/>
      </w:pPr>
      <w:r>
        <w:rPr>
          <w:color w:val="000000"/>
          <w:sz w:val="30"/>
          <w:szCs w:val="30"/>
        </w:rPr>
        <w:tab/>
        <w:t xml:space="preserve">cÎ 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) Av‡e`bcÎ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3) msev`cÎ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), gvbcÎ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), evwYwR¨K cÎ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), Avgš¿YcÎ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); mvigg© (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, mvivsk (6 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0), fvem¤cÖmviY (8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5), cÖwZ‡e`b : 21†k †deª“qvwi, `ªe¨g~j¨ DaŸ©MwZ, we`¨vj‡qi evwl©Kx, evsjv beel©, e„¶‡ivcY, hvbhU, moK `yN©Ubv, ¯^vaxbZv w`em, we`¨vj‡qi jvB‡eªwi, Lv‡`¨ †fRvj BZ¨vw`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ind w:left="558" w:hanging="55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cÖeÜ iPbv : Aa¨emvq, Kw¤úDUvi, kª‡gi gh©v`v, ¯^‡`k‡cÖg, gvbe Kj¨v‡Y weÁvb, K…wl Kv‡R weÁvb, wPwKrmv ‡¶‡Î weÁvb, evsjv‡`‡ki cÖvK…wZK `y‡h©vM I Zvi cÖwZKvi, cwi‡ek `~lY I Zvi cÖwZKvi, kx‡Zi mKvj, evsjv‡`‡ki †eKvi mgm¨v I Zvi cÖwZKvi, loFZzi evsjv‡`k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Aa¨vq  :2, 3.1, 3.2, 5.1, 5.3, 6.1, 6.2, 8.1, 10.1, 12, 13, 14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Aa¨vq : 1.1, 1.2, 2, 3, 4, 7, 8, 10, 11.1, 11.2, 11.4, 14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wnmve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0wU| 30wU cÖ‡kœiB DËi w`‡Z n‡e| cÖwZwU cÖ‡kœi gvb 1 b¤^i| cÖwZwU cÖ‡kœi mwVK DËi¸‡jv DËic‡Î Kv‡jv ej c‡q›U Øviv m¤ú~Y© fivU Ki‡Z n‡e| |</w:t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1wU m„Rbkxj cÖkœ _vK‡e| †h‡Kvb 7wU cÖ‡kœi DËi w`‡Z n‡e| cÖ‡Z¨KwU cÖ‡kœ K, L I M bs cÖkœ _vK‡e Ges cÖ‡Z¨KwU cÖ‡kœi b¤^i wefvRb h_vµ‡g 2, 4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, 4_©, 6ô, 7g, 9g Ges 10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/>
      </w:pPr>
      <w:r>
        <w:rPr>
          <w:color w:val="000000"/>
          <w:w w:val="120"/>
          <w:sz w:val="30"/>
          <w:szCs w:val="30"/>
        </w:rPr>
        <w:t>cvZv bs-1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`kg (Rxe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25wU| 25wU cÖ‡kœiB DËi w`‡Z n‡e| cÖwZwU cÖ‡kœi gvb 1 b¤^i| cÖwZwU cÖ‡kœi mwVK DËi¸‡jv DËic‡Î Kv‡jv ej c‡q›U Øviv m¤ú~Y© fivU Ki‡Z n‡e| 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8wU m„Rbkxj cÖkœ _vK‡e|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, 3, 4, 5, 6, 8, 10, 12, 13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D”PZi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25wU| 25wU cÖ‡kœiB DËi w`‡Z n‡e| cÖwZwU cÖ‡kœi gvb 1 b¤^i| cÖwZwU cÖ‡kœi mwVK DËi¸‡jv DËic‡Î Kv‡jv ej c‡q›U Øviv m¤ú~Y© fivU Ki‡Z n‡e| 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K, L I M wefvM †_‡K 8wU m„Rbkxj cÖkœ _vK‡e| cÖ‡Z¨K wefvM ‡_‡K Kgc‡¶ 1wU K‡i †gvU 5wU cÖ‡kœi DËi w`‡Z n‡e| cÖ‡Z¨KwU cÖ‡kœ K, L I M bs cÖkœ _vK‡e Ges cÖ‡Z¨KwU cÖ‡kœi b¤^i wefvRb h_vµ‡g 2, 4 I 4 b¤^i A_©vr GKwU m„Rbkxj cÖ‡kœi Rb¨ †gvU 10 b¤^i|</w:t>
        <w:tab/>
        <w:tab/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/>
      </w:pPr>
      <w:r>
        <w:rPr>
          <w:color w:val="000000"/>
          <w:sz w:val="30"/>
          <w:szCs w:val="30"/>
        </w:rPr>
        <w:t>cvV</w:t>
        <w:tab/>
        <w:t xml:space="preserve">e¨vKiY : cwi‡”Q`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3) ch©šÍ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m¤ú~Y© eB I MvBW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m¤ú~Y© eB I MvBW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mvaviY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0wU| 30wU cÖ‡kœiB DËi w`‡Z n‡e| cÖwZwU cÖ‡kœi gvb 1 b¤^i| cÖwZwU cÖ‡kœi mwVK DËi¸‡jv DËic‡Î Kv‡jv ej c‡q›U Øviv m¤ú~Y© fivU Ki‡Z n‡e| |</w:t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K, L, M I N wefvM †_‡K †gvU 11wU m„Rbkxj cÖkœ _vK‡e| K, L I M wefvM ‡_‡K 2wU K‡i 6wU Ges N wefvM †_‡K 1wU K‡i †gvU 7wU cÖ‡kœi DËi w`‡Z n‡e| cÖ‡Z¨KwU cÖ‡kœ K, L I M bs cÖkœ _vK‡e Ges cÖ‡Z¨KwU cÖ‡kœi b¤^i wefvRb h_vµ‡g 2, 4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Aa¨vq  : 11.2, 12, 13, 16.1, 6, 9.2, 15, 17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Aa¨vq : 2, 3, 4, 7, 8, 9.1, 10, 13, 16.1, 16.2, 17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0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w w:val="100"/>
          <w:sz w:val="28"/>
          <w:szCs w:val="28"/>
        </w:rPr>
        <w:t>Ten (English 1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st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bCs/>
          <w:w w:val="10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w w:val="100"/>
          <w:sz w:val="32"/>
          <w:szCs w:val="32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ind w:left="2061" w:hanging="2061"/>
        <w:jc w:val="both"/>
        <w:rPr/>
      </w:pPr>
      <w:r>
        <w:rPr/>
        <w:t>Distribution of Marks :</w:t>
      </w:r>
    </w:p>
    <w:tbl>
      <w:tblPr>
        <w:tblW w:w="7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5307"/>
        <w:gridCol w:w="831"/>
      </w:tblGrid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kills/ Areas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Test Item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tem marks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ding Test 5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CQ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w w:val="8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8"/>
                <w:sz w:val="28"/>
                <w:szCs w:val="28"/>
              </w:rPr>
              <w:t>Answering questions (open ended and close ended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ummariz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nformation Transfer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Gap filling without clu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Match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arrang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</w:tr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ing Test 5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ing paragraph answering question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ompleting a stor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riting informal letter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escribing graphs/ chart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Dialogue writing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81" w:leader="none"/>
                <w:tab w:val="left" w:pos="2061" w:leader="none"/>
                <w:tab w:val="right" w:pos="697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ind w:left="2709" w:hanging="2709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For </w:t>
      </w:r>
      <w:r>
        <w:rPr>
          <w:rFonts w:cs="Times New Roman" w:ascii="Times New Roman" w:hAnsi="Times New Roman"/>
          <w:color w:val="000000"/>
          <w:sz w:val="28"/>
          <w:szCs w:val="28"/>
        </w:rPr>
        <w:t>Question 1, 2, 3</w:t>
        <w:tab/>
        <w:t>:</w:t>
        <w:tab/>
        <w:t>1, 3, 4, 5, 9, 10, 11, 12, 13, 14, 15, 17, 20, 21, 22, 23, 24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ind w:left="2709" w:hanging="2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or Question 4, 5</w:t>
        <w:tab/>
        <w:t>:</w:t>
        <w:tab/>
        <w:t>2, 4, 5, 10, 13, 15, 16, 17, 18, 19, 20, 25, 26, 28, 29, 30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ind w:left="2709" w:hanging="2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or Question 6, 7</w:t>
        <w:tab/>
        <w:t>:</w:t>
        <w:tab/>
        <w:t>1, 2, 3, 4, 5, 6, 7, 9, 11, 12, 13, 14, 16, 17, 18, 19, 21, 22, 23, 24, 26, 27, 28, 29, 30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ind w:left="2709" w:hanging="2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or Question 8</w:t>
        <w:tab/>
        <w:t>:</w:t>
        <w:tab/>
        <w:t>Paragraph : Gobal warming; Mobile Phone; Water Pollution; Environment Pollution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ind w:left="2709" w:hanging="2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Question 9</w:t>
        <w:tab/>
        <w:t>:</w:t>
        <w:tab/>
        <w:t>Completing story : Honesty of a Rickshaw puller; Dividing the bread; Honesty of a school Boy; Pied piper of Hamelin.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center"/>
        <w:rPr/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Aa¨vq †_‡K 12Zg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imvq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25wU| 25wU cÖ‡kœiB DËi w`‡Z n‡e| cÖwZwU cÖ‡kœi gvb 1 b¤^i| cÖwZwU cÖ‡kœi mwVK DËi¸‡jv DËic‡Î Kv‡jv ej c‡q›U Øviv m¤ú~Y© fivU Ki‡Z n‡e| 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8wU m„Rbkxj cÖkœ _vK‡e|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†_‡K 7g Aa¨vq Ges 11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bCs/>
          <w:color w:val="000000"/>
          <w:w w:val="100"/>
          <w:sz w:val="30"/>
          <w:szCs w:val="30"/>
        </w:rPr>
      </w:pPr>
      <w:r>
        <w:br w:type="column"/>
      </w:r>
      <w:r>
        <w:rPr>
          <w:rFonts w:cs="KongshoMJ" w:ascii="KongshoMJ" w:hAnsi="KongshoMJ"/>
          <w:b/>
          <w:bCs/>
          <w:color w:val="000000"/>
          <w:w w:val="1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38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Aa¨vq</w:t>
        <w:tab/>
        <w:t>:</w:t>
        <w:tab/>
        <w:t>K…wl cÖhyw³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38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q Aa¨vq</w:t>
        <w:tab/>
        <w:t>:</w:t>
        <w:tab/>
        <w:t>K…wl DcKiY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38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3q Aa¨vq</w:t>
        <w:tab/>
        <w:t>:</w:t>
        <w:tab/>
        <w:t>K…wl I Rjevqy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38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5g Aa¨vq</w:t>
        <w:tab/>
        <w:t>:</w:t>
        <w:tab/>
        <w:t>ebvq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38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47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4_© Aa¨vq</w:t>
        <w:tab/>
        <w:t>:</w:t>
        <w:tab/>
        <w:t>K…wlR Drcv`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47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6ô Aa¨vq</w:t>
        <w:tab/>
        <w:t>:</w:t>
        <w:tab/>
        <w:t>K…wl mge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47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7g Aa¨vq</w:t>
        <w:tab/>
        <w:t>:</w:t>
        <w:tab/>
        <w:t>cvwievwiK Lvgv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547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>Ges ˆÎ-gvwmK cwi¶vi cv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c`v_©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25wU| 25wU cÖ‡kœiB DËi w`‡Z n‡e| cÖwZwU cÖ‡kœi gvb 1 b¤^i| cÖwZwU cÖ‡kœi mwVK DËi¸‡jv DËic‡Î Kv‡jv ej c‡q›U Øviv m¤ú~Y© fivU Ki‡Z n‡e| 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8wU m„Rbkxj cÖkœ _vK‡e|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1g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ô Aa¨vq Ges 13Zg I 14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w w:val="120"/>
          <w:sz w:val="16"/>
          <w:szCs w:val="16"/>
        </w:rPr>
      </w:pPr>
      <w:r>
        <w:rPr>
          <w:color w:val="000000"/>
          <w:w w:val="120"/>
          <w:sz w:val="16"/>
          <w:szCs w:val="16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336"/>
        <w:ind w:left="2709" w:hanging="2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Question 10</w:t>
        <w:tab/>
        <w:t>:</w:t>
        <w:tab/>
        <w:t>Graph and Charts</w:t>
      </w:r>
    </w:p>
    <w:p>
      <w:pPr>
        <w:pStyle w:val="Normal"/>
        <w:tabs>
          <w:tab w:val="clear" w:pos="720"/>
          <w:tab w:val="left" w:pos="2673" w:leader="none"/>
          <w:tab w:val="left" w:pos="3069" w:leader="none"/>
        </w:tabs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A students daily activities.</w:t>
      </w:r>
    </w:p>
    <w:p>
      <w:pPr>
        <w:pStyle w:val="Normal"/>
        <w:tabs>
          <w:tab w:val="clear" w:pos="720"/>
          <w:tab w:val="left" w:pos="2673" w:leader="none"/>
          <w:tab w:val="left" w:pos="3069" w:leader="none"/>
        </w:tabs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>A enrollment of students at a school.</w:t>
      </w:r>
    </w:p>
    <w:p>
      <w:pPr>
        <w:pStyle w:val="Normal"/>
        <w:tabs>
          <w:tab w:val="clear" w:pos="720"/>
          <w:tab w:val="left" w:pos="2673" w:leader="none"/>
          <w:tab w:val="left" w:pos="3069" w:leader="none"/>
        </w:tabs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Population growth rate of Bangladesh.</w:t>
      </w:r>
    </w:p>
    <w:p>
      <w:pPr>
        <w:pStyle w:val="Normal"/>
        <w:tabs>
          <w:tab w:val="clear" w:pos="720"/>
          <w:tab w:val="left" w:pos="2673" w:leader="none"/>
          <w:tab w:val="left" w:pos="3069" w:leader="none"/>
        </w:tabs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Average temperature of the year.</w:t>
      </w:r>
    </w:p>
    <w:p>
      <w:pPr>
        <w:pStyle w:val="Normal"/>
        <w:tabs>
          <w:tab w:val="clear" w:pos="720"/>
          <w:tab w:val="left" w:pos="2673" w:leader="none"/>
          <w:tab w:val="left" w:pos="3069" w:leader="none"/>
        </w:tabs>
        <w:spacing w:lineRule="auto" w:line="3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  <w:t>Changing attitude to pastimes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336"/>
        <w:ind w:left="2709" w:hanging="2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Question 11</w:t>
        <w:tab/>
        <w:t>:</w:t>
        <w:tab/>
        <w:t>Letter : Benefits of reading newspaper; Intend to do after exam; Prize giving ceremony; About picnic; How have you spent summer vacation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336"/>
        <w:ind w:left="2709" w:hanging="2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Question 12</w:t>
        <w:tab/>
        <w:t>:</w:t>
        <w:tab/>
        <w:t>Dialogue : Road accident; Uses and abuses of internet; How to learn English; Salesman and customer; Visit to a place of historical; Load shedding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88"/>
        <w:jc w:val="center"/>
        <w:rPr/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Pre-Test Exam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Revision of Full Text.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auto" w:line="288"/>
        <w:jc w:val="center"/>
        <w:rPr/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Pre-Test Exam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Full Text</w:t>
      </w:r>
    </w:p>
    <w:p>
      <w:pPr>
        <w:pStyle w:val="Normal"/>
        <w:tabs>
          <w:tab w:val="clear" w:pos="720"/>
          <w:tab w:val="left" w:pos="2385" w:leader="none"/>
          <w:tab w:val="left" w:pos="2709" w:leader="none"/>
          <w:tab w:val="right" w:pos="6975" w:leader="none"/>
        </w:tabs>
        <w:spacing w:lineRule="auto" w:line="288"/>
        <w:ind w:left="2709" w:hanging="2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color w:val="000000"/>
          <w:w w:val="10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color w:val="000000"/>
          <w:w w:val="1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Ten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arks Distribution :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1.</w:t>
        <w:tab/>
        <w:t>Fill in gap with clues (articles, parts of speech)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/>
      </w:pPr>
      <w:r>
        <w:rPr>
          <w:rFonts w:eastAsia="Batang;바탕" w:cs="Akaash" w:ascii="Agency FB" w:hAnsi="Agency FB"/>
          <w:b/>
          <w:bCs/>
          <w:sz w:val="28"/>
          <w:szCs w:val="28"/>
        </w:rPr>
        <w:t>2.</w:t>
        <w:tab/>
        <w:t>Fill in gap without clues (articles, parts of speech)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3.</w:t>
        <w:tab/>
        <w:t>Substitution Table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4.</w:t>
        <w:tab/>
        <w:t>Right forms of verbs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5.</w:t>
        <w:tab/>
        <w:t>Narration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6.</w:t>
        <w:tab/>
        <w:t>Changing sentences (voice, sentence, patterns and degree)</w:t>
        <w:tab/>
        <w:t>10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7.</w:t>
        <w:tab/>
        <w:t>Completing sentences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8.</w:t>
        <w:tab/>
        <w:t>Use of suffix and prefix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9.</w:t>
        <w:tab/>
        <w:t>Tag questions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10.</w:t>
        <w:tab/>
        <w:t>Sentence connectors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11.</w:t>
        <w:tab/>
        <w:t>Punctuation.</w:t>
        <w:tab/>
        <w:t>5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center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Composition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12.</w:t>
        <w:tab/>
        <w:t>Writting CV with cover letter.</w:t>
        <w:tab/>
        <w:t>8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13.</w:t>
        <w:tab/>
        <w:t>Formal letters/ E-mail.</w:t>
        <w:tab/>
        <w:t>10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14.</w:t>
        <w:tab/>
        <w:t>Writting Paragraph.</w:t>
        <w:tab/>
        <w:t>10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  <w:t>15.</w:t>
        <w:tab/>
        <w:t>Writting composition.</w:t>
        <w:tab/>
        <w:t>12</w:t>
      </w:r>
    </w:p>
    <w:p>
      <w:pPr>
        <w:pStyle w:val="Normal"/>
        <w:tabs>
          <w:tab w:val="clear" w:pos="720"/>
          <w:tab w:val="left" w:pos="351" w:leader="none"/>
          <w:tab w:val="right" w:pos="7119" w:leader="none"/>
        </w:tabs>
        <w:jc w:val="both"/>
        <w:rPr>
          <w:rFonts w:ascii="Agency FB" w:hAnsi="Agency FB" w:eastAsia="Batang;바탕" w:cs="Akaash"/>
          <w:b/>
          <w:b/>
          <w:bCs/>
          <w:sz w:val="28"/>
          <w:szCs w:val="28"/>
        </w:rPr>
      </w:pPr>
      <w:r>
        <w:rPr>
          <w:rFonts w:eastAsia="Batang;바탕" w:cs="Akaash" w:ascii="Agency FB" w:hAnsi="Agency FB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Semester Exam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Question No-1</w:t>
        <w:tab/>
        <w:t>:</w:t>
        <w:tab/>
        <w:t>Filling gap with clue.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Question No-2</w:t>
        <w:tab/>
        <w:t>:</w:t>
        <w:tab/>
        <w:t>Filling gap without clue.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Question No-3</w:t>
        <w:tab/>
        <w:t>:</w:t>
        <w:tab/>
        <w:t>Making substitution table.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Question No-4</w:t>
        <w:tab/>
        <w:t>:</w:t>
        <w:tab/>
        <w:t>Right form of verb.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Question No-6</w:t>
        <w:tab/>
        <w:t>:</w:t>
        <w:tab/>
        <w:t>Changing sentences.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Question No-9</w:t>
        <w:tab/>
        <w:t>:</w:t>
        <w:tab/>
        <w:t>Tag question.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color w:val="000000"/>
          <w:w w:val="120"/>
          <w:sz w:val="30"/>
          <w:szCs w:val="30"/>
        </w:rPr>
      </w:pPr>
      <w:r>
        <w:rPr>
          <w:rFonts w:eastAsia="Batang;바탕"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`kg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30wU cÖkœ _vK‡e| 30wU cÖ‡kœiB DËi w`‡Z n‡e| cÖwZwU cÖ‡kœi gvb 1 b¤^i| cÖwZwU cÖ‡kœi mwVK DËi¸‡jv DËic‡Î Kv‡jv ej c‡q›U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Aa¨vq †_‡K 5g Aa¨vq ch©š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6ô Aa¨vq †_‡K 10g Aa¨vq ch©šÍ Ges ˆÎ-gvwmK cwi¶vi cv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K…wl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25wU| 25wU cÖ‡kœiB DËi w`‡Z n‡e| cÖwZwU cÖ‡kœi gvb 1 b¤^i| cÖwZwU cÖ‡kœi mwVK DËi¸‡jv DËic‡Î Kv‡jv ej c‡q›U Øviv m¤ú~Y© fivU Ki‡Z n‡e| 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8wU m„Rbkxj cÖkœ _vK‡e|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rFonts w:ascii="MahouaMJ" w:hAnsi="MahouaMJ" w:cs="MahouaMJ"/>
          <w:b/>
          <w:b/>
          <w:bCs/>
          <w:color w:val="000000"/>
          <w:w w:val="100"/>
          <w:sz w:val="28"/>
          <w:szCs w:val="28"/>
          <w:u w:val="single"/>
        </w:rPr>
      </w:pPr>
      <w:r>
        <w:rPr>
          <w:rFonts w:cs="MahouaMJ" w:ascii="MahouaMJ" w:hAnsi="MahouaMJ"/>
          <w:b/>
          <w:bCs/>
          <w:color w:val="000000"/>
          <w:w w:val="1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30wU cÖkœ _vK‡e| 30wU cÖ‡kœiB DËi w`‡Z n‡e| cÖwZwU cÖ‡kœi gvb 1 b¤^i| cÖwZwU cÖ‡kœi mwVK DËi¸‡jv DËic‡Î Kv‡jv ej c‡q›U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475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Aa¨vq</w:t>
        <w:tab/>
        <w:t>:</w:t>
        <w:tab/>
        <w:t>AvKvB` I ˆbwZK Rx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475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q Aa¨vq</w:t>
        <w:tab/>
        <w:t>:</w:t>
        <w:tab/>
        <w:t>kwiq‡Zi Drm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475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4_© Aa¨vq</w:t>
        <w:tab/>
        <w:t>:</w:t>
        <w:tab/>
        <w:t>AvLjvK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475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493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Aa¨vq</w:t>
        <w:tab/>
        <w:t>:</w:t>
        <w:tab/>
        <w:t>Bev`Z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493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5g Aa¨vq</w:t>
        <w:tab/>
        <w:t>:</w:t>
        <w:tab/>
        <w:t>Av`k© RxebPwiÎ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left" w:pos="2493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rFonts w:eastAsia="SutonnyMJ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Ges ˆÎ-gvwmK cwi¶vi cv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center"/>
        <w:rPr>
          <w:color w:val="000000"/>
          <w:w w:val="120"/>
          <w:sz w:val="30"/>
          <w:szCs w:val="30"/>
        </w:rPr>
      </w:pPr>
      <w:r>
        <w:br w:type="column"/>
      </w:r>
      <w:r>
        <w:rPr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Writing CV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1.</w:t>
        <w:tab/>
        <w:t>For the post of a teacher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2.</w:t>
        <w:tab/>
        <w:t>For the post of a computer operator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3.</w:t>
        <w:tab/>
        <w:t>For the post of a medical representative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4.</w:t>
        <w:tab/>
        <w:t>For the post of a librarian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Formal Letters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1.</w:t>
        <w:tab/>
        <w:t>Relief and medical aid for flood affected people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2.</w:t>
        <w:tab/>
        <w:t>Relief  goods for flood affected people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3.</w:t>
        <w:tab/>
        <w:t>Sinking a tube-well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Writting Paragraph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(1) Traffic Jam, (2) A Rickshaw Puller, (3) Load Shedding, (4) Tree Plantation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Writing Composition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  <w:t>(1) Floods in Bangladesh; (2) Physical Exercise; (3) Value of time; (4) Computer.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Pre-Test Exam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sz w:val="32"/>
          <w:szCs w:val="32"/>
        </w:rPr>
      </w:pPr>
      <w:r>
        <w:rPr>
          <w:rFonts w:eastAsia="Batang;바탕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  <w:t>Test Exam</w:t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both"/>
        <w:rPr>
          <w:rFonts w:ascii="Times New Roman" w:hAnsi="Times New Roman" w:eastAsia="Batang;바탕" w:cs="Times New Roman"/>
          <w:b/>
          <w:b/>
          <w:bCs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51" w:leader="none"/>
          <w:tab w:val="left" w:pos="2097" w:leader="none"/>
          <w:tab w:val="left" w:pos="2241" w:leader="none"/>
        </w:tabs>
        <w:jc w:val="center"/>
        <w:rPr>
          <w:rFonts w:ascii="Times New Roman" w:hAnsi="Times New Roman" w:eastAsia="Batang;바탕" w:cs="Times New Roman"/>
          <w:color w:val="000000"/>
          <w:w w:val="120"/>
          <w:sz w:val="30"/>
          <w:szCs w:val="30"/>
        </w:rPr>
      </w:pPr>
      <w:r>
        <w:rPr>
          <w:rFonts w:eastAsia="Batang;바탕"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`kg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30wU cÖkœ _vK‡e| 30wU cÖ‡kœiB DËi w`‡Z n‡e| cÖwZwU cÖ‡kœi gvb 1 b¤^i| cÖwZwU cÖ‡kœi mwVK DËi¸‡jv DËic‡Î Kv‡jv ej c‡q›U Øviv m¤ú~Y© fivU Ki‡Z n‡e| |</w:t>
        <w:tab/>
        <w:tab/>
        <w:tab/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‡</w:t>
      </w:r>
      <w:r>
        <w:rPr>
          <w:color w:val="000000"/>
          <w:sz w:val="28"/>
          <w:szCs w:val="28"/>
        </w:rPr>
        <w:t>gvU 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 xml:space="preserve">1g Aa¨vq </w:t>
        <w:tab/>
        <w:t>:</w:t>
        <w:tab/>
        <w:t>c~e© evsjvi Av‡›`vjb I RvZxqZvev‡`i DËv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2q Aa¨vq</w:t>
        <w:tab/>
        <w:t>:</w:t>
        <w:tab/>
        <w:t>¯^vaxb evsjv‡`k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3q Aa¨vq</w:t>
        <w:tab/>
        <w:t>:</w:t>
        <w:tab/>
        <w:t>‡mŠiRMr I f~gÊ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4_© Aa¨vq</w:t>
        <w:tab/>
        <w:t>:</w:t>
        <w:tab/>
        <w:t>evsjv‡`‡ki f~-cÖK…wZ I Rjevqy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5g Aa¨vq</w:t>
        <w:tab/>
        <w:t>:</w:t>
        <w:tab/>
        <w:t>evsjv‡`‡ki b`-b`x I cÖvK…wZK m¤ú`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6ô Aa¨vq</w:t>
        <w:tab/>
        <w:t>:</w:t>
        <w:tab/>
        <w:t>ivóª, bvMwiKZv I AvB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9g Aa¨vq</w:t>
        <w:tab/>
        <w:t>:</w:t>
        <w:tab/>
        <w:t>RvwZmsN I evsjv‡`k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2Zg Aa¨vq</w:t>
        <w:tab/>
        <w:t>:</w:t>
        <w:tab/>
        <w:t xml:space="preserve">A_©‰bwZK wba©viKmg~n I evsjv‡`‡ki A_©bxwZi cÖK…wZ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32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7g Aa¨vq</w:t>
        <w:tab/>
        <w:t>:</w:t>
        <w:tab/>
        <w:t>evsjv‡`k miKv‡ii wewfbœ A½ I cÖkvmb e¨e¯’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8g Aa¨vq</w:t>
        <w:tab/>
        <w:t>:</w:t>
        <w:tab/>
        <w:t>evsjv‡`‡ki MYZš¿ I wbe©vP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1g Aa¨vq</w:t>
        <w:tab/>
        <w:t>:</w:t>
        <w:tab/>
        <w:t>RvZxq m¤ú` I A_©‰bwZK e¨e¯’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3Zg Aa¨vq</w:t>
        <w:tab/>
        <w:t>:</w:t>
        <w:tab/>
        <w:t>evsjv‡`k miKv‡ii A_© I e¨vsK e¨e¯’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4Zg Aa¨vq</w:t>
        <w:tab/>
        <w:t>:</w:t>
        <w:tab/>
        <w:t>evsjv‡`‡ki cwievi KvVv‡gv I mvgvwRKxKiY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5Zg Aa¨vq</w:t>
        <w:tab/>
        <w:t>:</w:t>
        <w:tab/>
        <w:t>evsjv‡`‡ki mvgvwRK cwieZ©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6Zg Aa¨vq</w:t>
        <w:tab/>
        <w:t>:</w:t>
        <w:tab/>
        <w:t>evsjv‡`‡ki mvgvwRK mgm¨v I Gi cÖwZKv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ab/>
        <w:tab/>
        <w:t>Ges cvwe©K cwi¶vi cv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043" w:leader="none"/>
          <w:tab w:val="left" w:pos="2250" w:leader="none"/>
        </w:tabs>
        <w:spacing w:lineRule="auto" w:line="23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10g Aa¨vq</w:t>
        <w:tab/>
        <w:t>:</w:t>
        <w:tab/>
        <w:t>‡UKmB Dbœqb Afxó (GmwWwR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288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`kg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>
          <w:b/>
          <w:b/>
          <w:color w:val="000000"/>
          <w:w w:val="100"/>
          <w:sz w:val="2"/>
          <w:szCs w:val="2"/>
          <w:u w:val="single"/>
        </w:rPr>
      </w:pPr>
      <w:r>
        <w:rPr>
          <w:b/>
          <w:color w:val="000000"/>
          <w:w w:val="100"/>
          <w:sz w:val="2"/>
          <w:szCs w:val="2"/>
          <w:u w:val="single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eû wbe©vPbx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30wU| 30wU cÖ‡kœiB DËi w`‡Z n‡e| cÖwZwU cÖ‡kœi gvb 1 b¤^i| cÖwZwU cÖ‡kœi mwVK DËi¸‡jv DËic‡Î Kv‡jv ej c‡q›U Øviv m¤ú~Y© fivU Ki‡Z n‡e| |</w:t>
        <w:tab/>
        <w:t>3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3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center"/>
        <w:rPr>
          <w:b/>
          <w:b/>
          <w:bCs/>
          <w:color w:val="000000"/>
          <w:w w:val="100"/>
          <w:sz w:val="30"/>
          <w:szCs w:val="30"/>
        </w:rPr>
      </w:pPr>
      <w:r>
        <w:rPr>
          <w:b/>
          <w:bCs/>
          <w:color w:val="000000"/>
          <w:w w:val="100"/>
          <w:sz w:val="30"/>
          <w:szCs w:val="30"/>
        </w:rPr>
        <w:t>m„Rbkxj cÖkœ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11wU m„Rbkxj cÖkœ _vK‡e| †h‡Kvb 7wU cÖ‡kœi DËi w`‡Z n‡e| cÖ‡Z¨KwU cÖ‡kœ K, L, M I N bs cÖkœ _vK‡e Ges cÖ‡Z¨KwU cÖ‡kœi b¤^i wefvRb h_vµ‡g 1, 2, 3 I 4 b¤^i A_©vr GKwU m„Rbkxj cÖ‡kœi Rb¨ †gvU 10 b¤^i|</w:t>
        <w:tab/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7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, 2, 3, 4, 5, 7, 9, 10, 12, 14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cÖvK-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m¤ú~Y© e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evQwb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¤ú~Y© e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spacing w:lineRule="auto" w:line="201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7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2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1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26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19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5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16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6"/>
                <w:szCs w:val="26"/>
              </w:rPr>
              <w:t>10g †kªwY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‰</w:t>
            </w:r>
            <w:r>
              <w:rPr>
                <w:rFonts w:cs="SutonnyMJ"/>
                <w:sz w:val="22"/>
                <w:szCs w:val="22"/>
              </w:rPr>
              <w:t>Î-gvwmK cwi¶v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 xml:space="preserve">13, 14, 16, 17, 18, 19, 20, 21, 23, 24, 25, 26, 27 </w:t>
            </w:r>
            <w:r>
              <w:rPr>
                <w:rFonts w:cs="SutonnyMJ"/>
                <w:sz w:val="22"/>
                <w:szCs w:val="22"/>
              </w:rPr>
              <w:t>(GwcÖj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cÖvK evQwbK cwi¶v</w:t>
            </w:r>
          </w:p>
          <w:p>
            <w:pPr>
              <w:pStyle w:val="Normal"/>
              <w:spacing w:lineRule="auto" w:line="360"/>
              <w:jc w:val="center"/>
              <w:rPr>
                <w:rFonts w:cs="SutonnyMJ"/>
                <w:w w:val="80"/>
                <w:sz w:val="22"/>
                <w:szCs w:val="22"/>
              </w:rPr>
            </w:pPr>
            <w:r>
              <w:rPr>
                <w:rFonts w:cs="SutonnyMJ"/>
                <w:sz w:val="28"/>
                <w:szCs w:val="28"/>
              </w:rPr>
              <w:t>16, 17, 20, 21, 22, 23, 24, 25, 27, 28, 29, 30 31 (AvMó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evQwbK cwi¶v t A‡±vei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cÖ_g cvwe©K cwi¶v</w:t>
        <w:tab/>
        <w:t>t 09 †g 2025, †mvgevi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wØZxq cvwe©K cwi¶v</w:t>
        <w:tab/>
        <w:t>t 10 †m‡Þ¤^i 2025, kwbevi</w:t>
      </w:r>
    </w:p>
    <w:p>
      <w:pPr>
        <w:pStyle w:val="Normal"/>
        <w:spacing w:lineRule="auto" w:line="288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29 wW‡m¤^i 2025, e„n¯úwZevi</w:t>
      </w:r>
    </w:p>
    <w:p>
      <w:pPr>
        <w:pStyle w:val="Normal"/>
        <w:spacing w:lineRule="auto" w:line="216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01"/>
        <w:gridCol w:w="2367"/>
        <w:gridCol w:w="1456"/>
      </w:tblGrid>
      <w:tr>
        <w:trPr/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µtbs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QywUi Dcj¶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Aby‡gvw`Z QywUi ZvwiL I w`b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†mvgevi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wZi RbK e½eÜz †kL gywReyi ingv‡bi Rb¥w`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 gvP©,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e-B-eivZ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9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 ˆekvL I MÖx®§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6"/>
                <w:sz w:val="26"/>
                <w:szCs w:val="26"/>
              </w:rPr>
              <w:t xml:space="preserve">12 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 xml:space="preserve"> 14 GwcÖj, g½jevi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 I †g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8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wcÖj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†g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y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5 †g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9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jv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6 RyjvB</w:t>
            </w:r>
            <w:r>
              <w:rPr>
                <w:rFonts w:cs="SutonnyMJ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09 AvM÷, 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vZxq ‡kvK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AvM÷, ‡mvg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18 AvM÷, 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5"/>
                <w:sz w:val="28"/>
                <w:szCs w:val="28"/>
              </w:rPr>
              <w:t xml:space="preserve">05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06 A‡±vei, eyaevi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, kÖx kÖx j¶¥x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 A‡±vei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ïµ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>‡mvgevi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6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535"/>
      </w:tblGrid>
      <w:tr>
        <w:trPr/>
        <w:tc>
          <w:tcPr>
            <w:tcW w:w="4874" w:type="dxa"/>
            <w:tcBorders/>
          </w:tcPr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evrmwiK wgjv` t </w:t>
            </w:r>
          </w:p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K¬vm t 09 Rvbyqvwi-2025, iwe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evrmwiK µxov cÖwZ‡hvwMZv t 1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24 †deª“qvwi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                    </w:t>
            </w:r>
            <w:r>
              <w:rPr>
                <w:rFonts w:cs="SutonnyMJ"/>
                <w:sz w:val="28"/>
                <w:szCs w:val="28"/>
              </w:rPr>
              <w:t xml:space="preserve">kwb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e„n:evi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[wet`ªt-‡gvU (Kvh©w`em 277, eÜ 36, ïµevi 52) w`b = 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</w:t>
            </w:r>
            <w:r>
              <w:rPr>
                <w:rFonts w:cs="SutonnyMJ"/>
                <w:sz w:val="28"/>
                <w:szCs w:val="28"/>
              </w:rPr>
              <w:t>me©‡gvU = 365 w`b]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Aviwe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nxnfv‡e bv‡Riv 1g cvov, Zvbfxb KjKjv gyiv°vi jx‡bi nid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mnxnfv‡e †`‡L †`‡L cov 2q cvov| Zvkw`‡`i cwiPq, IqvwRe ¸bœvn I bvgvh f‡½i KviY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mnxZ †ZjvIqvZ bv‡Riv 2q I 3q cvov|    kã covi wbqg, `yB hei covi wbqg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I 5g cvov| bvgv‡hi IqvwRe, `yi“‡` Beªvwng I ZvkvD`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bv‡Riv 6ô I 7g cvov| mKj cÖKvi gv` wiwfkb †`Iqv, †`vqv gvmyiv, Ahy f‡½i KviYmg~n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8g, 9g I 19g cvov| Ahy I †Mvm‡ji dihmg~n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bv‡hiv 11Zg, 12Zg I 13Zg cvov| bvgv‡hi IqvwRemg~n|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16"/>
          <w:szCs w:val="16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16"/>
          <w:szCs w:val="16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Bmjvg I ˆbwZK wk¶v)</w:t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5wU cÖ‡kœ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7wU k~Y¨¯’vb c~iY _vK‡e| 5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0wU msw¶ß cÖkœ _vK‡e| 10wU cÖ‡kœi DËi w`‡Z n‡e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12wU k~Y¨¯’vb c~iY _vK‡e| 9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I 5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6ô I 7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8g I 9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cÂg (evsjv I evsjv e¨vKiY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(7wU n‡Z 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kãv_© wjLb t (7wU n‡Z 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k~Y¨¯’vb c~iY Ki t (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cÖ‡kœi DËi wjLb t (5wU n‡Z 3wU)</w:t>
        <w:tab/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2=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5|</w:t>
        <w:tab/>
        <w:t>GK K_vq cÖKvk t (6wU n‡Z 4wU)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(7wU n‡Z 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kãv_© wjLb t (7wU n‡Z 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k~Y¨¯’vb c~iY Ki t (7wU n‡Z 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cÖ‡kœi DËi wjLb t (5wU n‡Z 3wU)</w:t>
        <w:tab/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2=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5|</w:t>
        <w:tab/>
        <w:t>GK K_vq cÖKvk t (6wU n‡Z 4wU)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6|</w:t>
        <w:tab/>
        <w:t>hy³eY© wefvRb K‡i 1wU K‡i evK¨ ˆZwi K‡iv t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7|</w:t>
        <w:tab/>
        <w:t xml:space="preserve">cvV¨ eB‡qi KweZv/ Qov (†h‡Kv‡bv Ask †_‡K 6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8) jvBb c‡o cÖkœ¸‡jvi DËi †j‡Lv|</w:t>
        <w:tab/>
        <w:t>2+5+3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|</w:t>
        <w:tab/>
        <w:t>dig c~iY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|</w:t>
        <w:tab/>
        <w:t>Av‡e`bcÎ/ cÎ wjLb|</w:t>
        <w:tab/>
        <w:t>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|</w:t>
        <w:tab/>
        <w:t>iPbv wjLb (200 k‡ãi g‡a¨)</w:t>
        <w:tab/>
        <w:t>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g~j eB‡qi m~Px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) ch©šÍ| c„ô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¨vKiY c„ôv-247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g~j eB‡qi m~Px (5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8) ch©šÍ| c„ôv (22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¨vKiY c„ôv-248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>g~j eB‡qi m~Px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8) ch©šÍ| c„ôv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 xml:space="preserve">e¨vKiY c„ôv bs-233, (24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48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 xml:space="preserve">dig c~iY| e¨vKiY c„ôv (28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83)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`iLv¯Í bs-04| e¨vKiY c„ôv bs-351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h‡Kv‡bv GKwU wel‡qi Dci 200 k‡ãi g‡a¨ GKwU iPbv †j‡L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Avgv‡`i we`¨vjq; Avgv‡`i †`k; gvZ…fvlv w`em; ¯^vaxbZv w`em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>g~j eB‡qi m~Px (9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2) ch©šÍ| c„ôv (4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63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¨vKiY c„ôv-249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>g~j eB‡qi m~Px (13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6) ch©šÍ| c„ôv (64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8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¨vKiY c„ôv-250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 xml:space="preserve">1, 2, 3 I 6bs Gi Rb¨ g~j eB m~Px (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6) ch©šÍ c„ôv (4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4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 xml:space="preserve">e¨vKiY c„ôv (24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50),  23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 xml:space="preserve">dig c~iY| e¨vKiY c„ôv (28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84) (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4|</w:t>
        <w:tab/>
        <w:t xml:space="preserve">cÎ wjLb (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) c„ôv bs-32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h‡Kv‡bv GKwU wel‡qi Dci 200 k‡ãi g‡a¨ GKwU iPbv †j‡L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el©vKvj; GKz‡k †deª“qvwi; weRq w`em; gyw³hy×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>g~j eB‡qi m~Px (17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0) ch©šÍ| c„ôv (85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¨vKiY c„ôv-251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>g~j eB‡qi m~Px (2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4) ch©šÍ| c„ôv (10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2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e¨vKiY c„ôv-252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|</w:t>
        <w:tab/>
        <w:t xml:space="preserve">1, 2, 3 I 6bs Gi Rb¨ g~j eB m~Px (1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4) ch©šÍ c„ôv (12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120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|</w:t>
        <w:tab/>
        <w:t xml:space="preserve">e¨vKiY c„ôv (23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36),  (25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52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|</w:t>
        <w:tab/>
        <w:t xml:space="preserve">dig c~iY| e¨vKiY c„ôv (28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88) (1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|</w:t>
        <w:tab/>
        <w:t>`iLv¯Í bs- 7, 8 (c„ôv 353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|</w:t>
        <w:tab/>
        <w:t>‡h‡Kv‡bv GKwU wel‡qi Dci 200 k‡ãi g‡a¨ GKwU iPbv †j‡L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>Avãyj nvwg` Lvb fvlvbx; wcÖq wk¶K; Avgvi gv; kx‡Zi mKv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jc w:val="center"/>
        <w:rPr>
          <w:rFonts w:ascii="KongshoMJ" w:hAnsi="KongshoMJ" w:cs="KongshoMJ"/>
          <w:b/>
          <w:b/>
          <w:color w:val="000000"/>
          <w:w w:val="100"/>
          <w:sz w:val="22"/>
          <w:szCs w:val="18"/>
        </w:rPr>
      </w:pPr>
      <w:r>
        <w:br w:type="column"/>
      </w:r>
      <w:r>
        <w:rPr>
          <w:rFonts w:cs="KongshoMJ" w:ascii="KongshoMJ" w:hAnsi="KongshoMJ"/>
          <w:b/>
          <w:color w:val="000000"/>
          <w:w w:val="100"/>
          <w:sz w:val="22"/>
          <w:szCs w:val="1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5wU cÖ‡kœ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7wU k~Y¨¯’vb c~iY _vK‡e| 5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0wU msw¶ß cÖkœ _vK‡e| 10wU cÖ‡kœi DËi w`‡Z n‡e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12wU k~Y¨¯’vb c~iY _vK‡e| 9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(AvKvB` I wek¦vm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 (Bev`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 (AvLjvK ev PwiÎ I ˆbwZK g~j¨‡eva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 (KziAvb gvwR`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 (gnvbwe (m.) Gi Rxebv`k©) I Ab¨vb¨ bweM‡Yi cwiP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2q Aa¨vq (Bev`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jc w:val="center"/>
        <w:rPr>
          <w:color w:val="000000"/>
          <w:w w:val="120"/>
          <w:sz w:val="30"/>
          <w:szCs w:val="30"/>
        </w:rPr>
      </w:pPr>
      <w:r>
        <w:rPr>
          <w:color w:val="000000"/>
          <w:w w:val="120"/>
          <w:sz w:val="30"/>
          <w:szCs w:val="30"/>
        </w:rPr>
      </w:r>
    </w:p>
    <w:p>
      <w:pPr>
        <w:pStyle w:val="Normal"/>
        <w:jc w:val="center"/>
        <w:rPr/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w w:val="120"/>
          <w:sz w:val="10"/>
          <w:szCs w:val="10"/>
        </w:rPr>
      </w:pPr>
      <w:r>
        <w:br w:type="column"/>
      </w:r>
      <w:r>
        <w:rPr>
          <w:color w:val="000000"/>
          <w:w w:val="120"/>
          <w:sz w:val="10"/>
          <w:szCs w:val="1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9g I 10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1Zg I 12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5wU cÖ‡kœ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7wU k~Y¨¯’vb c~iY _vK‡e| 5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0wU msw¶ß cÖkœ _vK‡e| 10wU cÖ‡kœi DËi w`‡Z n‡e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12wU k~Y¨¯’vb c~iY _vK‡e| 9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1g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4_© I 5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6ô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9g I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11Zg Aa¨vq I 12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3Zg I 14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jc w:val="center"/>
        <w:rPr>
          <w:color w:val="000000"/>
          <w:w w:val="120"/>
          <w:sz w:val="24"/>
          <w:szCs w:val="24"/>
        </w:rPr>
      </w:pPr>
      <w:r>
        <w:rPr>
          <w:color w:val="000000"/>
          <w:w w:val="120"/>
          <w:sz w:val="24"/>
          <w:szCs w:val="24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cÂg (mvaviY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Zvi g‡a¨ 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3wU KvVv‡gve× (m„Rbkxj) cÖkœ _vK‡e| Zvi g‡a¨ 2wUi DËi w`‡Z n‡e|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2wU R¨vwgwZ _vK‡e (KvVv‡gve×)| Zvi g‡a¨ †_‡K 1wU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5wU msw¶ß cÖkœ _vK‡e| Zvi g‡a¨ 1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5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cÖwZwU cÖ‡kœi mv‡_ (A_ev) †`Iqv _vK‡e| Ggb K‡i 6wU cÖ‡kœi DËi w`‡Z n‡e| [cÖwZwU cÖkœB m„Rbkxj n‡e|]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6=4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|</w:t>
        <w:tab/>
      </w:r>
      <w:r>
        <w:rPr>
          <w:color w:val="000000"/>
          <w:w w:val="88"/>
          <w:sz w:val="28"/>
          <w:szCs w:val="28"/>
        </w:rPr>
        <w:t>4wU R¨vwgwZ _vK‡e (KvVv‡gve×)| Zvi g‡a¨ †_‡K 2wUi DËi w`‡Z n‡e|</w:t>
        <w:tab/>
        <w:t>6</w:t>
      </w:r>
      <w:r>
        <w:rPr>
          <w:rFonts w:eastAsia="Symbol" w:cs="Symbol" w:ascii="Symbol" w:hAnsi="Symbol"/>
          <w:color w:val="000000"/>
          <w:w w:val="88"/>
          <w:sz w:val="28"/>
          <w:szCs w:val="28"/>
        </w:rPr>
        <w:t></w:t>
      </w:r>
      <w:r>
        <w:rPr>
          <w:color w:val="000000"/>
          <w:w w:val="88"/>
          <w:sz w:val="28"/>
          <w:szCs w:val="28"/>
        </w:rPr>
        <w:t>2=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1g Aa¨vq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5g Aa¨vq Ges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0g Aa¨vq (AvqZ, eM©, i¤^m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6ô Aa¨vq (K, L) Ges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0g Aa¨vq(mvgvšÍwiK, UªvwcwRqvg, e„‡Ëi e¨v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7g I 8g Aa¨vq Ges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0g Aa¨vq(i¤^m, e„‡Ëi e¨vmva©, e„‡Ëi R¨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9g I 11Zg Aa¨vq (K) Ges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0g Aa¨vq (AvqZ, mvgvšÍwiK, eM©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11Zg Aa¨vq (L) I 12Zg Aa¨vq Ges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10g Aa¨vq (e„‡Ëi e¨vm, eM©, i¤^m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3Zg I 14Zg Aa¨vq Ges 10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 Ges 9g Aa¨vq|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jc w:val="center"/>
        <w:rPr/>
      </w:pPr>
      <w:r>
        <w:br w:type="column"/>
      </w:r>
      <w:r>
        <w:rPr>
          <w:rFonts w:cs="Arial" w:ascii="Arial Black" w:hAnsi="Arial Black"/>
          <w:b/>
          <w:bCs/>
          <w:w w:val="100"/>
          <w:sz w:val="28"/>
          <w:szCs w:val="28"/>
        </w:rPr>
        <w:t>Five (English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Marks Distribution :</w:t>
      </w:r>
    </w:p>
    <w:p>
      <w:pPr>
        <w:pStyle w:val="Normal"/>
        <w:jc w:val="center"/>
        <w:rPr/>
      </w:pPr>
      <w:r>
        <w:rPr/>
        <w:t>-: Monthly Exam (25) :-</w:t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</w:tblGrid>
      <w:tr>
        <w:trPr/>
        <w:tc>
          <w:tcPr>
            <w:tcW w:w="726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en Passage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Choose the best answer from the alternative :</w:t>
              <w:tab/>
            </w: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1</w:t>
            </w:r>
            <w:r>
              <w:rPr>
                <w:rFonts w:eastAsia="Symbol" w:cs="Symbol" w:ascii="Symbol" w:hAnsi="Symbol"/>
                <w:w w:val="80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5=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</w: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Match given words with their meaning.</w:t>
              <w:tab/>
              <w:t>1</w:t>
            </w:r>
            <w:r>
              <w:rPr>
                <w:rFonts w:eastAsia="Symbol" w:cs="Symbol" w:ascii="Symbol" w:hAnsi="Symbol"/>
                <w:w w:val="80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5=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w w:val="8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Or,</w:t>
              <w:tab/>
              <w:t>True/ False.</w:t>
              <w:tab/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3.</w:t>
              <w:tab/>
              <w:t>Answer short questions.</w:t>
              <w:tab/>
              <w:t>1</w:t>
            </w:r>
            <w:r>
              <w:rPr>
                <w:rFonts w:eastAsia="Symbol" w:cs="Symbol" w:ascii="Symbol" w:hAnsi="Symbol"/>
                <w:w w:val="80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5=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4.</w:t>
              <w:tab/>
              <w:t>Short composition :</w:t>
              <w:tab/>
              <w:t>10</w:t>
            </w:r>
          </w:p>
        </w:tc>
      </w:tr>
    </w:tbl>
    <w:p>
      <w:pPr>
        <w:pStyle w:val="Normal"/>
        <w:jc w:val="center"/>
        <w:rPr/>
      </w:pPr>
      <w:r>
        <w:rPr>
          <w:rFonts w:eastAsia="Batang;바탕" w:cs="Akaash" w:ascii="Agency FB" w:hAnsi="Agency FB"/>
          <w:b/>
          <w:bCs/>
          <w:sz w:val="32"/>
          <w:szCs w:val="32"/>
        </w:rPr>
        <w:t>-: Semester Exam (75</w:t>
      </w:r>
      <w:r>
        <w:rPr/>
        <w:t>) :-</w:t>
      </w:r>
    </w:p>
    <w:tbl>
      <w:tblPr>
        <w:tblW w:w="72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5"/>
      </w:tblGrid>
      <w:tr>
        <w:trPr/>
        <w:tc>
          <w:tcPr>
            <w:tcW w:w="7265" w:type="dxa"/>
            <w:tcBorders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een Passage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Match given words with their meaning.</w:t>
              <w:tab/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=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True/ False.</w:t>
              <w:tab/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=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Answer short questions.</w:t>
              <w:tab/>
              <w:t>2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=10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  <w:tab/>
              <w:t>Short composition :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3429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nseen Passage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  <w:tab/>
              <w:t>Fill in the gaps with the best word from the box.</w:t>
              <w:tab/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=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  <w:tab/>
              <w:t>True/ False.</w:t>
              <w:tab/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=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  <w:tab/>
              <w:t>Answer short questions.</w:t>
              <w:tab/>
              <w:t>2</w:t>
            </w:r>
            <w:r>
              <w:rPr>
                <w:rFonts w:eastAsia="Symbol" w:cs="Symbol" w:ascii="Symbol" w:hAnsi="Symbol"/>
                <w:sz w:val="26"/>
                <w:szCs w:val="26"/>
              </w:rPr>
              <w:t>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=10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  <w:tab/>
              <w:t>Write a simple personal letter.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  <w:tab/>
              <w:t>Make Wh-questions from the given sentences.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  <w:tab/>
              <w:t>Short questions using informative instructions.</w:t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>11.</w:t>
              <w:tab/>
            </w:r>
            <w:r>
              <w:rPr>
                <w:rFonts w:cs="Times New Roman" w:ascii="Times New Roman" w:hAnsi="Times New Roman"/>
                <w:w w:val="78"/>
                <w:sz w:val="26"/>
                <w:szCs w:val="26"/>
              </w:rPr>
              <w:t>Re-arrange the given words in the correct order to make meaningful sentences.</w:t>
            </w:r>
            <w:r>
              <w:rPr>
                <w:rFonts w:cs="Times New Roman" w:ascii="Times New Roman" w:hAnsi="Times New Roman"/>
                <w:w w:val="80"/>
                <w:sz w:val="26"/>
                <w:szCs w:val="26"/>
              </w:rPr>
              <w:tab/>
              <w:t>5</w:t>
            </w:r>
          </w:p>
          <w:p>
            <w:pPr>
              <w:pStyle w:val="Normal"/>
              <w:tabs>
                <w:tab w:val="clear" w:pos="720"/>
                <w:tab w:val="left" w:pos="450" w:leader="none"/>
                <w:tab w:val="right" w:pos="7049" w:leader="none"/>
              </w:tabs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  <w:tab/>
              <w:t>Form fill up (Students will fill up a form by using given information)</w:t>
              <w:tab/>
              <w:t>5</w:t>
            </w:r>
          </w:p>
        </w:tc>
      </w:tr>
    </w:tbl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(Unit 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4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Yourself, Your family, Leisure Tim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 xml:space="preserve">: </w:t>
        <w:tab/>
        <w:t xml:space="preserve">Text Book (Unit 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8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Food Pyramid, Your home district, Birthda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Note </w:t>
      </w:r>
      <w:r>
        <w:rPr>
          <w:rFonts w:cs="Times New Roman" w:ascii="Times New Roman" w:hAnsi="Times New Roman"/>
          <w:color w:val="000000"/>
          <w:sz w:val="30"/>
          <w:szCs w:val="30"/>
        </w:rPr>
        <w:t>: Model practise with seen and unseen passag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  <w:t>cvZv bs-06</w:t>
      </w:r>
    </w:p>
    <w:tbl>
      <w:tblPr>
        <w:tblW w:w="7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069"/>
        <w:gridCol w:w="1913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5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nder, Translation (140, 142, 143, 144, 147, 148), Preposition, Presen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w w:val="85"/>
                <w:sz w:val="26"/>
                <w:szCs w:val="26"/>
              </w:rPr>
              <w:t>Lesson : 5, 16, 17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6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rb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ast Tense, Future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H-Questions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85"/>
                <w:sz w:val="30"/>
                <w:szCs w:val="30"/>
              </w:rPr>
              <w:t>Lesson : 12, 20, 21, 22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Final Exam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10"/>
          <w:szCs w:val="10"/>
        </w:rPr>
      </w:pPr>
      <w:r>
        <w:rPr>
          <w:rFonts w:cs="MahouaMJ" w:ascii="MahouaMJ" w:hAnsi="MahouaMJ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5wU cÖ‡kœ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7wU k~Y¨¯’vb c~iY _vK‡e| 5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2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0wU msw¶ß cÖkœ _vK‡e| 10wU cÖ‡kœi DËi w`‡Z n‡e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12wU k~Y¨¯’vb c~iY _vK‡e| 9wUi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9=9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evgcv‡ki evK¨vs‡ki mv‡_ Wvb cv‡ki evK¨vs‡ki wgj KiY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3wU KvVv‡gve×, iPbvg~jK cÖkœ _vK‡e| 2wU cÖ‡kœi DËi w`‡Z n‡e|</w:t>
        <w:tab/>
        <w:t>6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6=3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5g I 6ô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Arial" w:ascii="Arial Black" w:hAnsi="Arial Black"/>
          <w:b/>
          <w:bCs/>
          <w:w w:val="140"/>
          <w:sz w:val="28"/>
          <w:szCs w:val="28"/>
        </w:rPr>
        <w:t>Four (Grammar + Word Book)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Arial Black" w:hAnsi="Arial Black" w:cs="Arial"/>
          <w:b/>
          <w:b/>
          <w:bCs/>
          <w:w w:val="140"/>
          <w:sz w:val="10"/>
          <w:szCs w:val="10"/>
        </w:rPr>
      </w:pPr>
      <w:r>
        <w:rPr>
          <w:rFonts w:cs="Arial" w:ascii="Arial Black" w:hAnsi="Arial Black"/>
          <w:b/>
          <w:bCs/>
          <w:w w:val="140"/>
          <w:sz w:val="10"/>
          <w:szCs w:val="10"/>
        </w:rPr>
      </w:r>
    </w:p>
    <w:p>
      <w:pPr>
        <w:pStyle w:val="Normal"/>
        <w:tabs>
          <w:tab w:val="clear" w:pos="720"/>
          <w:tab w:val="left" w:pos="1881" w:leader="none"/>
          <w:tab w:val="left" w:pos="2061" w:leader="none"/>
          <w:tab w:val="right" w:pos="6975" w:leader="none"/>
        </w:tabs>
        <w:jc w:val="both"/>
        <w:rPr>
          <w:rFonts w:ascii="Times New Roman" w:hAnsi="Times New Roman" w:cs="Times New Roman"/>
          <w:b/>
          <w:b/>
          <w:bCs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bCs/>
          <w:sz w:val="30"/>
          <w:szCs w:val="30"/>
          <w:u w:val="single"/>
        </w:rPr>
        <w:t>Marks Distribution :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nthly Exam-2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5wUi g‡a¨ 3wU</w:t>
      </w: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1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: </w:t>
      </w:r>
      <w:r>
        <w:rPr>
          <w:sz w:val="28"/>
          <w:szCs w:val="28"/>
        </w:rPr>
        <w:t>10wUi g‡a¨ 5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Do English : </w:t>
      </w:r>
      <w:r>
        <w:rPr>
          <w:sz w:val="28"/>
          <w:szCs w:val="28"/>
        </w:rPr>
        <w:t>10wUi g‡a¨ 5wU</w:t>
      </w:r>
      <w:r>
        <w:rPr>
          <w:rFonts w:cs="Times New Roman" w:ascii="Times New Roman" w:hAnsi="Times New Roman"/>
          <w:sz w:val="28"/>
          <w:szCs w:val="28"/>
        </w:rPr>
        <w:tab/>
        <w:t>5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324" w:leader="none"/>
          <w:tab w:val="right" w:pos="3411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Semester Exam-75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Grammar : </w:t>
      </w:r>
      <w:r>
        <w:rPr>
          <w:sz w:val="28"/>
          <w:szCs w:val="28"/>
        </w:rPr>
        <w:t>12wUi g‡a¨ 8wU</w:t>
      </w:r>
      <w:r>
        <w:rPr>
          <w:rFonts w:cs="Times New Roman" w:ascii="Times New Roman" w:hAnsi="Times New Roman"/>
          <w:sz w:val="28"/>
          <w:szCs w:val="28"/>
        </w:rPr>
        <w:tab/>
        <w:t>8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5=4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Word meaning : </w:t>
      </w:r>
      <w:r>
        <w:rPr>
          <w:sz w:val="28"/>
          <w:szCs w:val="28"/>
        </w:rPr>
        <w:t>25wUi g‡a¨ 20wU</w:t>
      </w:r>
      <w:r>
        <w:rPr>
          <w:rFonts w:cs="Times New Roman" w:ascii="Times New Roman" w:hAnsi="Times New Roman"/>
          <w:sz w:val="28"/>
          <w:szCs w:val="28"/>
        </w:rPr>
        <w:tab/>
        <w:t>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</w:rPr>
        <w:t>1=20</w:t>
      </w:r>
    </w:p>
    <w:p>
      <w:pPr>
        <w:pStyle w:val="Normal"/>
        <w:tabs>
          <w:tab w:val="clear" w:pos="720"/>
          <w:tab w:val="right" w:pos="6120" w:leader="none"/>
        </w:tabs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Do English : 20wUi g‡a¨ 15wU</w:t>
        <w:tab/>
        <w:t>15</w:t>
      </w:r>
      <w:r>
        <w:rPr>
          <w:rFonts w:eastAsia="Symbol" w:cs="Times New Roman" w:ascii="Times New Roman" w:hAnsi="Times New Roman"/>
          <w:sz w:val="28"/>
          <w:szCs w:val="28"/>
        </w:rPr>
        <w:t></w:t>
      </w:r>
      <w:r>
        <w:rPr/>
        <w:t>1=15</w:t>
      </w:r>
    </w:p>
    <w:tbl>
      <w:tblPr>
        <w:tblW w:w="7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3105"/>
        <w:gridCol w:w="1928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Grammar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ord Book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Language, Letter, Word, Grammar </w:t>
            </w:r>
            <w:r>
              <w:rPr>
                <w:color w:val="000000"/>
                <w:sz w:val="24"/>
                <w:szCs w:val="24"/>
              </w:rPr>
              <w:t xml:space="preserve">Kv‡K e‡j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yllable, Person,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1, 7, 8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arts of speech, Presen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,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rong Verb (Page : 63),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ak Verb (Page : 66, 67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2, 9, 10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1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eter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tbl>
      <w:tblPr>
        <w:tblW w:w="7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068"/>
        <w:gridCol w:w="1914"/>
      </w:tblGrid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3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ntence, Translation (119-124), Past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rong Verb (Page : 64),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ak Verb (Page : 6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3, 11, 13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4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Monthly Exa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" w:leader="none"/>
                <w:tab w:val="left" w:pos="1134" w:leader="none"/>
                <w:tab w:val="left" w:pos="232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umber, Translation (129, 133, 134, 137, 138, 139), Future Tense</w:t>
            </w:r>
            <w:r>
              <w:rPr>
                <w:color w:val="000000"/>
                <w:sz w:val="24"/>
                <w:szCs w:val="24"/>
              </w:rPr>
              <w:t xml:space="preserve"> Kv‡K e‡j Ges KZ cÖKvi I wK wK? mKj cÖKv‡ii MVb I D`vniY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rong Verb (Page : 65), </w:t>
            </w:r>
          </w:p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w w:val="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eak Verb (Page : 69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w w:val="85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sson : 4, 14, 15</w:t>
            </w:r>
          </w:p>
        </w:tc>
      </w:tr>
      <w:tr>
        <w:trPr/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2</w:t>
            </w:r>
            <w:r>
              <w:rPr>
                <w:rFonts w:cs="Times New Roman" w:ascii="Times New Roman" w:hAnsi="Times New Roman"/>
                <w:sz w:val="30"/>
                <w:szCs w:val="3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Semester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3" w:leader="none"/>
                <w:tab w:val="right" w:pos="7065" w:leader="none"/>
              </w:tabs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Revision</w:t>
            </w:r>
          </w:p>
        </w:tc>
      </w:tr>
    </w:tbl>
    <w:p>
      <w:pPr>
        <w:pStyle w:val="Normal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Text Book (Unit 8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2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The liberation war, Museum, Olympic Games, The job you like mos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 xml:space="preserve">: </w:t>
        <w:tab/>
        <w:t xml:space="preserve">Text Book (Unit 12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6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Hare and tortoise, Your favourite sports, Your daily lif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Note </w:t>
      </w:r>
      <w:r>
        <w:rPr>
          <w:rFonts w:cs="Times New Roman" w:ascii="Times New Roman" w:hAnsi="Times New Roman"/>
          <w:color w:val="000000"/>
          <w:sz w:val="30"/>
          <w:szCs w:val="30"/>
        </w:rPr>
        <w:t>: Model practise with seen and unseen passag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bCs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>:</w:t>
        <w:tab/>
        <w:t xml:space="preserve">Text Book (Unit 1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0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My Family, My Daily Routine, A cub Campore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 xml:space="preserve">: Text Book (Unit 2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5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hort 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 cyclone, A tourist spot, The saint martins Islan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Note </w:t>
      </w:r>
      <w:r>
        <w:rPr>
          <w:rFonts w:cs="Times New Roman" w:ascii="Times New Roman" w:hAnsi="Times New Roman"/>
          <w:color w:val="000000"/>
          <w:sz w:val="30"/>
          <w:szCs w:val="30"/>
        </w:rPr>
        <w:t>: Model practise with seen and unseen passag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Times New Roman" w:hAnsi="Times New Roman" w:cs="Times New Roman"/>
          <w:color w:val="000000"/>
          <w:w w:val="120"/>
          <w:sz w:val="30"/>
          <w:szCs w:val="30"/>
        </w:rPr>
      </w:pPr>
      <w:r>
        <w:rPr>
          <w:rFonts w:cs="Times New Roman" w:ascii="Times New Roman" w:hAnsi="Times New Roman"/>
          <w:color w:val="000000"/>
          <w:w w:val="120"/>
          <w:sz w:val="30"/>
          <w:szCs w:val="30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30"/>
          <w:sz w:val="46"/>
          <w:szCs w:val="46"/>
        </w:rPr>
      </w:pPr>
      <w:r>
        <w:rPr>
          <w:rFonts w:cs="SutonnyMJ"/>
          <w:b/>
          <w:bCs/>
          <w:w w:val="85"/>
          <w:sz w:val="58"/>
          <w:szCs w:val="58"/>
        </w:rPr>
        <w:t>‡</w:t>
      </w:r>
      <w:r>
        <w:rPr>
          <w:rFonts w:cs="SutonnyMJ"/>
          <w:b/>
          <w:bCs/>
          <w:w w:val="85"/>
          <w:sz w:val="58"/>
          <w:szCs w:val="58"/>
        </w:rPr>
        <w:t>fvjv †iwm‡WwÝqvj K¨v‡WU ¯‹zj GÛ K‡jR</w:t>
      </w:r>
    </w:p>
    <w:p>
      <w:pPr>
        <w:pStyle w:val="Normal"/>
        <w:jc w:val="center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39, AvjZv‡Ri ingvb moK, †fvjv m`i, †fvjv|</w:t>
      </w:r>
    </w:p>
    <w:p>
      <w:pPr>
        <w:pStyle w:val="Normal"/>
        <w:jc w:val="center"/>
        <w:rPr>
          <w:rFonts w:cs="SutonnyMJ"/>
          <w:sz w:val="4"/>
          <w:szCs w:val="10"/>
        </w:rPr>
      </w:pPr>
      <w:r>
        <w:rPr>
          <w:rFonts w:cs="SutonnyMJ"/>
          <w:sz w:val="4"/>
          <w:szCs w:val="10"/>
        </w:rPr>
      </w:r>
    </w:p>
    <w:p>
      <w:pPr>
        <w:pStyle w:val="Normal"/>
        <w:jc w:val="center"/>
        <w:rPr>
          <w:rFonts w:ascii="SutonnyEMJ" w:hAnsi="SutonnyEMJ" w:cs="SutonnyMJ"/>
          <w:b/>
          <w:b/>
          <w:bCs/>
          <w:w w:val="110"/>
          <w:sz w:val="28"/>
          <w:szCs w:val="28"/>
          <w:u w:val="double"/>
        </w:rPr>
      </w:pPr>
      <w:r>
        <w:rPr>
          <w:rFonts w:cs="SutonnyMJ" w:ascii="SutonnyEMJ" w:hAnsi="SutonnyEMJ"/>
          <w:b/>
          <w:bCs/>
          <w:w w:val="110"/>
          <w:sz w:val="28"/>
          <w:szCs w:val="28"/>
          <w:u w:val="double"/>
        </w:rPr>
        <w:t>evrmwiK cwiKíbv-2025</w:t>
      </w:r>
    </w:p>
    <w:p>
      <w:pPr>
        <w:pStyle w:val="Normal"/>
        <w:jc w:val="center"/>
        <w:rPr/>
      </w:pPr>
      <w:r>
        <w:rPr/>
        <w:t>-t Kvh©w`em t-</w:t>
      </w:r>
    </w:p>
    <w:tbl>
      <w:tblPr>
        <w:tblW w:w="7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3705"/>
      </w:tblGrid>
      <w:tr>
        <w:trPr/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byqvwi</w:t>
              <w:tab/>
              <w:tab/>
              <w:t>= 27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deª“qvwi</w:t>
              <w:tab/>
              <w:tab/>
              <w:t>= 23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vP©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GwcÖj</w:t>
              <w:tab/>
              <w:tab/>
              <w:t>= 22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</w:t>
              <w:tab/>
              <w:tab/>
              <w:t>= 21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b</w:t>
              <w:tab/>
              <w:tab/>
              <w:t>= 26 w`b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yjvB</w:t>
              <w:tab/>
              <w:tab/>
              <w:t>= 19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vMó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m‡Þ¤^i</w:t>
              <w:tab/>
              <w:tab/>
              <w:t>= 25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A‡±vei</w:t>
              <w:tab/>
              <w:tab/>
              <w:t>= 24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b‡f¤^i</w:t>
              <w:tab/>
              <w:tab/>
              <w:t>= 26 w`b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wW‡m¤^i</w:t>
              <w:tab/>
              <w:tab/>
              <w:t>= 16 w`b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cwi¶vi mgqm~wP t-</w:t>
      </w:r>
    </w:p>
    <w:tbl>
      <w:tblPr>
        <w:tblW w:w="7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utonnyMJ"/>
                <w:b/>
                <w:bCs/>
                <w:sz w:val="26"/>
                <w:szCs w:val="26"/>
              </w:rPr>
              <w:t>10g †kªwY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‰</w:t>
            </w:r>
            <w:r>
              <w:rPr>
                <w:rFonts w:cs="SutonnyMJ"/>
                <w:sz w:val="22"/>
                <w:szCs w:val="22"/>
              </w:rPr>
              <w:t>Î-gvwmK cwi¶v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 xml:space="preserve">13, 14, 16, 17, 18, 19, 20, 21, 23, 24, 25, 26, 27 </w:t>
            </w:r>
            <w:r>
              <w:rPr>
                <w:rFonts w:cs="SutonnyMJ"/>
                <w:sz w:val="22"/>
                <w:szCs w:val="22"/>
              </w:rPr>
              <w:t>(GwcÖj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cÖvK evQwbK cwi¶v</w:t>
            </w:r>
          </w:p>
          <w:p>
            <w:pPr>
              <w:pStyle w:val="Normal"/>
              <w:spacing w:lineRule="auto" w:line="360"/>
              <w:jc w:val="center"/>
              <w:rPr>
                <w:rFonts w:cs="SutonnyMJ"/>
                <w:w w:val="80"/>
                <w:sz w:val="22"/>
                <w:szCs w:val="22"/>
              </w:rPr>
            </w:pPr>
            <w:r>
              <w:rPr>
                <w:rFonts w:cs="SutonnyMJ"/>
                <w:sz w:val="28"/>
                <w:szCs w:val="28"/>
              </w:rPr>
              <w:t>16, 17, 20, 21, 22, 23, 24, 25, 27, 28, 29, 30 31 (AvMó)</w:t>
            </w:r>
          </w:p>
        </w:tc>
      </w:tr>
      <w:tr>
        <w:trPr>
          <w:trHeight w:val="424" w:hRule="atLeast"/>
        </w:trPr>
        <w:tc>
          <w:tcPr>
            <w:tcW w:w="7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SutonnyMJ"/>
                <w:sz w:val="22"/>
                <w:szCs w:val="22"/>
              </w:rPr>
            </w:pPr>
            <w:r>
              <w:rPr>
                <w:rFonts w:cs="SutonnyMJ"/>
                <w:sz w:val="22"/>
                <w:szCs w:val="22"/>
              </w:rPr>
              <w:t>evQwbK cwi¶v t A‡±vei</w:t>
            </w:r>
          </w:p>
        </w:tc>
      </w:tr>
    </w:tbl>
    <w:p>
      <w:pPr>
        <w:pStyle w:val="Normal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rPr>
          <w:rFonts w:cs="SutonnyMJ"/>
          <w:b/>
          <w:bCs/>
          <w:w w:val="120"/>
          <w:sz w:val="28"/>
          <w:szCs w:val="28"/>
        </w:rPr>
        <w:t>-t djvdj cÖKvk t-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cÖ_g cvwe©K cwi¶v</w:t>
        <w:tab/>
        <w:t>t 09 †g 2025, †mvgevi</w:t>
      </w:r>
    </w:p>
    <w:p>
      <w:pPr>
        <w:pStyle w:val="Normal"/>
        <w:spacing w:lineRule="auto" w:line="288"/>
        <w:jc w:val="both"/>
        <w:rPr/>
      </w:pPr>
      <w:r>
        <w:rPr>
          <w:rFonts w:cs="SutonnyMJ"/>
          <w:sz w:val="28"/>
          <w:szCs w:val="28"/>
        </w:rPr>
        <w:t>wØZxq cvwe©K cwi¶v</w:t>
        <w:tab/>
        <w:t>t 10 †m‡Þ¤^i 2025, kwbevi</w:t>
      </w:r>
    </w:p>
    <w:p>
      <w:pPr>
        <w:pStyle w:val="Normal"/>
        <w:spacing w:lineRule="auto" w:line="288"/>
        <w:jc w:val="both"/>
        <w:rPr>
          <w:rFonts w:cs="SutonnyMJ"/>
          <w:sz w:val="28"/>
          <w:szCs w:val="28"/>
        </w:rPr>
      </w:pPr>
      <w:r>
        <w:rPr>
          <w:rFonts w:cs="SutonnyMJ"/>
          <w:sz w:val="28"/>
          <w:szCs w:val="28"/>
        </w:rPr>
        <w:t>P~ovšÍ cvwe©K cwi¶v</w:t>
        <w:tab/>
        <w:t>t 29 wW‡m¤^i 2025, e„n¯úwZevi</w:t>
      </w:r>
    </w:p>
    <w:p>
      <w:pPr>
        <w:pStyle w:val="Normal"/>
        <w:spacing w:lineRule="auto" w:line="216"/>
        <w:jc w:val="center"/>
        <w:rPr>
          <w:rFonts w:cs="SutonnyMJ"/>
          <w:b/>
          <w:b/>
          <w:bCs/>
          <w:w w:val="120"/>
          <w:sz w:val="28"/>
          <w:szCs w:val="28"/>
        </w:rPr>
      </w:pPr>
      <w:r>
        <w:br w:type="column"/>
      </w:r>
      <w:r>
        <w:rPr>
          <w:rFonts w:cs="SutonnyMJ"/>
          <w:b/>
          <w:bCs/>
          <w:w w:val="120"/>
          <w:sz w:val="28"/>
          <w:szCs w:val="28"/>
        </w:rPr>
        <w:t>-t 2025 mv‡ji QywUi ZvwjKv I wk¶vcÄx (ïµevi e¨ZxZ) t-</w:t>
      </w:r>
    </w:p>
    <w:tbl>
      <w:tblPr>
        <w:tblW w:w="74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901"/>
        <w:gridCol w:w="2367"/>
        <w:gridCol w:w="1456"/>
      </w:tblGrid>
      <w:tr>
        <w:trPr/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µtbs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QywUi Dcj¶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Aby‡gvw`Z QywUi ZvwiL I w`b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sz w:val="28"/>
                <w:szCs w:val="28"/>
              </w:rPr>
            </w:pPr>
            <w:r>
              <w:rPr>
                <w:rFonts w:cs="SutonnyMJ"/>
                <w:b/>
                <w:bCs/>
                <w:sz w:val="28"/>
                <w:szCs w:val="28"/>
              </w:rPr>
              <w:t>w`‡bi msL¨v</w:t>
            </w:r>
          </w:p>
        </w:tc>
      </w:tr>
      <w:tr>
        <w:trPr/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</w:t>
            </w:r>
          </w:p>
        </w:tc>
        <w:tc>
          <w:tcPr>
            <w:tcW w:w="2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nx` w`em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1 †deª“qvix, †mvgevi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RvwZi RbK e½eÜz †kL gywReyi ingv‡bi Rb¥w`b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7 gvP©,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ke-B-eivZ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9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¯^vaxbZv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26 gvP©,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 ˆekvL I MÖx®§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6"/>
                <w:sz w:val="26"/>
                <w:szCs w:val="26"/>
              </w:rPr>
              <w:t xml:space="preserve">12 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 xml:space="preserve"> 14 GwcÖj, g½jevi</w:t>
            </w:r>
            <w:r>
              <w:rPr>
                <w:rFonts w:eastAsia="Symbol" w:cs="Symbol" w:ascii="Symbol" w:hAnsi="Symbol"/>
                <w:w w:val="86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3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ygvZzj we`v, ke-B-K`i, C`yj wdZi I †g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28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GwcÖj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05 †g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, 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eyn: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ey× c~wY©g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w w:val="86"/>
                <w:sz w:val="28"/>
                <w:szCs w:val="26"/>
              </w:rPr>
            </w:pPr>
            <w:r>
              <w:rPr>
                <w:rFonts w:cs="SutonnyMJ"/>
                <w:w w:val="86"/>
                <w:sz w:val="26"/>
                <w:szCs w:val="26"/>
              </w:rPr>
              <w:t>15 †g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`yj Avhn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/>
            </w:pPr>
            <w:r>
              <w:rPr>
                <w:rFonts w:cs="SutonnyMJ"/>
                <w:sz w:val="26"/>
                <w:szCs w:val="26"/>
              </w:rPr>
              <w:t>09</w:t>
            </w:r>
            <w:r>
              <w:rPr>
                <w:rFonts w:cs="SutonnyMJ"/>
                <w:sz w:val="26"/>
                <w:szCs w:val="26"/>
                <w:rtl w:val="true"/>
              </w:rPr>
              <w:t xml:space="preserve"> </w:t>
            </w:r>
            <w:r>
              <w:rPr>
                <w:rFonts w:cs="SutonnyMJ"/>
                <w:sz w:val="26"/>
                <w:szCs w:val="26"/>
              </w:rPr>
              <w:t xml:space="preserve">RyjvB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16 RyjvB</w:t>
            </w:r>
            <w:r>
              <w:rPr>
                <w:rFonts w:cs="SutonnyMJ"/>
                <w:sz w:val="26"/>
                <w:szCs w:val="26"/>
                <w:rtl w:val="true"/>
              </w:rPr>
              <w:t>,</w:t>
            </w:r>
          </w:p>
          <w:p>
            <w:pPr>
              <w:pStyle w:val="Normal"/>
              <w:bidi w:val="1"/>
              <w:spacing w:lineRule="auto" w:line="216"/>
              <w:ind w:left="0" w:right="0" w:hanging="0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kwbevi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kwb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7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cweÎ Avïiv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09 AvM÷, 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RvZxq ‡kvK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 AvM÷, ‡mvg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ïf Rb¥vóg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18 AvM÷, </w:t>
            </w:r>
            <w:r>
              <w:rPr>
                <w:rFonts w:cs="SutonnyMJ"/>
                <w:w w:val="86"/>
                <w:sz w:val="26"/>
                <w:szCs w:val="26"/>
              </w:rPr>
              <w:t>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kÖx kÖx `~M©v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SutonnyMJ"/>
                <w:w w:val="85"/>
                <w:sz w:val="28"/>
                <w:szCs w:val="28"/>
              </w:rPr>
              <w:t xml:space="preserve">05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06 A‡±vei, eyaevi </w:t>
            </w:r>
            <w:r>
              <w:rPr>
                <w:rFonts w:eastAsia="Symbol" w:cs="Symbol" w:ascii="Symbol" w:hAnsi="Symbol"/>
                <w:w w:val="85"/>
                <w:sz w:val="28"/>
                <w:szCs w:val="28"/>
              </w:rPr>
              <w:t></w:t>
            </w:r>
            <w:r>
              <w:rPr>
                <w:rFonts w:cs="SutonnyMJ"/>
                <w:w w:val="85"/>
                <w:sz w:val="28"/>
                <w:szCs w:val="28"/>
              </w:rPr>
              <w:t xml:space="preserve"> e„n: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2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3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B`-B-wgjv`ybœex (mvt), kÖx kÖx j¶¥x c~Rv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9 A‡±vei, iwe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1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4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weRq w`em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6 wW‡m¤^i, ïµ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0 w`b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15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hxï Lªx‡ói Rb¥w`b (eo w`b) I kxZKvjxb AeKvk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6"/>
                <w:szCs w:val="26"/>
              </w:rPr>
            </w:pPr>
            <w:r>
              <w:rPr>
                <w:rFonts w:cs="SutonnyMJ"/>
                <w:sz w:val="26"/>
                <w:szCs w:val="26"/>
              </w:rPr>
              <w:t xml:space="preserve">19 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sz w:val="26"/>
                <w:szCs w:val="26"/>
              </w:rPr>
              <w:t xml:space="preserve"> 27 wW‡m¤^i, </w:t>
            </w:r>
            <w:r>
              <w:rPr>
                <w:rFonts w:cs="SutonnyMJ"/>
                <w:sz w:val="28"/>
                <w:szCs w:val="28"/>
              </w:rPr>
              <w:t>‡mvgevi</w:t>
            </w:r>
            <w:r>
              <w:rPr>
                <w:rFonts w:eastAsia="Symbol" w:cs="Symbol" w:ascii="Symbol" w:hAnsi="Symbol"/>
                <w:sz w:val="26"/>
                <w:szCs w:val="26"/>
              </w:rPr>
              <w:t></w:t>
            </w:r>
            <w:r>
              <w:rPr>
                <w:rFonts w:cs="SutonnyMJ"/>
                <w:w w:val="86"/>
                <w:sz w:val="26"/>
                <w:szCs w:val="26"/>
              </w:rPr>
              <w:t>g½jev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08 w`b</w:t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720" w:hanging="720"/>
              <w:jc w:val="right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‡</w:t>
            </w:r>
            <w:r>
              <w:rPr>
                <w:rFonts w:cs="SutonnyMJ"/>
                <w:sz w:val="28"/>
                <w:szCs w:val="28"/>
              </w:rPr>
              <w:t>gvU =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36 w`b</w:t>
            </w:r>
          </w:p>
        </w:tc>
      </w:tr>
    </w:tbl>
    <w:p>
      <w:pPr>
        <w:pStyle w:val="Normal"/>
        <w:spacing w:lineRule="auto" w:line="216"/>
        <w:jc w:val="both"/>
        <w:rPr>
          <w:rFonts w:cs="SutonnyMJ"/>
          <w:sz w:val="2"/>
          <w:szCs w:val="28"/>
        </w:rPr>
      </w:pPr>
      <w:r>
        <w:rPr>
          <w:rFonts w:cs="SutonnyMJ"/>
          <w:sz w:val="2"/>
          <w:szCs w:val="28"/>
        </w:rPr>
      </w:r>
    </w:p>
    <w:tbl>
      <w:tblPr>
        <w:tblW w:w="7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2535"/>
      </w:tblGrid>
      <w:tr>
        <w:trPr/>
        <w:tc>
          <w:tcPr>
            <w:tcW w:w="4874" w:type="dxa"/>
            <w:tcBorders/>
          </w:tcPr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evrmwiK wgjv` t </w:t>
            </w:r>
          </w:p>
          <w:p>
            <w:pPr>
              <w:pStyle w:val="Normal"/>
              <w:jc w:val="both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cÖ_g K¬vm t 09 Rvbyqvwi-2025, iweevi</w:t>
            </w:r>
          </w:p>
          <w:p>
            <w:pPr>
              <w:pStyle w:val="Normal"/>
              <w:jc w:val="both"/>
              <w:rPr/>
            </w:pPr>
            <w:r>
              <w:rPr>
                <w:rFonts w:cs="SutonnyMJ"/>
                <w:sz w:val="28"/>
                <w:szCs w:val="28"/>
              </w:rPr>
              <w:t>evrmwiK µxov cÖwZ‡hvwMZv t 19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24 †deª“qvwi, </w:t>
            </w:r>
          </w:p>
          <w:p>
            <w:pPr>
              <w:pStyle w:val="Normal"/>
              <w:jc w:val="both"/>
              <w:rPr/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                    </w:t>
            </w:r>
            <w:r>
              <w:rPr>
                <w:rFonts w:cs="SutonnyMJ"/>
                <w:sz w:val="28"/>
                <w:szCs w:val="28"/>
              </w:rPr>
              <w:t xml:space="preserve">kwbevi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  <w:r>
              <w:rPr>
                <w:rFonts w:cs="SutonnyMJ"/>
                <w:sz w:val="28"/>
                <w:szCs w:val="28"/>
              </w:rPr>
              <w:t xml:space="preserve"> e„n:evi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 xml:space="preserve">[wet`ªt-‡gvU (Kvh©w`em 277, eÜ 36, ïµevi 52) w`b = </w:t>
            </w:r>
          </w:p>
          <w:p>
            <w:pPr>
              <w:pStyle w:val="Normal"/>
              <w:rPr>
                <w:rFonts w:cs="SutonnyMJ"/>
                <w:sz w:val="28"/>
                <w:szCs w:val="28"/>
              </w:rPr>
            </w:pPr>
            <w:r>
              <w:rPr>
                <w:rFonts w:eastAsia="SutonnyMJ" w:cs="SutonnyMJ"/>
                <w:sz w:val="28"/>
                <w:szCs w:val="28"/>
              </w:rPr>
              <w:t xml:space="preserve">               </w:t>
            </w:r>
            <w:r>
              <w:rPr>
                <w:rFonts w:cs="SutonnyMJ"/>
                <w:sz w:val="28"/>
                <w:szCs w:val="28"/>
              </w:rPr>
              <w:t>me©‡gvU = 365 w`b]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Av‡`kµ‡g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SutonnyMJ"/>
                <w:b/>
                <w:bCs/>
                <w:w w:val="110"/>
                <w:sz w:val="30"/>
                <w:szCs w:val="30"/>
              </w:rPr>
              <w:t>Aa¨¶</w:t>
            </w:r>
          </w:p>
          <w:p>
            <w:pPr>
              <w:pStyle w:val="Normal"/>
              <w:spacing w:lineRule="auto" w:line="216"/>
              <w:jc w:val="center"/>
              <w:rPr>
                <w:rFonts w:cs="SutonnyMJ"/>
                <w:sz w:val="28"/>
                <w:szCs w:val="28"/>
              </w:rPr>
            </w:pPr>
            <w:r>
              <w:rPr>
                <w:rFonts w:cs="SutonnyMJ"/>
                <w:sz w:val="28"/>
                <w:szCs w:val="28"/>
              </w:rPr>
              <w:t>(‡gvt wmivR)</w:t>
            </w:r>
          </w:p>
        </w:tc>
      </w:tr>
    </w:tbl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KongshoMJ" w:hAnsi="KongshoMJ" w:cs="KongshoMJ"/>
          <w:b/>
          <w:b/>
          <w:bCs/>
          <w:sz w:val="28"/>
          <w:szCs w:val="28"/>
        </w:rPr>
      </w:pPr>
      <w:r>
        <w:rPr>
          <w:rFonts w:cs="KongshoMJ" w:ascii="KongshoMJ" w:hAnsi="KongshoMJ"/>
          <w:b/>
          <w:bCs/>
          <w:sz w:val="28"/>
          <w:szCs w:val="28"/>
        </w:rPr>
        <w:t>[KZ©„c¶ wk¶vcÄx I QywUi ZvwjKv ms‡hvRb I we‡qvRb Ki‡Z cv‡ib|]</w:t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30"/>
        </w:rPr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Z_¨ I †hvMv‡hvM cÖhyw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iPbvg~jK cÖkœ t 6wU _vK‡e †h‡Kvb 4wU cÖ‡kœ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iPbvg~jK cÖkœ t 8wU _vK‡e †h‡Kvb 5wU cÖ‡kœi DËi w`‡Z n‡e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1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szCs w:val="30"/>
        </w:rPr>
      </w:pPr>
      <w:r>
        <w:rPr>
          <w:color w:val="000000"/>
          <w:w w:val="120"/>
          <w:sz w:val="30"/>
          <w:szCs w:val="30"/>
        </w:rPr>
        <w:t>cvZv bs-17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2q I 3q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4_© I 5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5g I 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6ô I 7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7g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color w:val="000000"/>
          <w:w w:val="120"/>
          <w:sz w:val="30"/>
          <w:szCs w:val="30"/>
        </w:rPr>
        <w:t>cvZv bs-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Aóg (evsjv 1g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`¨ t AwZw_i ¯§„wZ, fve I KvR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gvbeag©, e½f~wgi cÖw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b›`cvV t KvKZvo–qv, bqvcË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M`¨ t c‡o cvIqv, ˆZjwP‡Îi f~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`yB weNv Rwg, cv‡Q †jvK wKQy e‡j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b›`cvV t ‡ngvc¨vw_, G¨vjvc¨vw_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  <w:r>
        <w:rPr>
          <w:color w:val="000000"/>
          <w:w w:val="81"/>
          <w:sz w:val="30"/>
          <w:szCs w:val="30"/>
        </w:rPr>
        <w:t>M`¨ t Gev‡ii msMÖvg ¯^vaxbZvi msMÖvg, Avgv‡`i †jvKwk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cÖv_©bv, evey‡ii gnË¡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color w:val="000000"/>
          <w:w w:val="88"/>
          <w:sz w:val="30"/>
          <w:szCs w:val="30"/>
        </w:rPr>
        <w:t>Avb›`cvV t Avgov I µ¨ve †beyjv, †WwfW Kcviwdì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M`¨ t myLx gvbyl, evsjv fvlvi Rb¥K_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bvix, Avevi Avwme wd‡i, iƒc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b›`cvV t gyw³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3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center"/>
        <w:rPr>
          <w:color w:val="000000"/>
          <w:sz w:val="30"/>
          <w:szCs w:val="30"/>
        </w:rPr>
      </w:pPr>
      <w:r>
        <w:br w:type="column"/>
      </w: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M`¨ t wkíKjvi bvbv w`K, gso–i c‡_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b`xi ¯^cœ, Rv‡Mv Z‡e Aeb¨ Kb¨vi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b›`cvV t wdwjw¯Íwbi wPwV, wZi›`vR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`¨ t evsjv beel©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c`¨ t cÖv_©x, GKz‡ki Mv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Avb›`cvV t bvUK t gvbwmsn I Ckv Luv,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ågYKvwnbx t Kvey‡ji †kl cÖni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rFonts w:cs="MahouaMJ" w:ascii="MahouaMJ" w:hAnsi="MahouaMJ"/>
          <w:b/>
          <w:bCs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evsjv 2q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2|</w:t>
        <w:tab/>
        <w:t>mvivsk/ mvigg©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3|</w:t>
        <w:tab/>
        <w:t>fvem¤cÖmviY/ iPbv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jc w:val="both"/>
        <w:rPr/>
      </w:pPr>
      <w:r>
        <w:rPr>
          <w:color w:val="000000"/>
          <w:sz w:val="28"/>
          <w:szCs w:val="28"/>
        </w:rPr>
        <w:t>4|</w:t>
        <w:tab/>
        <w:t>wPwV/ `iLv¯Í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4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eastAsia="MahouaMJ" w:cs="MahouaMJ" w:ascii="MahouaMJ" w:hAnsi="MahouaMJ"/>
          <w:b/>
          <w:bCs/>
          <w:w w:val="140"/>
          <w:sz w:val="28"/>
          <w:szCs w:val="28"/>
        </w:rPr>
        <w:t xml:space="preserve"> </w:t>
      </w:r>
      <w:r>
        <w:rPr>
          <w:rFonts w:cs="MahouaMJ" w:ascii="MahouaMJ" w:hAnsi="MahouaMJ"/>
          <w:b/>
          <w:bCs/>
          <w:w w:val="140"/>
          <w:sz w:val="28"/>
          <w:szCs w:val="28"/>
        </w:rPr>
        <w:t>Aóg (wn›`yag©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76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1g Aa¨vq c„ôv bs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>2q Aa¨vq c„ôv bs (2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4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>3q Aa¨vq c„ôv bs (48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7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>4_© Aa¨vq c„ôv bs (84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>5g Aa¨vq c„ôv bs (110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3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>4_© Aa¨vq c„ôv bs (84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05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>
          <w:rFonts w:ascii="KongshoMJ" w:hAnsi="KongshoMJ" w:cs="KongshoMJ"/>
          <w:b/>
          <w:b/>
          <w:color w:val="000000"/>
          <w:w w:val="1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5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mvaviY 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I 2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3q I 6ô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 I 7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8g I 12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10g I 14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 I 11Z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4_© I 9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5g I 13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 I 2q, 3q, 6ô, 8g, 11Zg Aa¨vq|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1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88"/>
        <w:jc w:val="center"/>
        <w:rPr/>
      </w:pPr>
      <w:r>
        <w:br w:type="column"/>
      </w: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0wU| cÖwZwU cÖ‡kœi mwVK DËi¸‡jv DËic‡Î Kv‡jv ej c‡q›U Øviv m¤ú~Y© fivU Ki‡Z n‡e| †Kvb e„Ë Nlv-gvRv Ges KvUvKvwU n‡j H DËiwU evwZj e‡j MY¨ n‡e|</w:t>
        <w:tab/>
        <w:t>2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mvivsk/ mvigg©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fvem¤cÖmviY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88"/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Av‡e`b/ wPwV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5|</w:t>
        <w:tab/>
        <w:t>iPbv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1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e¨vKiY t †gBb eB(1.1, 1.2, 1.3, 2.1, 2.2, 3.1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Abyaveb kw³; mvivsk t 2.1, 2.2, mvigg© t 2.6, 2.7; fvem¤cÖmviY t 1, 2; cÎ t e¨w³MZcÎ (K, L); Av‡e`bcÎ (K, L); wbgš¿YcÎ (K); cÖeÜ t 5.1, 5.2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e¨vKiY t †gBb eB(3.2, 4, 4.1, 4.2, 4.3, 4.4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mvivsk t 2.3, 2.4, mvigg© t 2.8, 2.9; fvem¤cÖmviY t 3, 2; cÎ t e¨w³MZcÎ (M, N); Av‡e`bcÎ (M, N); wbgš¿YcÎ (L); cÖeÜ t 5.3, 5.4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e¨vKiY t †gBb eB(4.5, 4.6, 4.7, 4.8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mvivsk t 2.5, 2.1 I MvBW, mvigg© t 2.10, 2.6 I MvBW; fvem¤cÖmviY t 5, 6  I MvBW; cÎ t e¨w³MZcÎ (K, L I MvBW); Av‡e`bcÎ (K, L I MvBW); wbgš¿YcÎ (K, L I MvBW); cÖeÜ t MvBW(5.5, 5.6 I MvBW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e¨vKiY t †gBb eB(5.2, 6, 6.1, 6.2, 6.3, 7.1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mvivsk t 2.2, 2.3 I MvBW, mvigg© t 2.7, 2.8 I MvBW; fvem¤cÖmviY t 7, 8  I MvBW; cÎ t e¨w³MZcÎ (M, N I MvBW); Av‡e`bcÎ (M, N I MvBW); wbgš¿YcÎ (K, L I MvBW); cÖeÜ t MvBW(5.7, 5.8, 5.9 I MvBW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e¨vKiY t †gBb eB(7.2, 8, 8.1, 9, 9.1, 9.2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mvivsk t 2.4, 2.5 I MvBW, mvigg© t 2.9, 2.10 I MvBW; fvem¤cÖmviY t 9, 10  I MvBW; cÎ t e¨w³MZcÎ (K, L I MvBW); Av‡e`bcÎ (K, L I MvBW); wbgš¿YcÎ (K, L I MvBW); cÖeÜ t MvBW(5.10, 5.11, 5.12 I MvBW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color w:val="000000"/>
          <w:w w:val="81"/>
          <w:sz w:val="30"/>
          <w:szCs w:val="30"/>
        </w:rPr>
        <w:t>e¨vKiY t †gBb eB(10, 10.1, 10.2, 10.3, 10.4, 10.5);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bwg©wZ t mvivsk t 2.1, 2.2 I MvBW, mvigg© t 2.6, 2.7 I MvBW; fvem¤cÖmviY t 1, 2, 3  I MvBW; cÎ t e¨w³MZcÎ (M, N I MvBW); Av‡e`bcÎ (M, N I MvBW); wbgš¿YcÎ (K, L I MvBW); cÖeÜ t MvBW(13, 14 I MvBW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center"/>
        <w:rPr/>
      </w:pPr>
      <w:r>
        <w:rPr>
          <w:color w:val="000000"/>
          <w:w w:val="120"/>
          <w:sz w:val="30"/>
          <w:szCs w:val="30"/>
        </w:rPr>
        <w:t>cvZv bs-06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rFonts w:ascii="MahouaMJ" w:hAnsi="MahouaMJ" w:cs="MahouaMJ"/>
          <w:b/>
          <w:b/>
          <w:bCs/>
          <w:color w:val="000000"/>
          <w:w w:val="140"/>
          <w:sz w:val="2"/>
          <w:szCs w:val="2"/>
        </w:rPr>
      </w:pPr>
      <w:r>
        <w:br w:type="column"/>
      </w:r>
      <w:r>
        <w:rPr>
          <w:rFonts w:cs="MahouaMJ" w:ascii="MahouaMJ" w:hAnsi="MahouaMJ"/>
          <w:b/>
          <w:bCs/>
          <w:color w:val="000000"/>
          <w:w w:val="140"/>
          <w:sz w:val="2"/>
          <w:szCs w:val="2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 Aa¨vq (Jcwb‡ewkK hyM I evsjvi ¯^vaxbZv msMÖvg); 3q Aa¨vq (evsjv‡`‡ki mvs¯‹…wZK cwieZ©b I Dbœqb); 9g Aa¨vq (evsjv‡`‡ki RbmsL¨v I Dbœqb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5g Aa¨vq (mvgvwRKxKiY I Dbœqb); 10g Aa¨vq (evsjv‡`‡ki mvgvwRK mgm¨v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2q Aa¨vq (evsjv‡`‡ki gyw³hy×); 12Zg Aa¨vq (evsjv‡`‡ki cÖvK…wZK m¤ú`)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6ô Aa¨vq (evsjv‡`‡ki A_©bxwZ); 8g Aa¨vq (evsjv‡`‡ki Rjevqy I `y‡h©vM †gvKvwejv)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7g Aa¨vq (evsjv‡`k: ivóª I miKvi e¨e¯’v); 11Zg Aa¨vq (evsjv‡`‡ki wewfbœ b„-†Mvôx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288"/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4_© Aa¨vq (Jcwb‡ewkK hy‡Mi cÖZœZvwË¡K HwZn¨); 13Zg Aa¨vq (evsjv‡`k Ges wewfbœ AvšÍR©vwZK I AvÂwjK mn‡hvMx ms¯’v); 14Zg Aa¨vq (†UKmB Dbœqb Afxó) (GmwWwR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288"/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spacing w:lineRule="auto" w:line="28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spacing w:lineRule="auto" w:line="288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288"/>
        <w:jc w:val="center"/>
        <w:rPr>
          <w:szCs w:val="30"/>
        </w:rPr>
      </w:pPr>
      <w:r>
        <w:rPr>
          <w:color w:val="000000"/>
          <w:w w:val="120"/>
          <w:sz w:val="30"/>
          <w:szCs w:val="30"/>
        </w:rPr>
        <w:t>cvZv bs-13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312"/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312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312"/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 and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312"/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Puncutation and Narration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te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Newspaper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spacing w:lineRule="auto" w:line="312"/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Aóg (evsjv‡`k I wek¦ cwiPq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spacing w:lineRule="auto" w:line="312"/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312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spacing w:lineRule="auto" w:line="312"/>
        <w:ind w:left="2421" w:hanging="2421"/>
        <w:jc w:val="center"/>
        <w:rPr/>
      </w:pPr>
      <w:r>
        <w:rPr>
          <w:color w:val="000000"/>
          <w:w w:val="120"/>
          <w:sz w:val="30"/>
          <w:szCs w:val="30"/>
        </w:rPr>
        <w:t>cvZv bs-12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Aóg (mvaviY 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225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225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cÖ‡Z¨K wefvM †_‡K Kgc‡¶ 1wU K‡i †gvU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 xml:space="preserve">cvwUMwYZ t 1; exRMwYZ t 4.1, 4.2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8.1, 8.2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cvwUMwYZ t 2.1; exRMwYZ t 4.3, 4.4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8.3; cwimsL¨vb t 11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cvwUMwYZ t 2.1, 2.2; exRMwYZ t 5.1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9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cvwUMwYZ t 3; exRMwYZ t 5.2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10.1, 10.2; cwimsL¨vb t 11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07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cvwUMwYZ t 1; exRMwYZ t 6.1, 6.2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10.1, 10.2, 10.3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cvwUMwYZ t 2.1, 2.2; exRMwYZ t 4.1, 4.2, 7; 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R¨vwgwZ t 8.1, 8.2 8.3; cwimsL¨vb t 11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spacing w:lineRule="auto" w:line="192"/>
        <w:ind w:left="2304" w:hanging="2304"/>
        <w:jc w:val="center"/>
        <w:rPr>
          <w:rFonts w:ascii="Times New Roman" w:hAnsi="Times New Roman" w:cs="Times New Roman"/>
          <w:color w:val="000000"/>
          <w:sz w:val="2"/>
          <w:szCs w:val="30"/>
        </w:rPr>
      </w:pPr>
      <w:r>
        <w:rPr>
          <w:rFonts w:cs="Times New Roman" w:ascii="Times New Roman" w:hAnsi="Times New Roman"/>
          <w:color w:val="000000"/>
          <w:sz w:val="2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Eight (English 1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st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Unit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3.3), Model (1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9) For Q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Tree Plantation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Dialogue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About use and abuse of mobile phone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tory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12 (Advanced Page-487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write a letter to your younger advising to give up smoking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 xml:space="preserve">: </w:t>
        <w:tab/>
        <w:t xml:space="preserve">Unit (3.4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5), Model (10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16) For Q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National Flag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Dialogue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Bad effect of smoking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tory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Honesty is the best policy (Advanced Page-388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Preparation for JSC exam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Unit (6), Model (1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25) For Q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3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 Book Fair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Dialogue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Importance of reading newspaper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tory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“Grasp all, lose all” (Advanced Page-385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Inviting to attend the birthday part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color w:val="000000"/>
          <w:w w:val="120"/>
          <w:sz w:val="30"/>
          <w:szCs w:val="30"/>
        </w:rPr>
        <w:t>cvZv bs-08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br w:type="column"/>
      </w: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Pronoun </w:t>
      </w:r>
      <w:r>
        <w:rPr>
          <w:color w:val="000000"/>
          <w:sz w:val="30"/>
          <w:szCs w:val="30"/>
        </w:rPr>
        <w:t xml:space="preserve">Kv‡K e‡j Ges Gi †kªªYxweb¨vm D`vniYmn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Voice </w:t>
      </w:r>
      <w:r>
        <w:rPr>
          <w:color w:val="000000"/>
          <w:sz w:val="30"/>
          <w:szCs w:val="30"/>
        </w:rPr>
        <w:t xml:space="preserve">Kv‡K e‡j Ges cÖKvi‡f`; </w:t>
      </w:r>
      <w:r>
        <w:rPr>
          <w:rFonts w:cs="Times New Roman" w:ascii="Times New Roman" w:hAnsi="Times New Roman"/>
          <w:color w:val="000000"/>
          <w:sz w:val="30"/>
          <w:szCs w:val="30"/>
        </w:rPr>
        <w:t>Active to Passive (Assertive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E-mail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For wishing happy birthday; Inviting to marriage ceremony of your sister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Population problem of Banglades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 xml:space="preserve">: </w:t>
        <w:tab/>
        <w:t xml:space="preserve">Article </w:t>
      </w:r>
      <w:r>
        <w:rPr>
          <w:color w:val="000000"/>
          <w:sz w:val="30"/>
          <w:szCs w:val="30"/>
        </w:rPr>
        <w:t xml:space="preserve">Gi e¨envi; </w:t>
      </w:r>
      <w:r>
        <w:rPr>
          <w:rFonts w:cs="Times New Roman" w:ascii="Times New Roman" w:hAnsi="Times New Roman"/>
          <w:color w:val="000000"/>
          <w:sz w:val="30"/>
          <w:szCs w:val="30"/>
        </w:rPr>
        <w:t>Transformation (Assertive to Interrogative, Interrogative to Assertive, Exclamatory to Assertive, Active to Passive); Narration (Basic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For morning school; For a seat in your school hostel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Childhood Memorie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 and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djective (in details)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Written </w:t>
      </w:r>
      <w:r>
        <w:rPr>
          <w:rFonts w:cs="Times New Roman" w:ascii="Times New Roman" w:hAnsi="Times New Roman"/>
          <w:color w:val="000000"/>
          <w:sz w:val="30"/>
          <w:szCs w:val="30"/>
        </w:rPr>
        <w:t>: for early leav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>:</w:t>
        <w:tab/>
        <w:t>Verb (in details); Passage Narration; Right form of ver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For setting up a computer club; For permission to go on a study tour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 Journey by Boa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 xml:space="preserve">: </w:t>
        <w:tab/>
        <w:t xml:space="preserve">Adverb (in details); Preposition </w:t>
      </w:r>
      <w:r>
        <w:rPr>
          <w:color w:val="000000"/>
          <w:sz w:val="30"/>
          <w:szCs w:val="30"/>
        </w:rPr>
        <w:t xml:space="preserve">Gi e¨envi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Suffix and Prefix </w:t>
      </w:r>
      <w:r>
        <w:rPr>
          <w:color w:val="000000"/>
          <w:sz w:val="30"/>
          <w:szCs w:val="30"/>
        </w:rPr>
        <w:t>Gi e¨envi|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Applica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For increasing common room facilities; For transfer certificate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 Village Marke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color w:val="000000"/>
          <w:w w:val="120"/>
          <w:sz w:val="30"/>
          <w:szCs w:val="30"/>
        </w:rPr>
        <w:t>cvZv bs-11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>
          <w:rFonts w:ascii="Arial Black" w:hAnsi="Arial Black" w:cs="Arial"/>
          <w:b/>
          <w:b/>
          <w:bCs/>
          <w:color w:val="000000"/>
          <w:w w:val="100"/>
          <w:sz w:val="28"/>
          <w:szCs w:val="28"/>
        </w:rPr>
      </w:pPr>
      <w:r>
        <w:rPr>
          <w:rFonts w:cs="Arial" w:ascii="Arial Black" w:hAnsi="Arial Black"/>
          <w:b/>
          <w:bCs/>
          <w:color w:val="000000"/>
          <w:w w:val="100"/>
          <w:sz w:val="28"/>
          <w:szCs w:val="2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Eight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  <w:t xml:space="preserve">Alphabet </w:t>
      </w:r>
      <w:r>
        <w:rPr>
          <w:color w:val="000000"/>
          <w:sz w:val="30"/>
          <w:szCs w:val="30"/>
        </w:rPr>
        <w:t>Kv‡K e‡j? KZ cÖKvi I wK wK?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Vowel </w:t>
      </w:r>
      <w:r>
        <w:rPr>
          <w:color w:val="000000"/>
          <w:sz w:val="30"/>
          <w:szCs w:val="30"/>
        </w:rPr>
        <w:t>Ges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Consonant</w:t>
      </w:r>
      <w:r>
        <w:rPr>
          <w:color w:val="000000"/>
          <w:sz w:val="30"/>
          <w:szCs w:val="30"/>
        </w:rPr>
        <w:t xml:space="preserve"> Kv‡K e‡j? Gi D`vniY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; Word </w:t>
      </w:r>
      <w:r>
        <w:rPr>
          <w:color w:val="000000"/>
          <w:sz w:val="30"/>
          <w:szCs w:val="30"/>
        </w:rPr>
        <w:t>Ges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Sentence</w:t>
      </w:r>
      <w:r>
        <w:rPr>
          <w:color w:val="000000"/>
          <w:sz w:val="30"/>
          <w:szCs w:val="30"/>
        </w:rPr>
        <w:t xml:space="preserve"> Kv‡K e‡j?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Subject </w:t>
      </w:r>
      <w:r>
        <w:rPr>
          <w:color w:val="000000"/>
          <w:sz w:val="30"/>
          <w:szCs w:val="30"/>
        </w:rPr>
        <w:t>Ges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redicate</w:t>
      </w:r>
      <w:r>
        <w:rPr>
          <w:color w:val="000000"/>
          <w:sz w:val="30"/>
          <w:szCs w:val="30"/>
        </w:rPr>
        <w:t xml:space="preserve"> Kv‡K e‡j? A_©MZ w`K w`‡q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Sentence </w:t>
      </w:r>
      <w:r>
        <w:rPr>
          <w:color w:val="000000"/>
          <w:sz w:val="30"/>
          <w:szCs w:val="30"/>
        </w:rPr>
        <w:t xml:space="preserve">KZ cÖKvi Ges Zv‡`i cwiwPwZ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Parts of speech </w:t>
      </w:r>
      <w:r>
        <w:rPr>
          <w:color w:val="000000"/>
          <w:sz w:val="30"/>
          <w:szCs w:val="30"/>
        </w:rPr>
        <w:t xml:space="preserve">Kv‡K e‡j? KZ cÖKvi I wK wK Ges Zv‡`i D`vniY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Noun </w:t>
      </w:r>
      <w:r>
        <w:rPr>
          <w:color w:val="000000"/>
          <w:sz w:val="30"/>
          <w:szCs w:val="30"/>
        </w:rPr>
        <w:t xml:space="preserve">Gi </w:t>
      </w:r>
      <w:r>
        <w:rPr>
          <w:rFonts w:cs="Times New Roman" w:ascii="Times New Roman" w:hAnsi="Times New Roman"/>
          <w:color w:val="000000"/>
          <w:sz w:val="30"/>
          <w:szCs w:val="30"/>
        </w:rPr>
        <w:t>Classific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E-mail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Write an e-mail to your friend him to return the book; Write an e-mail thanking your friend for sending a nice gift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Your aim in lif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 xml:space="preserve">: Transformation : Assertive to Exclamatory; Assertive to Interrogative; Affirmative to Negative. Tense (in details); Noun </w:t>
      </w:r>
      <w:r>
        <w:rPr>
          <w:color w:val="000000"/>
          <w:sz w:val="30"/>
          <w:szCs w:val="30"/>
        </w:rPr>
        <w:t xml:space="preserve">Kv‡K e‡j Ges Gi †kªYx web¨vm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Noun </w:t>
      </w:r>
      <w:r>
        <w:rPr>
          <w:color w:val="000000"/>
          <w:sz w:val="30"/>
          <w:szCs w:val="30"/>
        </w:rPr>
        <w:t xml:space="preserve">cwiwPwZ;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Number, Gender </w:t>
      </w:r>
      <w:r>
        <w:rPr>
          <w:color w:val="000000"/>
          <w:sz w:val="30"/>
          <w:szCs w:val="30"/>
        </w:rPr>
        <w:t xml:space="preserve">Ges </w:t>
      </w:r>
      <w:r>
        <w:rPr>
          <w:rFonts w:cs="Times New Roman" w:ascii="Times New Roman" w:hAnsi="Times New Roman"/>
          <w:color w:val="000000"/>
          <w:sz w:val="30"/>
          <w:szCs w:val="30"/>
        </w:rPr>
        <w:t>Pers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E-mail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n email to your friend inviting him/her to visit Bangladesh; An email to your friend to join picnic.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omposition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Your Hobb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color w:val="000000"/>
          <w:w w:val="120"/>
          <w:sz w:val="30"/>
          <w:szCs w:val="30"/>
        </w:rPr>
        <w:t>cvZv bs-1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 xml:space="preserve">: </w:t>
        <w:tab/>
        <w:t xml:space="preserve">Unit (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8.2), Model (2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35) For Q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School Magazine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Dialogue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About how to learn English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tory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“The cunning fox” (Advanced Page-386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Write a letter to your friend describing the picnic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>:</w:t>
        <w:tab/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 xml:space="preserve">Unit (8.3 </w:t>
      </w:r>
      <w:r>
        <w:rPr>
          <w:rFonts w:eastAsia="Symbol" w:cs="Symbol" w:ascii="Symbol" w:hAnsi="Symbol"/>
          <w:color w:val="000000"/>
          <w:w w:val="88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 xml:space="preserve"> 10), Model (35 </w:t>
      </w:r>
      <w:r>
        <w:rPr>
          <w:rFonts w:eastAsia="Symbol" w:cs="Symbol" w:ascii="Symbol" w:hAnsi="Symbol"/>
          <w:color w:val="000000"/>
          <w:w w:val="88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 xml:space="preserve"> 45) For Q(1</w:t>
      </w:r>
      <w:r>
        <w:rPr>
          <w:rFonts w:eastAsia="Symbol" w:cs="Symbol" w:ascii="Symbol" w:hAnsi="Symbol"/>
          <w:color w:val="000000"/>
          <w:w w:val="88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w w:val="88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Traffic Jam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Dialogue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A dialogue between doctor and patient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tory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 hare and a tortoise (Advanced Page-    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Write a letter to your friend telling him how you have spent the summer vac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Monthly Exam</w:t>
        <w:tab/>
        <w:t xml:space="preserve">: </w:t>
        <w:tab/>
        <w:t>Model (13, 14, 16, 23, 27, 28, 32, 41) For Q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rFonts w:cs="Times New Roman" w:ascii="Times New Roman" w:hAnsi="Times New Roman"/>
          <w:color w:val="000000"/>
          <w:sz w:val="30"/>
          <w:szCs w:val="30"/>
        </w:rPr>
        <w:t>9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 xml:space="preserve">Written :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Paragrap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Road Accident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Dialogue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: Library Card, JSC Preparation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Story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A lion and a mouse, Devation of mother (Advanced Page-    ); 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Let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: Write a letter to your friend consoling him in his father deat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center"/>
        <w:rPr>
          <w:rFonts w:ascii="MahouaMJ" w:hAnsi="MahouaMJ" w:cs="MahouaMJ"/>
          <w:b/>
          <w:b/>
          <w:bCs/>
          <w:w w:val="140"/>
          <w:sz w:val="28"/>
          <w:szCs w:val="28"/>
        </w:rPr>
      </w:pPr>
      <w:r>
        <w:rPr>
          <w:color w:val="000000"/>
          <w:w w:val="120"/>
          <w:sz w:val="30"/>
          <w:szCs w:val="30"/>
        </w:rPr>
        <w:t>cvZv bs-09</w:t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lô (evsjv 2q c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2|</w:t>
        <w:tab/>
        <w:t>mvivsk/ mvigg©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3|</w:t>
        <w:tab/>
        <w:t>fvem¤cÖmviY/ iPbv t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jc w:val="both"/>
        <w:rPr/>
      </w:pPr>
      <w:r>
        <w:rPr>
          <w:color w:val="000000"/>
          <w:sz w:val="28"/>
          <w:szCs w:val="28"/>
        </w:rPr>
        <w:t>4|</w:t>
        <w:tab/>
        <w:t>wPwV/ `iLv¯Í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50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0wU| cÖwZwU cÖ‡kœi mwVK DËi¸‡jv DËic‡Î Kv‡jv ej c‡q›U Øviv m¤ú~Y© fivU Ki‡Z n‡e| †Kvb e„Ë Nlv-gvRv Ges KvUvKvwU n‡j H DËiwU evwZj e‡j MY¨ n‡e|</w:t>
        <w:tab/>
        <w:t>20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  <w:t>mvivsk/ mvigg©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fvem¤cÖmviY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8=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4|</w:t>
        <w:tab/>
        <w:t>Av‡e`b/ wPwV t 2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7=7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5|</w:t>
        <w:tab/>
        <w:t>iPbv t 3wUi g‡a¨ 1wU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1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|</w:t>
        <w:tab/>
        <w:t>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4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center"/>
        <w:rPr>
          <w:b/>
          <w:b/>
          <w:bCs/>
          <w:i/>
          <w:i/>
          <w:iCs/>
          <w:color w:val="000000"/>
          <w:w w:val="89"/>
          <w:sz w:val="28"/>
          <w:szCs w:val="28"/>
        </w:rPr>
      </w:pPr>
      <w:r>
        <w:rPr>
          <w:b/>
          <w:bCs/>
          <w:i/>
          <w:iCs/>
          <w:color w:val="000000"/>
          <w:w w:val="89"/>
          <w:sz w:val="28"/>
          <w:szCs w:val="28"/>
        </w:rPr>
        <w:t xml:space="preserve">[†bvU t AwZ msw¶ß cÖ‡gœ cvwUMwYZ 2wU, exRMwYZ 2wU I R¨vwgwZ 1wU Ges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w w:val="89"/>
          <w:sz w:val="28"/>
          <w:szCs w:val="28"/>
        </w:rPr>
        <w:t>msw¶ß cÖ‡kœ cvwUMwYZ, exRMwYZ I R¨vwgwZ †_‡K 7wU cÖkœ _vK‡e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|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5=5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center"/>
        <w:rPr>
          <w:b/>
          <w:b/>
          <w:bCs/>
          <w:i/>
          <w:i/>
          <w:iCs/>
          <w:color w:val="000000"/>
          <w:w w:val="89"/>
          <w:sz w:val="28"/>
          <w:szCs w:val="28"/>
        </w:rPr>
      </w:pPr>
      <w:r>
        <w:rPr>
          <w:b/>
          <w:bCs/>
          <w:i/>
          <w:iCs/>
          <w:color w:val="000000"/>
          <w:w w:val="89"/>
          <w:sz w:val="28"/>
          <w:szCs w:val="28"/>
        </w:rPr>
        <w:t xml:space="preserve">[†bvU t AwZ msw¶ß cÖ‡gœ cvwUMwYZ 10wU, exRMwYZ 10wU I R¨vwgwZ 5wU Ges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w w:val="89"/>
          <w:sz w:val="28"/>
          <w:szCs w:val="28"/>
        </w:rPr>
        <w:t>msw¶ß cÖ‡kœ cvwUMwYZ †_‡K 5wU, exRMwYZ †_‡K 5wU I R¨vwgwZ †_‡K 5wU _vK‡e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b/>
          <w:b/>
          <w:bCs/>
          <w:i/>
          <w:i/>
          <w:iCs/>
          <w:color w:val="000000"/>
          <w:sz w:val="30"/>
          <w:szCs w:val="30"/>
        </w:rPr>
      </w:pPr>
      <w:r>
        <w:rPr>
          <w:b/>
          <w:bCs/>
          <w:i/>
          <w:i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msL¨vi Mí 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c~Y© msL¨vi RMZ (77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3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wØgvwÎK e¯‘i Mí (20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Z_¨ AbymÜvb (35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47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c~Y© msL¨vi RMZ (93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97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wØgvwÎK e¯‘i Mí (30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33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‡gŠwjK Drcv`‡Ki MvQ (48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5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ARvbv ivwki RMZ (146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5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 xml:space="preserve">‰`N©¨ gvwc (66 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  <w:r>
        <w:rPr>
          <w:b/>
          <w:bCs/>
          <w:color w:val="000000"/>
          <w:sz w:val="30"/>
          <w:szCs w:val="30"/>
        </w:rPr>
        <w:t xml:space="preserve"> 76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br w:type="column"/>
      </w:r>
      <w:r>
        <w:rPr>
          <w:color w:val="000000"/>
          <w:sz w:val="30"/>
          <w:szCs w:val="30"/>
        </w:rPr>
        <w:t>4_©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‡gŠwjK Drcv`‡Ki MvQ (60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6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ARvbv ivwki RMZ (160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6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wÎgvwÎK e¯‘i Mí (173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8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fMœvs‡ki ‡Ljv (98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4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mij mgxKiY (165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70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m~Î LyuwR (223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3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b/>
          <w:bCs/>
          <w:color w:val="000000"/>
          <w:w w:val="80"/>
          <w:sz w:val="30"/>
          <w:szCs w:val="30"/>
        </w:rPr>
        <w:t>cvwUMwYZ t</w:t>
      </w:r>
      <w:r>
        <w:rPr>
          <w:color w:val="000000"/>
          <w:w w:val="80"/>
          <w:sz w:val="30"/>
          <w:szCs w:val="30"/>
        </w:rPr>
        <w:t xml:space="preserve"> HwKK wbqg, kZKiv Ges AbycvZ(189</w:t>
      </w:r>
      <w:r>
        <w:rPr>
          <w:rFonts w:eastAsia="Symbol" w:cs="Symbol" w:ascii="Symbol" w:hAnsi="Symbol"/>
          <w:color w:val="000000"/>
          <w:w w:val="80"/>
          <w:sz w:val="30"/>
          <w:szCs w:val="30"/>
        </w:rPr>
        <w:t></w:t>
      </w:r>
      <w:r>
        <w:rPr>
          <w:color w:val="000000"/>
          <w:w w:val="80"/>
          <w:sz w:val="30"/>
          <w:szCs w:val="30"/>
        </w:rPr>
        <w:t>22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mij mgxKiY (17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7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m~Î LyuwR (232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23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ix (English 1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st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Marks Distribution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Monthly Exam (25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Text Book</w:t>
        <w:tab/>
        <w:t>15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1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Semester Exam (75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Text Book</w:t>
        <w:tab/>
        <w:t>45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3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, 2 and 3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Congratulating friend on his/her brilliant success in the examin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you and salesman on buying a pair of shoe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A friend in need is a friend indee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4, 5 and 8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l Letter : Inviting friend to attend your birthday part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you and a docto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Unity is strengt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6, 10 and 13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l letter : Asking friend to return the book he borrowe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you and the librarian regarding a library car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Grapes are sou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7, 11 and 15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Describing the annual prize giving ceremony of your schoo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you and your friends about hobbie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A lion and a mous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9, 14 and 317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Thanking friend for sending a nice presen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a customer and a book seller on buying book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A thirst crow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2, 16 and 8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Inviting friend to join a picnic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you and your friend about your preparation for the exam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Grasp all, lose al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ix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Marks Distribution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Monthly Exam (25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Grammar</w:t>
        <w:tab/>
        <w:t>15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1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Semester Exam (50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Grammar</w:t>
        <w:tab/>
        <w:t>30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2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Sentence (Definition, Classification and Identification); Person; Parts of speech; Subject; Predicate; Introductory “It”, “There”; Transl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early leav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Your Schoo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Number; Noun; Pronoun; Possessive; Article; Transl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a days holida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Your Famil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Adjective (Definition, Classification and Identification); Verb (Finite; Non-finite; Principal; Auxiliary; Primary auxiliary and Modal auxiliary); Conjugation of verb; Tense (Definition and classification); Transl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Remission of delay fin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Our National Flag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Conjugation of verb; Tense (Definition, Classification and structure of present and past tense with example); Infinite; Gerund and Participle; Translation (Present and Pst Tense based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setting up a cantee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Farme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Preposition (Uses of preposition); Conjugation of verb); Tense(Definition, Classification of future tense with example); Punctuation and capitalization; Translation (Future tense based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a seat in the school hoste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Rainy Da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Conjugation of verb; Tense (Present; Past; Future); Wh-question; Transformation (Affirmative to Negative, Exclamatory to Assertive); Translation (Present, Past and Future tense based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ermission to go on a study tou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Tea stal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>
          <w:rFonts w:ascii="MahouaMJ" w:hAnsi="MahouaMJ" w:cs="MahouaMJ"/>
          <w:b/>
          <w:b/>
          <w:bCs/>
          <w:color w:val="000000"/>
          <w:w w:val="140"/>
          <w:sz w:val="28"/>
          <w:szCs w:val="28"/>
        </w:rPr>
      </w:pPr>
      <w:r>
        <w:rPr>
          <w:rFonts w:cs="MahouaMJ" w:ascii="MahouaMJ" w:hAnsi="MahouaMJ"/>
          <w:b/>
          <w:bCs/>
          <w:color w:val="000000"/>
          <w:w w:val="140"/>
          <w:sz w:val="28"/>
          <w:szCs w:val="28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 (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15wU n‡Z 10wU)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 xml:space="preserve">AwZ msw¶ß cÖkœ (25wU) 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30wU n‡Z 25wU)</w:t>
        <w:tab/>
        <w:t>2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AbymÜvbx cvV t</w:t>
      </w:r>
      <w:r>
        <w:rPr>
          <w:color w:val="000000"/>
          <w:sz w:val="30"/>
          <w:szCs w:val="30"/>
        </w:rPr>
        <w:t xml:space="preserve"> Aa¨vq (1 I 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Abykxjb eB t</w:t>
      </w:r>
      <w:r>
        <w:rPr>
          <w:color w:val="000000"/>
          <w:sz w:val="30"/>
          <w:szCs w:val="30"/>
        </w:rPr>
        <w:t xml:space="preserve"> cvV (1, 2 I 3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AbymÜvbx cvV t</w:t>
      </w:r>
      <w:r>
        <w:rPr>
          <w:color w:val="000000"/>
          <w:sz w:val="30"/>
          <w:szCs w:val="30"/>
        </w:rPr>
        <w:t xml:space="preserve"> Aa¨vq (3, 4 I 5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Abykxjb eB t</w:t>
      </w:r>
      <w:r>
        <w:rPr>
          <w:color w:val="000000"/>
          <w:sz w:val="30"/>
          <w:szCs w:val="30"/>
        </w:rPr>
        <w:t xml:space="preserve"> cvV (4, 5 I 6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AbymÜvbx cvV t</w:t>
      </w:r>
      <w:r>
        <w:rPr>
          <w:color w:val="000000"/>
          <w:sz w:val="30"/>
          <w:szCs w:val="30"/>
        </w:rPr>
        <w:t xml:space="preserve"> Aa¨vq (6, 7 I 8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Abykxjb eB t</w:t>
      </w:r>
      <w:r>
        <w:rPr>
          <w:color w:val="000000"/>
          <w:sz w:val="30"/>
          <w:szCs w:val="30"/>
        </w:rPr>
        <w:t xml:space="preserve"> cvV (7, 8 I 9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AbymÜvbx cvV t</w:t>
      </w:r>
      <w:r>
        <w:rPr>
          <w:color w:val="000000"/>
          <w:sz w:val="30"/>
          <w:szCs w:val="30"/>
        </w:rPr>
        <w:t xml:space="preserve"> Aa¨vq (9, 10 I 11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Abykxjb eB t</w:t>
      </w:r>
      <w:r>
        <w:rPr>
          <w:color w:val="000000"/>
          <w:sz w:val="30"/>
          <w:szCs w:val="30"/>
        </w:rPr>
        <w:t xml:space="preserve"> cvV (10, 11 I 12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AbymÜvbx cvV t</w:t>
      </w:r>
      <w:r>
        <w:rPr>
          <w:color w:val="000000"/>
          <w:sz w:val="30"/>
          <w:szCs w:val="30"/>
        </w:rPr>
        <w:t xml:space="preserve"> Aa¨vq (12, 13 I 1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Abykxjb eB t</w:t>
      </w:r>
      <w:r>
        <w:rPr>
          <w:color w:val="000000"/>
          <w:sz w:val="30"/>
          <w:szCs w:val="30"/>
        </w:rPr>
        <w:t xml:space="preserve"> cvV (13 I 14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AbymÜvbx cvV t</w:t>
      </w:r>
      <w:r>
        <w:rPr>
          <w:color w:val="000000"/>
          <w:sz w:val="30"/>
          <w:szCs w:val="30"/>
        </w:rPr>
        <w:t xml:space="preserve"> Aa¨vq (15 I 16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Abykxjb eB t</w:t>
      </w:r>
      <w:r>
        <w:rPr>
          <w:color w:val="000000"/>
          <w:sz w:val="30"/>
          <w:szCs w:val="30"/>
        </w:rPr>
        <w:t xml:space="preserve"> cvV (15, 16 I 17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Bmjvg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 (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15wU n‡Z 10wU)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 xml:space="preserve">AwZ msw¶ß cÖkœ (25wU) 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30wU n‡Z 25wU)</w:t>
        <w:tab/>
        <w:t>2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Aa¨vq-1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Aa¨vq-2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Aa¨vq-3 (c„ôv 48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6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Aa¨vq-3 (c„ôv 67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73) I Aa¨vq-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Aa¨vq-5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Aa¨vq-1, 5 I 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wn›`yag©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 (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15wU n‡Z 10wU)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 xml:space="preserve">AwZ msw¶ß cÖkœ (25wU) 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30wU n‡Z 25wU)</w:t>
        <w:tab/>
        <w:t>2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cÖ_g Aa¨vq (Ck¦‡i wek¦vm, Ck¦‡ii ¯^iƒc, wbivKvi I mvKvi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cÖ_g Aa¨vq (AvZ¥vi AwebvwkZv, Rb¥všÍi I Kg©dj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ab/>
        <w:tab/>
        <w:t>wØZxq Aa¨vq (wbZ¨Kg©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wØZxq Aa¨vq (ïwPZv, Dcvmbv I cÖv_©b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  <w:r>
        <w:rPr>
          <w:color w:val="000000"/>
          <w:w w:val="86"/>
          <w:sz w:val="30"/>
          <w:szCs w:val="30"/>
        </w:rPr>
        <w:t>wØZxq Aa¨vq (†`e-†`ex, c~Rv-ce©b, gw›`i I Zx_©‡¶Î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wØZxq Aa¨vq (†hvMvmb), Z…Zxq Aa¨vq (gvbweK ¸Y-‰bwZKZv, gvbweKZv, mngwg©Zv, `vwqZ¡kxjZv)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Z…Zxq Aa¨vq (mngwg©Zv, `vwqZ¡kxjZv, Av`k© RxebPwiÎ, mnve¯’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Rxeb I RxweK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 (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15wU n‡Z 10wU)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 xml:space="preserve">AwZ msw¶ß cÖkœ (25wU) 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30wU n‡Z 25wU)</w:t>
        <w:tab/>
        <w:t>2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Kv‡Ri gv‡S Avb›`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‡ckvi iƒc e`j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AvMvgxi ¯^cœ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Avw_©K fve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Avgvi Rxeb Avgvi j¶¨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`‡k wg‡j Kwi KvR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wkí I ms¯‹…w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 (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15wU n‡Z 10wU)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 xml:space="preserve">AwZ msw¶ß cÖkœ (25wU) 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30wU n‡Z 25wU)</w:t>
        <w:tab/>
        <w:t>2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  <w:t>(1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>12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  <w:t xml:space="preserve">(13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24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  <w:t xml:space="preserve">(2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44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  <w:t xml:space="preserve">(45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65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  <w:t xml:space="preserve">(66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86) c„ô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  <w:t xml:space="preserve">(79 </w:t>
      </w:r>
      <w:r>
        <w:rPr>
          <w:rFonts w:eastAsia="Symbol" w:cs="Symbol" w:ascii="Symbol" w:hAnsi="Symbol"/>
          <w:color w:val="000000"/>
          <w:sz w:val="30"/>
          <w:szCs w:val="30"/>
        </w:rPr>
        <w:t></w:t>
      </w:r>
      <w:r>
        <w:rPr>
          <w:color w:val="000000"/>
          <w:sz w:val="30"/>
          <w:szCs w:val="30"/>
        </w:rPr>
        <w:t xml:space="preserve"> 95) c„ô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lô (wWwRUvj cÖhyw³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 (5wU)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15wU n‡Z 10wU)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 xml:space="preserve">AwZ msw¶ß cÖkœ (25wU) 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30wU n‡Z 25wU)</w:t>
        <w:tab/>
        <w:t>2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mgm¨v †`‡L bv cvB fq, mevB wg‡j Kwi R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P‡jv evbbvB Dcnvi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Z_¨ SzuwK †gvKv‡ejvq gvbeeÜb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  <w:t>eÜzi mv‡_ ågY cwiKí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  <w:t>P‡jv mvBR Ri“wi †mev Z_¨ †K›`ª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  <w:t>myß g‡bi gy³ Av‡jv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br w:type="column"/>
      </w:r>
      <w:r>
        <w:rPr>
          <w:rFonts w:cs="MahouaMJ" w:ascii="MahouaMJ" w:hAnsi="MahouaMJ"/>
          <w:b/>
          <w:bCs/>
          <w:w w:val="140"/>
          <w:sz w:val="28"/>
          <w:szCs w:val="28"/>
        </w:rPr>
        <w:t>mßg (MwYZ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|</w:t>
        <w:tab/>
        <w:t>5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4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AwZ msw¶ß cÖkœ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msw¶ß cÖkœ (cÖ‡Z¨K wefvM †_‡K Kgc‡¶ 2wU K‡i †gvU 15wU cÖkœ n‡Z 10wU cÖ‡kœi DËi w`‡Z n‡e|</w:t>
        <w:tab/>
        <w:t>10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5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1g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m~P‡Ki M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ARvbv ivwki m~PK I ¸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AvK…wZ w`‡q hvq †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2q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fMœvs‡ki Mmv¸ I jmv¸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ind w:left="2421" w:hanging="2421"/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exRMwYZxq ivwki ¸Y I exRMwYZxq m~Îvewj I cÖ‡qvM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AvK…wZ w`‡q hvq †Pb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3q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AbycvZ, mgvbycv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ARvbv ivwki Drcv`K, Mmv¸ I jmv¸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me©mgZv I m`„kZ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4_©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evBbvwi msL¨vi M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ARvbv ivwki mgxKi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me©mgZv I m`„kZv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5g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Z_¨ AbymÜvb I we‡k</w:t>
        <w:softHyphen/>
        <w:t>lY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ARvbv ivwki fMœvs‡ki Mí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bvbv iKg AvK…wZ gvwc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>6ô gvwmK cwi¶vi cvV</w:t>
        <w:tab/>
        <w:t>t</w:t>
        <w:tab/>
      </w:r>
      <w:r>
        <w:rPr>
          <w:b/>
          <w:bCs/>
          <w:color w:val="000000"/>
          <w:sz w:val="30"/>
          <w:szCs w:val="30"/>
        </w:rPr>
        <w:t>cvwUMwYZ t</w:t>
      </w:r>
      <w:r>
        <w:rPr>
          <w:color w:val="000000"/>
          <w:sz w:val="30"/>
          <w:szCs w:val="30"/>
        </w:rPr>
        <w:t xml:space="preserve"> AbycvZ I mgvbycvZ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b/>
          <w:bCs/>
          <w:color w:val="000000"/>
          <w:sz w:val="30"/>
          <w:szCs w:val="30"/>
        </w:rPr>
        <w:tab/>
        <w:tab/>
        <w:t>exRMwYZ t</w:t>
      </w:r>
      <w:r>
        <w:rPr>
          <w:color w:val="000000"/>
          <w:sz w:val="30"/>
          <w:szCs w:val="30"/>
        </w:rPr>
        <w:t xml:space="preserve"> ARvbv ivwki m~PK, ¸Y I Zv‡`i cÖ‡qvM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/>
      </w:pPr>
      <w:r>
        <w:rPr>
          <w:color w:val="000000"/>
          <w:sz w:val="30"/>
          <w:szCs w:val="30"/>
        </w:rPr>
        <w:tab/>
        <w:tab/>
      </w:r>
      <w:r>
        <w:rPr>
          <w:b/>
          <w:bCs/>
          <w:color w:val="000000"/>
          <w:sz w:val="30"/>
          <w:szCs w:val="30"/>
        </w:rPr>
        <w:t>R¨vwgwZ t</w:t>
      </w:r>
      <w:r>
        <w:rPr>
          <w:color w:val="000000"/>
          <w:sz w:val="30"/>
          <w:szCs w:val="30"/>
        </w:rPr>
        <w:t xml:space="preserve"> P‡jv e„Ë wPw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even (English 1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st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Marks Distribution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Monthly Exam (25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Text Book</w:t>
        <w:tab/>
        <w:t>15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1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Semester Exam (75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Text Book</w:t>
        <w:tab/>
        <w:t>45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3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 and 2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Congratulating friend for his brilliant success in the examin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you and friend about early rising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Slow and steady wins the rac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3, 4 and 6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l Letter : About prize giving ceremony of your schoo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dialogue between you and a docto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Unity is strengt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5, 7 and 9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l letter : Consoling friend for his/her fathers deat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mportance of learning englis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Failure is the pillar of succes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8, 10 and 11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Badd effects of smoking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reparation for the exam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A thirsty crow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2, 13 and 15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Thanking friend for his nice present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mportance of tree plant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A friend in need is a friend indee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Chapter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(14, 16 and 17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Informar Letter : Importance of learning english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Dialogue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Bad effect of smoking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 xml:space="preserve">Completing a story : </w:t>
      </w:r>
      <w:r>
        <w:rPr>
          <w:rFonts w:cs="Times New Roman" w:ascii="Times New Roman" w:hAnsi="Times New Roman"/>
          <w:color w:val="000000"/>
          <w:sz w:val="30"/>
          <w:szCs w:val="30"/>
        </w:rPr>
        <w:t>Bayazid and his mothe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92" w:leader="none"/>
        </w:tabs>
        <w:spacing w:lineRule="auto" w:line="184"/>
        <w:jc w:val="center"/>
        <w:rPr/>
      </w:pPr>
      <w:r>
        <w:rPr>
          <w:rFonts w:cs="Arial" w:ascii="Arial Black" w:hAnsi="Arial Black"/>
          <w:b/>
          <w:bCs/>
          <w:w w:val="100"/>
          <w:sz w:val="28"/>
          <w:szCs w:val="28"/>
        </w:rPr>
        <w:t>Seven (English 2</w:t>
      </w:r>
      <w:r>
        <w:rPr>
          <w:rFonts w:cs="Arial" w:ascii="Arial Black" w:hAnsi="Arial Black"/>
          <w:b/>
          <w:bCs/>
          <w:w w:val="100"/>
          <w:sz w:val="28"/>
          <w:szCs w:val="28"/>
          <w:vertAlign w:val="superscript"/>
        </w:rPr>
        <w:t>nd</w:t>
      </w:r>
      <w:r>
        <w:rPr>
          <w:rFonts w:cs="Arial" w:ascii="Arial Black" w:hAnsi="Arial Black"/>
          <w:b/>
          <w:bCs/>
          <w:w w:val="100"/>
          <w:sz w:val="28"/>
          <w:szCs w:val="28"/>
        </w:rPr>
        <w:t xml:space="preserve"> Paper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w w:val="100"/>
          <w:sz w:val="2"/>
          <w:szCs w:val="30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2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Marks Distribution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Monthly Exam (25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Grammar</w:t>
        <w:tab/>
        <w:t>15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1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-: Semester Exam (50 Marks) :</w:t>
      </w:r>
      <w:r>
        <w:rPr>
          <w:rFonts w:eastAsia="Symbol" w:cs="Symbol" w:ascii="Symbol" w:hAnsi="Symbol"/>
          <w:b/>
          <w:bCs/>
          <w:color w:val="000000"/>
          <w:sz w:val="30"/>
          <w:szCs w:val="30"/>
        </w:rPr>
        <w:t>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Grammar</w:t>
        <w:tab/>
        <w:t>30</w:t>
      </w:r>
    </w:p>
    <w:p>
      <w:pPr>
        <w:pStyle w:val="Normal"/>
        <w:tabs>
          <w:tab w:val="clear" w:pos="720"/>
          <w:tab w:val="right" w:pos="7047" w:leader="none"/>
        </w:tabs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Writing</w:t>
        <w:tab/>
        <w:t>20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Sentence (Definition, Classification and Identification); Person; Parts of speech; Subject; Predicate; Introductory “It”, “There”; Transl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a seat in the school hoste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Winter Morning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 xml:space="preserve"> 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Parts of speec (Definition, Classification and identification); Noun; Pronoun; Possessive; Article; Transl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setting up a computer club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Rainy Day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st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1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st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2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n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Adjective (Definition, Classification and Identification); Verb (Finite; Non-finite; Principal; Auxiliary; Primary auxiliary and Modal auxiliary); Conjugation of verb; Tense (Definition and classification); Transl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Permission to go on a study tou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Fisherma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Conjugation of verb; Tense (Definition, Classification and structure of present and past tense with example); Infinite; Gerund and Participle; Translation (Present and Pst Tense based); Suffixes and Prefixe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transfer certificat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tea stall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Times New Roman" w:ascii="Times New Roman" w:hAnsi="Times New Roman"/>
          <w:b/>
          <w:bCs/>
          <w:color w:val="000000"/>
          <w:vertAlign w:val="superscript"/>
        </w:rPr>
        <w:t>nd</w:t>
      </w:r>
      <w:r>
        <w:rPr>
          <w:rFonts w:cs="Times New Roman" w:ascii="Times New Roman" w:hAnsi="Times New Roman"/>
          <w:b/>
          <w:bCs/>
          <w:color w:val="000000"/>
        </w:rPr>
        <w:t xml:space="preserve">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rd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nd 4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Preposition (Uses of preposition); Conjugation of verb; Tense(Definition, Classification of future tense with example); Punctuation and capitalization; Transformation (Affirmative to Negative, Exclamatory to Assertive)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For increasing common room facilities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School Magazine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</w:t>
        <w:tab/>
        <w:t>:</w:t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Grammar :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  <w:t>Conjugation of verb; Voice(Definition, Classification and rules(Tense, Modal)); Wh-question; Transformation (Assertive to Interrogative); Translation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w w:val="100"/>
          <w:sz w:val="30"/>
          <w:szCs w:val="30"/>
        </w:rPr>
        <w:t>Writing :</w:t>
      </w:r>
      <w:r>
        <w:rPr>
          <w:rFonts w:cs="Times New Roman" w:ascii="Times New Roman" w:hAnsi="Times New Roman"/>
          <w:color w:val="000000"/>
          <w:w w:val="10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Formal letter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Stipend from poor fund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ab/>
        <w:tab/>
        <w:t>Paragraph :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A Book Fair.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both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Final Semester Exam</w:t>
      </w:r>
    </w:p>
    <w:p>
      <w:pPr>
        <w:pStyle w:val="Normal"/>
        <w:tabs>
          <w:tab w:val="clear" w:pos="720"/>
          <w:tab w:val="left" w:pos="2133" w:leader="none"/>
          <w:tab w:val="left" w:pos="2304" w:leader="none"/>
        </w:tabs>
        <w:ind w:left="2304" w:hanging="2304"/>
        <w:jc w:val="center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 and 6</w:t>
      </w:r>
      <w:r>
        <w:rPr>
          <w:rFonts w:cs="Times New Roman" w:ascii="Times New Roman" w:hAnsi="Times New Roman"/>
          <w:color w:val="000000"/>
          <w:sz w:val="30"/>
          <w:szCs w:val="30"/>
          <w:vertAlign w:val="superscript"/>
        </w:rPr>
        <w:t>th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Monthly Exam Revision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weÁvb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  <w:t>1g, 2q I 4_©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 I 3q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  <w:t>5g, 6ô I 8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 I 7g Aa¨vq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9g, 10g I 13Zg Aa¨vq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 I 14Zg Aa¨vq|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beg (Bmjvg I ˆbwZK wk¶v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5wU| [Ávbg~jK, Abyaveb Ges cÖ‡qvMg~jK]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3wU m„Rbkxj cÖkœ _vK‡e †h‡Kvb 2wU cÖ‡kœi DËi w`‡Z n‡e| cÖ‡Z¨KwU cÖ‡kœ K, L, M I N bs cÖkœ _vK‡e Ges cÖ‡Z¨KwU cÖ‡kœi b¤^i wefvRb h_vµ‡g 1, 2, 3 I 4 b¤^i A_©vr GKwU m„Rbkxj cÖ‡kœi Rb¨ †gvU 10 b¤^i|</w:t>
        <w:tab/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20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spacing w:lineRule="auto" w:line="312"/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eû wbe©vPbx cÖkœ t 25wU| cÖwZwU cÖ‡kœi mwVK DËi¸‡jv DËic‡Î Kv‡jv ej c‡q›U Øviv m¤ú~Y© fivU Ki‡Z n‡e| †Kvb e„Ë Nlv-gvRv Ges KvUvKvwU n‡j H DËiwU evwZj e‡j MY¨ n‡e|</w:t>
        <w:tab/>
        <w:t>2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2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92" w:leader="none"/>
        </w:tabs>
        <w:spacing w:lineRule="auto" w:line="312"/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  <w:t xml:space="preserve">m„Rbkxj cÖkœ t 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ab/>
        <w:t>7wU m„Rbkxj cÖkœ _vK‡e †h‡Kvb 5wU cÖ‡kœi DËi w`‡Z n‡e| cÖ‡Z¨KwU cÖ‡kœ K, L, M I N bs cÖkœ _vK‡e Ges cÖ‡Z¨KwU cÖ‡kœi b¤^i wefvRb h_vµ‡g 1, 2, 3 I 4 b¤^i A_©vr GKwU m„Rbkxj cÖ‡kœi Rb¨ †gvU 10 b¤^i|</w:t>
        <w:tab/>
        <w:t>5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0=50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  <w:r>
        <w:rPr>
          <w:color w:val="000000"/>
          <w:w w:val="88"/>
          <w:sz w:val="30"/>
          <w:szCs w:val="30"/>
        </w:rPr>
        <w:t>1g Aa¨vq I 5g Aa¨vq (cvV 1-5), nhiZ gynv¤§` (m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  <w:r>
        <w:rPr>
          <w:color w:val="000000"/>
          <w:w w:val="87"/>
          <w:sz w:val="30"/>
          <w:szCs w:val="30"/>
        </w:rPr>
        <w:t>2q Aa¨vq I 5g Aa¨vq (cvV 6-9), Lyjvdv‡q iv‡kw`b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  <w:t>3q Aa¨vq I 5g Aa¨vq (cvV 10-16), gymwjg gbxlx|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3q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Zvi g‡a¨ 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3wU KvVv‡gve× (m„Rbkxj) cÖkœ _vK‡e| Zvi g‡a¨ 2wUi DËi w`‡Z n‡e|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2wU R¨vwgwZ _vK‡e (KvVv‡gve×)| Zvi g‡a¨ †_‡K 1wU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5wU msw¶ß cÖkœ _vK‡e| Zvi g‡a¨ 1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5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cÖwZwU cÖ‡kœi mv‡_ (A_ev) †`Iqv _vK‡e| Ggb K‡i 6wU cÖ‡kœi DËi w`‡Z n‡e| [cÖwZwU cÖkœB m„Rbkxj n‡e|]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6=4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|</w:t>
        <w:tab/>
      </w:r>
      <w:r>
        <w:rPr>
          <w:color w:val="000000"/>
          <w:w w:val="88"/>
          <w:sz w:val="28"/>
          <w:szCs w:val="28"/>
        </w:rPr>
        <w:t>4wU R¨vwgwZ _vK‡e (KvVv‡gve×)| Zvi g‡a¨ †_‡K 2wUi DËi w`‡Z n‡e|</w:t>
        <w:tab/>
        <w:t>6</w:t>
      </w:r>
      <w:r>
        <w:rPr>
          <w:rFonts w:eastAsia="Symbol" w:cs="Symbol" w:ascii="Symbol" w:hAnsi="Symbol"/>
          <w:color w:val="000000"/>
          <w:w w:val="88"/>
          <w:sz w:val="28"/>
          <w:szCs w:val="28"/>
        </w:rPr>
        <w:t></w:t>
      </w:r>
      <w:r>
        <w:rPr>
          <w:color w:val="000000"/>
          <w:w w:val="88"/>
          <w:sz w:val="28"/>
          <w:szCs w:val="28"/>
        </w:rPr>
        <w:t>2=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Zvi g‡a¨ 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3wU KvVv‡gve× (m„Rbkxj) cÖkœ _vK‡e| Zvi g‡a¨ 2wUi DËi w`‡Z n‡e|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2wU R¨vwgwZ _vK‡e (KvVv‡gve×)| Zvi g‡a¨ †_‡K 1wU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5wU msw¶ß cÖkœ _vK‡e| Zvi g‡a¨ 1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5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cÖwZwU cÖ‡kœi mv‡_ (A_ev) †`Iqv _vK‡e| Ggb K‡i 6wU cÖ‡kœi DËi w`‡Z n‡e| [cÖwZwU cÖkœB m„Rbkxj n‡e|]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6=4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|</w:t>
        <w:tab/>
      </w:r>
      <w:r>
        <w:rPr>
          <w:color w:val="000000"/>
          <w:w w:val="88"/>
          <w:sz w:val="28"/>
          <w:szCs w:val="28"/>
        </w:rPr>
        <w:t>4wU R¨vwgwZ _vK‡e (KvVv‡gve×)| Zvi g‡a¨ †_‡K 2wUi DËi w`‡Z n‡e|</w:t>
        <w:tab/>
        <w:t>6</w:t>
      </w:r>
      <w:r>
        <w:rPr>
          <w:rFonts w:eastAsia="Symbol" w:cs="Symbol" w:ascii="Symbol" w:hAnsi="Symbol"/>
          <w:color w:val="000000"/>
          <w:w w:val="88"/>
          <w:sz w:val="28"/>
          <w:szCs w:val="28"/>
        </w:rPr>
        <w:t></w:t>
      </w:r>
      <w:r>
        <w:rPr>
          <w:color w:val="000000"/>
          <w:w w:val="88"/>
          <w:sz w:val="28"/>
          <w:szCs w:val="28"/>
        </w:rPr>
        <w:t>2=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Zvi g‡a¨ 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3wU KvVv‡gve× (m„Rbkxj) cÖkœ _vK‡e| Zvi g‡a¨ 2wUi DËi w`‡Z n‡e|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2wU R¨vwgwZ _vK‡e (KvVv‡gve×)| Zvi g‡a¨ †_‡K 1wU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5wU msw¶ß cÖkœ _vK‡e| Zvi g‡a¨ 1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5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cÖwZwU cÖ‡kœi mv‡_ (A_ev) †`Iqv _vK‡e| Ggb K‡i 6wU cÖ‡kœi DËi w`‡Z n‡e| [cÖwZwU cÖkœB m„Rbkxj n‡e|]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6=4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|</w:t>
        <w:tab/>
      </w:r>
      <w:r>
        <w:rPr>
          <w:color w:val="000000"/>
          <w:w w:val="88"/>
          <w:sz w:val="28"/>
          <w:szCs w:val="28"/>
        </w:rPr>
        <w:t>4wU R¨vwgwZ _vK‡e (KvVv‡gve×)| Zvi g‡a¨ †_‡K 2wUi DËi w`‡Z n‡e|</w:t>
        <w:tab/>
        <w:t>6</w:t>
      </w:r>
      <w:r>
        <w:rPr>
          <w:rFonts w:eastAsia="Symbol" w:cs="Symbol" w:ascii="Symbol" w:hAnsi="Symbol"/>
          <w:color w:val="000000"/>
          <w:w w:val="88"/>
          <w:sz w:val="28"/>
          <w:szCs w:val="28"/>
        </w:rPr>
        <w:t></w:t>
      </w:r>
      <w:r>
        <w:rPr>
          <w:color w:val="000000"/>
          <w:w w:val="88"/>
          <w:sz w:val="28"/>
          <w:szCs w:val="28"/>
        </w:rPr>
        <w:t>2=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557" w:leader="none"/>
          <w:tab w:val="left" w:pos="1791" w:leader="none"/>
          <w:tab w:val="right" w:pos="6975" w:leader="none"/>
        </w:tabs>
        <w:jc w:val="center"/>
        <w:rPr/>
      </w:pPr>
      <w:r>
        <w:rPr>
          <w:rFonts w:cs="MahouaMJ" w:ascii="MahouaMJ" w:hAnsi="MahouaMJ"/>
          <w:b/>
          <w:bCs/>
          <w:w w:val="140"/>
          <w:sz w:val="28"/>
          <w:szCs w:val="28"/>
        </w:rPr>
        <w:t>cÂg ()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both"/>
        <w:rPr>
          <w:b/>
          <w:b/>
          <w:color w:val="000000"/>
          <w:w w:val="100"/>
          <w:sz w:val="28"/>
          <w:szCs w:val="28"/>
          <w:u w:val="single"/>
        </w:rPr>
      </w:pPr>
      <w:r>
        <w:rPr>
          <w:b/>
          <w:color w:val="000000"/>
          <w:w w:val="100"/>
          <w:sz w:val="28"/>
          <w:szCs w:val="28"/>
          <w:u w:val="single"/>
        </w:rPr>
        <w:t>gvbeÈb I cÖ‡kœi aviv t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t gvwmK cwi¶v (2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5wU msw¶ß cÖkœ _vK‡e| Zvi g‡a¨ 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5=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3wU KvVv‡gve× (m„Rbkxj) cÖkœ _vK‡e| Zvi g‡a¨ 2wUi DËi w`‡Z n‡e|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2=16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3|</w:t>
        <w:tab/>
        <w:t>2wU R¨vwgwZ _vK‡e (KvVv‡gve×)| Zvi g‡a¨ †_‡K 1wUi DËi w`‡Z n‡e|</w:t>
        <w:tab/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=4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5292" w:leader="none"/>
          <w:tab w:val="right" w:pos="7047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-t cvwe©K cwi¶v (75) t-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/>
      </w:pPr>
      <w:r>
        <w:rPr>
          <w:color w:val="000000"/>
          <w:sz w:val="28"/>
          <w:szCs w:val="28"/>
        </w:rPr>
        <w:t>1|</w:t>
        <w:tab/>
        <w:t>15wU msw¶ß cÖkœ _vK‡e| Zvi g‡a¨ 15wU cÖ‡kœiB DËi w`‡Z n‡e|</w:t>
        <w:tab/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  <w:szCs w:val="28"/>
        </w:rPr>
        <w:t>15=15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|</w:t>
        <w:tab/>
      </w:r>
      <w:r>
        <w:rPr>
          <w:color w:val="000000"/>
          <w:w w:val="89"/>
          <w:sz w:val="28"/>
          <w:szCs w:val="28"/>
        </w:rPr>
        <w:t>cÖwZwU cÖ‡kœi mv‡_ (A_ev) †`Iqv _vK‡e| Ggb K‡i 6wU cÖ‡kœi DËi w`‡Z n‡e| [cÖwZwU cÖkœB m„Rbkxj n‡e|]</w:t>
        <w:tab/>
        <w:t>8</w:t>
      </w:r>
      <w:r>
        <w:rPr>
          <w:rFonts w:eastAsia="Symbol" w:cs="Symbol" w:ascii="Symbol" w:hAnsi="Symbol"/>
          <w:color w:val="000000"/>
          <w:w w:val="89"/>
          <w:sz w:val="28"/>
          <w:szCs w:val="28"/>
        </w:rPr>
        <w:t></w:t>
      </w:r>
      <w:r>
        <w:rPr>
          <w:color w:val="000000"/>
          <w:w w:val="89"/>
          <w:sz w:val="28"/>
          <w:szCs w:val="28"/>
        </w:rPr>
        <w:t>6=48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right" w:pos="7047" w:leader="none"/>
        </w:tabs>
        <w:ind w:left="558" w:hanging="5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|</w:t>
        <w:tab/>
      </w:r>
      <w:r>
        <w:rPr>
          <w:color w:val="000000"/>
          <w:w w:val="88"/>
          <w:sz w:val="28"/>
          <w:szCs w:val="28"/>
        </w:rPr>
        <w:t>4wU R¨vwgwZ _vK‡e (KvVv‡gve×)| Zvi g‡a¨ †_‡K 2wUi DËi w`‡Z n‡e|</w:t>
        <w:tab/>
        <w:t>6</w:t>
      </w:r>
      <w:r>
        <w:rPr>
          <w:rFonts w:eastAsia="Symbol" w:cs="Symbol" w:ascii="Symbol" w:hAnsi="Symbol"/>
          <w:color w:val="000000"/>
          <w:w w:val="88"/>
          <w:sz w:val="28"/>
          <w:szCs w:val="28"/>
        </w:rPr>
        <w:t></w:t>
      </w:r>
      <w:r>
        <w:rPr>
          <w:color w:val="000000"/>
          <w:w w:val="88"/>
          <w:sz w:val="28"/>
          <w:szCs w:val="28"/>
        </w:rPr>
        <w:t>2=12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q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1g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1g I 2q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q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_©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2q cvwe©K cwi¶v</w:t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cvV</w:t>
        <w:tab/>
        <w:t>3q I 4_© gvwmK cwi¶v cyYiv‡jvPbv|</w:t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5g gvwmK cwi¶vi cvV</w:t>
        <w:tab/>
        <w:t>t</w:t>
        <w:tab/>
      </w:r>
    </w:p>
    <w:p>
      <w:pPr>
        <w:pStyle w:val="Normal"/>
        <w:tabs>
          <w:tab w:val="clear" w:pos="720"/>
          <w:tab w:val="left" w:pos="2178" w:leader="none"/>
          <w:tab w:val="left" w:pos="2421" w:leader="none"/>
          <w:tab w:val="right" w:pos="7047" w:leader="none"/>
        </w:tabs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6ô gvwmK cwi¶vi cvV</w:t>
        <w:tab/>
        <w:t>t</w:t>
        <w:tab/>
      </w:r>
    </w:p>
    <w:p>
      <w:pPr>
        <w:pStyle w:val="Normal"/>
        <w:tabs>
          <w:tab w:val="clear" w:pos="720"/>
          <w:tab w:val="left" w:pos="558" w:leader="none"/>
          <w:tab w:val="left" w:pos="1134" w:leader="none"/>
          <w:tab w:val="left" w:pos="2322" w:leader="none"/>
        </w:tabs>
        <w:jc w:val="center"/>
        <w:rPr/>
      </w:pPr>
      <w:r>
        <w:rPr>
          <w:rFonts w:cs="KongshoMJ" w:ascii="KongshoMJ" w:hAnsi="KongshoMJ"/>
          <w:b/>
          <w:color w:val="000000"/>
          <w:w w:val="100"/>
          <w:sz w:val="30"/>
          <w:szCs w:val="30"/>
        </w:rPr>
        <w:t>P~ovšÍ cvwe©K cwi¶v</w:t>
      </w:r>
    </w:p>
    <w:p>
      <w:pPr>
        <w:pStyle w:val="Normal"/>
        <w:rPr>
          <w:szCs w:val="30"/>
        </w:rPr>
      </w:pPr>
      <w:r>
        <w:rPr>
          <w:color w:val="000000"/>
          <w:sz w:val="30"/>
          <w:szCs w:val="30"/>
        </w:rPr>
        <w:t>cvV</w:t>
        <w:tab/>
        <w:t>5g I 6ô gvwmK cwi¶v cyYiv‡jvPbv|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type w:val="nextPage"/>
      <w:pgSz w:orient="landscape" w:w="16838" w:h="11906"/>
      <w:pgMar w:left="576" w:right="432" w:gutter="0" w:header="0" w:top="288" w:footer="0" w:bottom="288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utonnyEMJ">
    <w:charset w:val="00"/>
    <w:family w:val="auto"/>
    <w:pitch w:val="variable"/>
  </w:font>
  <w:font w:name="KongshoMJ">
    <w:charset w:val="00"/>
    <w:family w:val="auto"/>
    <w:pitch w:val="variable"/>
  </w:font>
  <w:font w:name="Arial Black">
    <w:charset w:val="00"/>
    <w:family w:val="swiss"/>
    <w:pitch w:val="variable"/>
  </w:font>
  <w:font w:name="Agency FB">
    <w:charset w:val="00"/>
    <w:family w:val="swiss"/>
    <w:pitch w:val="variable"/>
  </w:font>
  <w:font w:name="MahouaMJ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w w:val="90"/>
      <w:sz w:val="34"/>
      <w:szCs w:val="3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5T09:41:00Z</dcterms:created>
  <dc:creator>BRCSC</dc:creator>
  <dc:description/>
  <dc:language>en-US</dc:language>
  <cp:lastModifiedBy>Nazrul</cp:lastModifiedBy>
  <cp:lastPrinted>2022-01-25T02:51:00Z</cp:lastPrinted>
  <dcterms:modified xsi:type="dcterms:W3CDTF">2025-01-25T09:41:00Z</dcterms:modified>
  <cp:revision>2</cp:revision>
  <dc:subject/>
  <dc:title> </dc:title>
</cp:coreProperties>
</file>